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kern w:val="2"/>
        </w:rPr>
      </w:pPr>
      <w:r>
        <w:rPr>
          <w:rFonts w:cs="Times New Roman" w:ascii="Times New Roman" w:hAnsi="Times New Roman"/>
          <w:b w:val="false"/>
          <w:caps/>
          <w:kern w:val="2"/>
        </w:rPr>
        <w:t>вопросы и ответы по посланию к евреям, часть 3</w:t>
      </w:r>
    </w:p>
    <w:p>
      <w:pPr>
        <w:pStyle w:val="Normal"/>
        <w:suppressAutoHyphens w:val="false"/>
        <w:jc w:val="right"/>
        <w:rPr>
          <w:lang w:eastAsia="ru-RU"/>
        </w:rPr>
      </w:pPr>
      <w:r>
        <w:rPr>
          <w:lang w:eastAsia="ru-RU"/>
        </w:rPr>
        <w:t>6 октября 1957 года, воскресенье, вечер</w:t>
      </w:r>
    </w:p>
    <w:p>
      <w:pPr>
        <w:pStyle w:val="Normal"/>
        <w:suppressAutoHyphens w:val="false"/>
        <w:ind w:left="4800" w:hanging="0"/>
        <w:jc w:val="both"/>
        <w:rPr/>
      </w:pPr>
      <w:r>
        <w:rPr>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eastAsia="ru-RU"/>
        </w:rPr>
        <w:t>Voice</w:t>
      </w:r>
      <w:r>
        <w:rPr>
          <w:lang w:eastAsia="ru-RU"/>
        </w:rPr>
        <w:t xml:space="preserve"> </w:t>
      </w:r>
      <w:r>
        <w:rPr>
          <w:lang w:val="en-US" w:eastAsia="ru-RU"/>
        </w:rPr>
        <w:t>Of</w:t>
      </w:r>
      <w:r>
        <w:rPr>
          <w:lang w:eastAsia="ru-RU"/>
        </w:rPr>
        <w:t xml:space="preserve"> </w:t>
      </w:r>
      <w:r>
        <w:rPr>
          <w:lang w:val="en-US" w:eastAsia="ru-RU"/>
        </w:rPr>
        <w:t>God</w:t>
      </w:r>
      <w:r>
        <w:rPr>
          <w:lang w:eastAsia="ru-RU"/>
        </w:rPr>
        <w:t xml:space="preserve"> </w:t>
      </w:r>
      <w:r>
        <w:rPr>
          <w:lang w:val="en-US" w:eastAsia="ru-RU"/>
        </w:rPr>
        <w:t>Recordings</w:t>
      </w:r>
      <w:r>
        <w:rPr>
          <w:lang w:eastAsia="ru-RU"/>
        </w:rPr>
        <w:t>”.</w:t>
      </w:r>
    </w:p>
    <w:p>
      <w:pPr>
        <w:pStyle w:val="Normal"/>
        <w:rPr>
          <w:lang w:eastAsia="ru-RU"/>
        </w:rPr>
      </w:pPr>
      <w:r>
        <w:rPr>
          <w:lang w:eastAsia="ru-RU"/>
        </w:rPr>
      </w:r>
    </w:p>
    <w:p>
      <w:pPr>
        <w:pStyle w:val="Normal"/>
        <w:numPr>
          <w:ilvl w:val="0"/>
          <w:numId w:val="4"/>
        </w:numPr>
        <w:shd w:fill="FFFFFF" w:val="clear"/>
        <w:tabs>
          <w:tab w:val="clear" w:pos="708"/>
          <w:tab w:val="left" w:pos="0" w:leader="none"/>
          <w:tab w:val="left" w:pos="349" w:leader="none"/>
        </w:tabs>
        <w:spacing w:before="100" w:after="100"/>
        <w:jc w:val="both"/>
        <w:rPr>
          <w:color w:val="000000"/>
          <w:sz w:val="28"/>
          <w:szCs w:val="28"/>
        </w:rPr>
      </w:pPr>
      <w:r>
        <w:rPr>
          <w:color w:val="000000"/>
          <w:sz w:val="28"/>
          <w:szCs w:val="28"/>
        </w:rPr>
        <w:t>...быть снова здесь, в Скинии, ожидать, находясь в этом замечательном общении вокруг Слова Божьего, которое даётся нам даром и поклоняться. И нам... нравится быть участниками этого благословения.</w:t>
      </w:r>
    </w:p>
    <w:p>
      <w:pPr>
        <w:pStyle w:val="Normal"/>
        <w:numPr>
          <w:ilvl w:val="0"/>
          <w:numId w:val="4"/>
        </w:numPr>
        <w:shd w:fill="FFFFFF" w:val="clear"/>
        <w:tabs>
          <w:tab w:val="clear" w:pos="708"/>
          <w:tab w:val="left" w:pos="0" w:leader="none"/>
          <w:tab w:val="left" w:pos="349" w:leader="none"/>
        </w:tabs>
        <w:spacing w:before="100" w:after="100"/>
        <w:jc w:val="both"/>
        <w:rPr/>
      </w:pPr>
      <w:r>
        <w:rPr>
          <w:color w:val="000000"/>
          <w:sz w:val="28"/>
          <w:szCs w:val="28"/>
        </w:rPr>
        <w:t>И для меня единственная надежда, что Бог благословит нас в этот вечер, как Он благословил утром, тем посланием утром. И я как раз недавно разговаривал со своей соседкой, миссис Вуд, и мы обсуждали это с мистером Вудом и другими. И я думаю, что это была лучшая проповедь Брата Невилла из всех замечательных проповедей, которые он произносил, эта была для меня самой лучшей из всех когда-либо уже им проповеданных. Я, конечно, восхищался и высоко оценил ту замечательную проповедь. И это придало мне смелости, и это меня обточило. Так что я—я хочу признать истину, понимаете. Теперь, что касается смелости, понимаете, быть смелыми, и как... Там был Давид, и как это он., .Когда в том великом испытании, вместо того чтобы говорить: "Ну что ж, я пойду и сделаю это, Господь, Ты помоги мне", — он ожидал, пошёл и вопросил Господа о том, что надо делать. Он принёс эфод, вы знаете, и сказал: "Теперь давайте поднимемся и спросим у Бога: 'Что нам делать в этой кризисной ситуации?'" Это было действительно питательно. В этом было больше витаминов, чем во всех аптеках по всей стране. Да, сэр, от этого действительно будет большая польза.</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555</w:t>
        <w:tab/>
        <w:t>Сегодня вечером мы—мы не намерены задерживаться на этих вопросах дольше полуночи, если сможем. Итак, мы—мы приступим к ним сразу же. Мы заканчиваем с этими вопросами, и каждый раз, когда я начинаю с ними заканчивать... (так, Сестра Хэтти, я не это имел в виду, ты знаешь это. Я—я сказал это просто так, вот; и, хорошо). Но у меня здесь есть некоторые действительно трудные вопросы от одного служителя, и на них действительно трудно ответить. Вы знаете, те проповедники, они закручивают по всей Библии и пытаются найти свой собственный ответ до того, как они спросят тебя, вы понимаете. И затем... и это записывается на ленту, пойдёт туда, в Джорджию, к одному моему другу-служителю, который задал восемь этих непростых библейских вопросов, которые очень-очень значительны.</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556</w:t>
        <w:tab/>
        <w:t>И ещё, на будущей неделе, не забудьте и молитесь за нас.</w:t>
      </w:r>
    </w:p>
    <w:p>
      <w:pPr>
        <w:pStyle w:val="Normal"/>
        <w:shd w:fill="FFFFFF" w:val="clear"/>
        <w:tabs>
          <w:tab w:val="clear" w:pos="708"/>
          <w:tab w:val="left" w:pos="349" w:leader="none"/>
        </w:tabs>
        <w:spacing w:before="100" w:after="100"/>
        <w:jc w:val="both"/>
        <w:rPr/>
      </w:pPr>
      <w:r>
        <w:rPr>
          <w:color w:val="000000"/>
          <w:sz w:val="28"/>
          <w:szCs w:val="28"/>
        </w:rPr>
        <w:t>557</w:t>
        <w:tab/>
        <w:t>И моей жене уже лучше; она уже поднялась и сегодня помогала стряпать. Здесь наши дорогие друзья из Канады, Брат и Сестра Сотман посетили нас, и мы, конечно, ценим их приезд. И моя жена, зная, что они должны были приехать, ещё бы, она собиралась подняться, чтобы иметь возможность немного отвлечься и пообщаться с этими дорогими Христианами. Мы рады, что в этот вечер с нами Брат Фрэдди, и она осталась с... Утром она была здесь, но, я думаю, что она осталась с... нет, всё верно, она с Медой, она побудет с ней, пока мы не придём; потому что, я знаю, это будет до позднего вечера, ещё причастие и омовение ног. Так что мы счастливы, что они с нами, как и другие посетители.</w:t>
      </w:r>
    </w:p>
    <w:p>
      <w:pPr>
        <w:pStyle w:val="Normal"/>
        <w:shd w:fill="FFFFFF" w:val="clear"/>
        <w:spacing w:before="100" w:after="100"/>
        <w:jc w:val="both"/>
        <w:rPr/>
      </w:pPr>
      <w:r>
        <w:rPr>
          <w:color w:val="000000"/>
          <w:sz w:val="28"/>
          <w:szCs w:val="28"/>
        </w:rPr>
        <w:t>558</w:t>
        <w:tab/>
        <w:t>Теперь, прежде чем нам начать разбирать и попытаться ответить на вопросы... Только помните, что я—я могу ошибиться, вы знаете, я—я не претендую на правоту во всём, что я делаю. Я—я стараюсь быть правым, но могу оказаться неправым. И—и, если я не прав, тогда вы просто простите меня; и я молю, чтобы и Бог простил, потому что я не хочу ошибаться. Я не пытаюсь отвечать на них просто по-... или таким образом, что я просто... с предубеждением, но я отвечаю на них так, как мне это известно, вот. И если мне приходится вносить изменения в свои понятия по какому-либо библейскому вопросу, то я думаю, что как раз и надо это делать. Мы должны переделываться всякий раз, когда говорит Божье Слово; потому что это — Божье Слово.</w:t>
      </w:r>
    </w:p>
    <w:p>
      <w:pPr>
        <w:pStyle w:val="Normal"/>
        <w:shd w:fill="FFFFFF" w:val="clear"/>
        <w:spacing w:before="100" w:after="100"/>
        <w:jc w:val="both"/>
        <w:rPr>
          <w:color w:val="000000"/>
          <w:sz w:val="28"/>
          <w:szCs w:val="28"/>
        </w:rPr>
      </w:pPr>
      <w:r>
        <w:rPr>
          <w:color w:val="000000"/>
          <w:sz w:val="28"/>
          <w:szCs w:val="28"/>
        </w:rPr>
        <w:t>559</w:t>
        <w:tab/>
        <w:t>И ещё, я думаю, что мы опять в этот вечер будем молиться за больных, как абллчно. И иногда просто удивляешься; взять небольшую группу, подобную этой, ещё меньше, э—э, чем вот эта небольшая Скиния, и иногда ты не видишь результатов, которые хотелось бы видеть. Но что получается — собирается всего приблизительно от двух сотен человек и более. А на одном из больших собраний собирается, может, где-то от трёх до десяти тысяч, понимаете, и—и, может быть, больше. Так что, вот таким образом, тогда можно увидеть более грандиозно. Но сегодня вечером, я только что отвечал... Потому что наш телефон звонит с интервалом буквально в несколько минут весь день и ночью какое-то время.</w:t>
      </w:r>
    </w:p>
    <w:p>
      <w:pPr>
        <w:pStyle w:val="Normal"/>
        <w:shd w:fill="FFFFFF" w:val="clear"/>
        <w:spacing w:before="100" w:after="100"/>
        <w:jc w:val="both"/>
        <w:rPr/>
      </w:pPr>
      <w:r>
        <w:rPr>
          <w:color w:val="000000"/>
          <w:sz w:val="28"/>
          <w:szCs w:val="28"/>
        </w:rPr>
        <w:t>560</w:t>
        <w:tab/>
        <w:t>Это Миссис Райсерт сидит вот здесь, на кого я смотрю? Ваша Библия, сестра, она у Сестры Вуд, что сидит сзади. Я принёс её для вас утром, но я—я не передал её вам. И я—я не видел вас утром, и она у миссис Вуд.</w:t>
      </w:r>
    </w:p>
    <w:p>
      <w:pPr>
        <w:pStyle w:val="Normal"/>
        <w:shd w:fill="FFFFFF" w:val="clear"/>
        <w:tabs>
          <w:tab w:val="clear" w:pos="708"/>
          <w:tab w:val="left" w:pos="392" w:leader="none"/>
        </w:tabs>
        <w:spacing w:before="100" w:after="100"/>
        <w:jc w:val="both"/>
        <w:rPr/>
      </w:pPr>
      <w:r>
        <w:rPr>
          <w:color w:val="000000"/>
          <w:sz w:val="28"/>
          <w:szCs w:val="28"/>
        </w:rPr>
        <w:t>561</w:t>
        <w:tab/>
        <w:t xml:space="preserve">Так что, отвечая на звонки и узнавая о великих делах, которые совершились. Одна дама позвонила мне, она сказала: "Брат Бранхам, я была на </w:t>
      </w:r>
      <w:r>
        <w:rPr>
          <w:i/>
          <w:iCs/>
          <w:color w:val="000000"/>
          <w:sz w:val="28"/>
          <w:szCs w:val="28"/>
        </w:rPr>
        <w:t xml:space="preserve">таком-то </w:t>
      </w:r>
      <w:r>
        <w:rPr>
          <w:color w:val="000000"/>
          <w:sz w:val="28"/>
          <w:szCs w:val="28"/>
        </w:rPr>
        <w:t xml:space="preserve">собрании, и я так долго страдала от </w:t>
      </w:r>
      <w:r>
        <w:rPr>
          <w:i/>
          <w:iCs/>
          <w:color w:val="000000"/>
          <w:sz w:val="28"/>
          <w:szCs w:val="28"/>
        </w:rPr>
        <w:t xml:space="preserve">такой-то </w:t>
      </w:r>
      <w:r>
        <w:rPr>
          <w:color w:val="000000"/>
          <w:sz w:val="28"/>
          <w:szCs w:val="28"/>
        </w:rPr>
        <w:t>болезни. И, вы знаете, только вы там сказали, и сразу..." Сказала: "Я чуть не упала в обморок, когда Это обратно внесло в меня жизнь". И сказала: "И с тех пор я уже более не страдала".</w:t>
      </w:r>
    </w:p>
    <w:p>
      <w:pPr>
        <w:pStyle w:val="Normal"/>
        <w:shd w:fill="FFFFFF" w:val="clear"/>
        <w:tabs>
          <w:tab w:val="clear" w:pos="708"/>
          <w:tab w:val="left" w:pos="392" w:leader="none"/>
        </w:tabs>
        <w:spacing w:before="100" w:after="100"/>
        <w:jc w:val="both"/>
        <w:rPr>
          <w:color w:val="000000"/>
          <w:sz w:val="28"/>
          <w:szCs w:val="28"/>
        </w:rPr>
      </w:pPr>
      <w:r>
        <w:rPr>
          <w:color w:val="000000"/>
          <w:sz w:val="28"/>
          <w:szCs w:val="28"/>
        </w:rPr>
        <w:t>562</w:t>
        <w:tab/>
        <w:t>И вошла одна дама и сказала... Я думаю, сегодня вечером она здесь, то есть она собиралась приехать из Бедфорда, я думаю, или откуда-то оттуда. Их сын был здесь, я думаю, у него было больное сердце, в очень плохом состоянии. И он находился здесь на собрании, и—и когда Господь проходил, и коснулся... сказал этому мальчику о его недуге, а он едва мог поднять свою руку, и сердечный приступ, и рука его была сведена судорогой, вот такое у него было сердце. И сразу же он сел в машину и поехал домой, и с тех пор это больше его не беспокоило. Эта дама из Бедфорда приехала сюда? Вы здесь? Там—там она находится, в конце. Да, как раз недавно она звонила мне.</w:t>
      </w:r>
    </w:p>
    <w:p>
      <w:pPr>
        <w:pStyle w:val="Normal"/>
        <w:shd w:fill="FFFFFF" w:val="clear"/>
        <w:tabs>
          <w:tab w:val="clear" w:pos="708"/>
          <w:tab w:val="left" w:pos="392" w:leader="none"/>
        </w:tabs>
        <w:spacing w:before="100" w:after="100"/>
        <w:jc w:val="both"/>
        <w:rPr>
          <w:color w:val="000000"/>
          <w:sz w:val="28"/>
          <w:szCs w:val="28"/>
        </w:rPr>
      </w:pPr>
      <w:r>
        <w:rPr>
          <w:color w:val="000000"/>
          <w:sz w:val="28"/>
          <w:szCs w:val="28"/>
        </w:rPr>
        <w:t>563</w:t>
        <w:tab/>
        <w:t>Потом там есть ещё одна дама, которая звонила мне из Эвансвилла. И она не смогла сюда приехать, потому что она находится слишком далеко, не знала, что сегодня вечером у нас будет служение исцеления. И она говорила: "Брат Бранхам, я присутствовала на собрании в Эвансвилле, — и сказала, — вы оглянулись на собравшихся, что были в конце, и сказали... рассказали мне, кто я и что я сделала, и от чего я страдала, и так далее и тому подобное". И она говорила: "У меня было такое астматическое состояние, что с детства приходилось зажигать в комнате астмадор и остальное". Говорила: "Это было два года тому назад, и с тех пор у меня не осталось от этого и следа". Видите?</w:t>
      </w:r>
    </w:p>
    <w:p>
      <w:pPr>
        <w:pStyle w:val="Normal"/>
        <w:shd w:fill="FFFFFF" w:val="clear"/>
        <w:tabs>
          <w:tab w:val="clear" w:pos="708"/>
          <w:tab w:val="left" w:pos="392" w:leader="none"/>
        </w:tabs>
        <w:spacing w:before="100" w:after="100"/>
        <w:jc w:val="both"/>
        <w:rPr/>
      </w:pPr>
      <w:r>
        <w:rPr>
          <w:color w:val="000000"/>
          <w:sz w:val="28"/>
          <w:szCs w:val="28"/>
        </w:rPr>
        <w:t>564</w:t>
        <w:tab/>
        <w:t xml:space="preserve">И как раз для собравшихся здесь сегодня вечером, кого не было и не смогли порадоваться этому свидетельству сегодня утром; вчера я был в том дешёвом магазине, покупал куклу. Ну, не для себя, конечно. Для моей доченьки Ревекки. И—и ещё Сарра собиралась сегодня идти куда-то. У кого-то из её одноклассниц должны были собираться на день рождения или что-то в этом роде, и она искала какой-нибудь подарочек; и я покупал маленькую куколку, примерно вот </w:t>
      </w:r>
      <w:r>
        <w:rPr>
          <w:i/>
          <w:iCs/>
          <w:color w:val="000000"/>
          <w:sz w:val="28"/>
          <w:szCs w:val="28"/>
        </w:rPr>
        <w:t xml:space="preserve">такой </w:t>
      </w:r>
      <w:r>
        <w:rPr>
          <w:color w:val="000000"/>
          <w:sz w:val="28"/>
          <w:szCs w:val="28"/>
        </w:rPr>
        <w:t>величины. И там подошла какая-то дама, сказала: "Вы меня помн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65</w:t>
        <w:tab/>
        <w:t>И я сказал: "Что-то не припоминаю".</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66</w:t>
        <w:tab/>
        <w:t>И выяснилось, что это была родственница вот этого Брата Невилла, которая около... когда я направлялся в Швецию, они... Она приехала сюда, с ней был мальчик в инвалидной коляске, точно как та бедняжка Эдит, и у этого малыша был рак, злокачественная опухоль мозга. И он не мог держать голову прямо, и он... врачи сказали, что он проживёт три недели. Они изъяли её и поставили диагноз, и увидели, это было... что это было, и сказали, что он проживёт только три недели. И им пришлось возить его в коляске и потом класть его на носилки, чтобы занести его на обследование, а потом нести его вниз. И пошли и помолились за того мальчика, и просили Господа исцелить его. И прямо на следующий день, когда они взяли его туда, сказал: "Я не хочу в инвалидную коляску".</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67</w:t>
        <w:tab/>
        <w:t>Сели в машину и поехали туда, и когда врач разложил носилки, сказал: "Я не хочу на носилк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68</w:t>
        <w:tab/>
        <w:t>Взбежал туда и сел, доктор обследовал его, сказал: "Ну, — сказал, — вместо трёх недель я, пожалуй, дам тебе сто восемь лет". Он будет жить.</w:t>
      </w:r>
    </w:p>
    <w:p>
      <w:pPr>
        <w:pStyle w:val="Normal"/>
        <w:shd w:fill="FFFFFF" w:val="clear"/>
        <w:tabs>
          <w:tab w:val="clear" w:pos="708"/>
          <w:tab w:val="left" w:pos="360" w:leader="none"/>
        </w:tabs>
        <w:spacing w:before="100" w:after="100"/>
        <w:jc w:val="both"/>
        <w:rPr/>
      </w:pPr>
      <w:r>
        <w:rPr>
          <w:color w:val="000000"/>
          <w:sz w:val="28"/>
          <w:szCs w:val="28"/>
        </w:rPr>
        <w:t>569</w:t>
        <w:tab/>
        <w:t>И вчера мне встретилась его мать. И она, должно быть, сегодня вечером здесь, насколько мне известно. А мальчик где-то играет в футбол, теперь уже молодой человек. Злокачественная, рак мозга, и это просто показывае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0</w:t>
        <w:tab/>
        <w:t>Ох, тысячи случаев, видите. Бог не подведёт. Он—Он не может подвест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1</w:t>
        <w:tab/>
        <w:t>Брат Джон, твой глаз уже лучше, брат? С ним произошёл несчастный случай, забивал гвоздь, и он отлетел ему в глаз. И мы все молились за Брата Джона О'Бэннона, нашего брата из Луисвилла, с которым произошёл несчастный случай, ему в глаз попал гвозд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2</w:t>
        <w:tab/>
        <w:t>Так вот, эти вопросы заданы кем-то от глубины души; они читают Писание и находят эти вещи, и они не... Может быть, их это не удовлетворяет, поэтому они вручают их нам здесь, чтобы мы попытались ответить. И вы видите, в какое затруднительное положение это ставит нас, потому что они будут полагаться на то, что ты скажешь. Поэтому тебе надо быть уверенным, что ты прав, а я... настолько же уверен, насколько вы можете быть уверены. И поэтому, чтобы быть уверенными, что мы правы, давайте теперь склоним головы и попросим Святого Духа истолковать это на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3</w:t>
        <w:tab/>
        <w:t>Вот, Небесный Отец, о-о, какая честь — говорить "Отец" великому Творцу неба и земли. И мы просим, чтобы Ты теперь взял эти вопросы под Свою Личную опеку. Они были переданы нам с глубокой искренностью. Боже, пусть это идёт и от нашего сердца с глубокой искренностью, ответить на них наилучшим образом, как только сможем; даруй э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4</w:t>
        <w:tab/>
        <w:t>И пусть Твои милости пребудут на каждом. И пусть здесь сегодня будет сказано нечто, что поможет каждому присутствующему. И когда мы будем уходить, после молитвы за больных и принятия причастия и так далее, чтобы нам сказать, как те пришедшие из Эммауса: "Разве не горели наши сердца в нас, когда Он разговаривал с нами по дороге?" Ибо мы просим этого во Имя Иисуса. Ами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5</w:t>
        <w:tab/>
        <w:t>Так вот, как я много раз говорил, что вот это—это здесь — это—это моё самое лучшее мнение о них, а потом уже то, что это вызывает иногда небольшую дискуссию. Первый здесь, я вижу, это что-то такое, что я уже говорил раньше, это опять вручили. Я не буду... хочу прочесть это теперь, если желаете.</w:t>
      </w:r>
    </w:p>
    <w:p>
      <w:pPr>
        <w:pStyle w:val="Normal"/>
        <w:shd w:fill="FFFFFF" w:val="clear"/>
        <w:spacing w:before="100" w:after="100"/>
        <w:ind w:left="720" w:hanging="0"/>
        <w:jc w:val="both"/>
        <w:rPr>
          <w:b/>
          <w:b/>
          <w:color w:val="000000"/>
          <w:sz w:val="28"/>
          <w:szCs w:val="28"/>
        </w:rPr>
      </w:pPr>
      <w:r>
        <w:rPr>
          <w:b/>
          <w:color w:val="000000"/>
          <w:sz w:val="28"/>
          <w:szCs w:val="28"/>
        </w:rPr>
        <w:t>65. Когда у Адама и Евы были в Эдеме их дети, в то время на земле были ещё люди? В Бытие в 5-й главе, 16-м стихе, Каин обитал в земле Нод и познал свою жен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76</w:t>
        <w:tab/>
        <w:t>Так, это замечательный вопрос. Так вот, Библия нас учит... И часто бывает, что эти... иногда мы невнимательно... Я, бывало, клал листок бумаги и говорил: "Спрашивайте. Отвечаем на любой библейский вопрос".</w:t>
      </w:r>
    </w:p>
    <w:p>
      <w:pPr>
        <w:pStyle w:val="Normal"/>
        <w:shd w:fill="FFFFFF" w:val="clear"/>
        <w:tabs>
          <w:tab w:val="clear" w:pos="708"/>
          <w:tab w:val="left" w:pos="360" w:leader="none"/>
        </w:tabs>
        <w:spacing w:before="100" w:after="100"/>
        <w:jc w:val="both"/>
        <w:rPr/>
      </w:pPr>
      <w:r>
        <w:rPr>
          <w:color w:val="000000"/>
          <w:sz w:val="28"/>
          <w:szCs w:val="28"/>
        </w:rPr>
        <w:t>577</w:t>
        <w:tab/>
        <w:t>И кто-нибудь говорил: "Ну, а кем была жена Каина?"</w:t>
      </w:r>
    </w:p>
    <w:p>
      <w:pPr>
        <w:pStyle w:val="Normal"/>
        <w:shd w:fill="FFFFFF" w:val="clear"/>
        <w:tabs>
          <w:tab w:val="clear" w:pos="708"/>
          <w:tab w:val="left" w:pos="360" w:leader="none"/>
        </w:tabs>
        <w:spacing w:before="100" w:after="100"/>
        <w:jc w:val="both"/>
        <w:rPr/>
      </w:pPr>
      <w:r>
        <w:rPr>
          <w:sz w:val="28"/>
          <w:szCs w:val="28"/>
        </w:rPr>
        <w:t>578</w:t>
        <w:tab/>
      </w:r>
      <w:r>
        <w:rPr>
          <w:color w:val="000000"/>
          <w:sz w:val="28"/>
          <w:szCs w:val="28"/>
        </w:rPr>
        <w:t>Ох, я шутил об этом или что-то такое, я говорил: "Э-э, это была дочь его тёщи", или что-нибудь такое, понимаете, или—или "Она была Миссис Каин". Но это не даёт ответа на вопрос. Есть...</w:t>
      </w:r>
    </w:p>
    <w:p>
      <w:pPr>
        <w:pStyle w:val="Normal"/>
        <w:shd w:fill="FFFFFF" w:val="clear"/>
        <w:tabs>
          <w:tab w:val="clear" w:pos="708"/>
          <w:tab w:val="left" w:pos="360" w:leader="none"/>
        </w:tabs>
        <w:spacing w:before="100" w:after="100"/>
        <w:jc w:val="both"/>
        <w:rPr/>
      </w:pPr>
      <w:r>
        <w:rPr>
          <w:color w:val="000000"/>
          <w:sz w:val="28"/>
          <w:szCs w:val="28"/>
        </w:rPr>
        <w:t>579</w:t>
        <w:tab/>
        <w:t>У Каина была жена, потому что в Библии сказано, что была. И если у Каина была жена, то он её взял откуда-то. И это уже связано вот с этим:</w:t>
      </w:r>
    </w:p>
    <w:p>
      <w:pPr>
        <w:pStyle w:val="Normal"/>
        <w:shd w:fill="FFFFFF" w:val="clear"/>
        <w:spacing w:before="100" w:after="100"/>
        <w:ind w:left="720" w:hanging="0"/>
        <w:jc w:val="both"/>
        <w:rPr>
          <w:b/>
          <w:b/>
          <w:bCs/>
          <w:color w:val="000000"/>
          <w:sz w:val="28"/>
          <w:szCs w:val="28"/>
        </w:rPr>
      </w:pPr>
      <w:r>
        <w:rPr>
          <w:b/>
          <w:bCs/>
          <w:color w:val="000000"/>
          <w:sz w:val="28"/>
          <w:szCs w:val="28"/>
        </w:rPr>
        <w:t>На земле были ещё люди, когда у Адама и Евы в Эдемском саду были их дет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80</w:t>
        <w:tab/>
        <w:t>Так вот, если заметите, в Библии очень редко упоминается о рождении какой-нибудь женщины. В Библии отмечено рождение ребёнка всегда мужского пола, не женского. В Библии редко упоминается о рождении какой-нибудь девочки. То есть, откровенно говоря, я не знаю, смогу ли я вспомнить теперь хотя бы один случай, где бы упоминалось о рождении младенца; сказано: "У них родились сыновья и дочер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81</w:t>
        <w:tab/>
        <w:t>Так вот, Библия только предоставляет запись о трёх рождённых у Адама и Евы детях, это были Каин, Авель и Сиф. Так вот, если все эти трое — мужчины, если там не рождались никакие девочки, и тогда после смерти единственной женщины (Евы) человеческая раса сразу же прекратила бы своё существование, потому что они никоим образом не смогли бы... продолжить человеческий род, поскольку там не осталось бы ни одной женщины. Ева была бы единственной. Но, вы видите, в Библии не оставили никаких записей о рождении девочек, так что поэтому у них должны были быть девочки, так же как и мальчик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82</w:t>
        <w:tab/>
        <w:t>Теперь, писатель древности, один из древнейших писателей, которые у нас есть, Иосиф Флавий, утверждает, что у них было семьдесят детей, у Адама и Евы; один из древнейших авторов: "семьдесят детей, они были и сыновьями и дочерь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83</w:t>
        <w:tab/>
        <w:t>Теперь, если... И тогда, если Каин пошёл в землю Нод... Теперь, если вы обратили внимание, автор просто блестяще описал здесь. Вы обратили внимание, как он это процитировал?</w:t>
      </w:r>
    </w:p>
    <w:p>
      <w:pPr>
        <w:pStyle w:val="Normal"/>
        <w:shd w:fill="FFFFFF" w:val="clear"/>
        <w:spacing w:before="100" w:after="100"/>
        <w:ind w:left="720" w:hanging="0"/>
        <w:jc w:val="both"/>
        <w:rPr/>
      </w:pPr>
      <w:r>
        <w:rPr>
          <w:b/>
          <w:bCs/>
          <w:color w:val="000000"/>
          <w:sz w:val="28"/>
          <w:szCs w:val="28"/>
        </w:rPr>
        <w:t xml:space="preserve">В Эдеме, когда их дети были у них в Эдеме... </w:t>
      </w:r>
      <w:r>
        <w:rPr>
          <w:color w:val="000000"/>
          <w:sz w:val="28"/>
          <w:szCs w:val="28"/>
        </w:rPr>
        <w:t xml:space="preserve">Вот, не в Эдемском Саду, автору это известно. Тот, кто написал эту записку, сказано: </w:t>
      </w:r>
      <w:r>
        <w:rPr>
          <w:b/>
          <w:bCs/>
          <w:color w:val="000000"/>
          <w:sz w:val="28"/>
          <w:szCs w:val="28"/>
        </w:rPr>
        <w:t>Когда у Адама и Евы были в Эдеме их дети...</w:t>
      </w:r>
    </w:p>
    <w:p>
      <w:pPr>
        <w:pStyle w:val="Normal"/>
        <w:shd w:fill="FFFFFF" w:val="clear"/>
        <w:tabs>
          <w:tab w:val="clear" w:pos="708"/>
          <w:tab w:val="left" w:pos="360" w:leader="none"/>
        </w:tabs>
        <w:spacing w:before="100" w:after="100"/>
        <w:jc w:val="both"/>
        <w:rPr/>
      </w:pPr>
      <w:r>
        <w:rPr>
          <w:color w:val="000000"/>
          <w:sz w:val="28"/>
          <w:szCs w:val="28"/>
        </w:rPr>
        <w:t>584</w:t>
        <w:tab/>
        <w:t>Не в Эдемском Саду, потому что они были изгнаны из Эдемского Сада. Но они всё ещё были в Эдеме, а Эдемский Сад находился на востоке Эдема. Но Эдем был как округ или—или что... или штат, а дальше был Нод — другой штат или округ, рядом с ним.</w:t>
      </w:r>
    </w:p>
    <w:p>
      <w:pPr>
        <w:pStyle w:val="Normal"/>
        <w:shd w:fill="FFFFFF" w:val="clear"/>
        <w:tabs>
          <w:tab w:val="clear" w:pos="708"/>
          <w:tab w:val="left" w:pos="360" w:leader="none"/>
        </w:tabs>
        <w:spacing w:before="100" w:after="100"/>
        <w:jc w:val="both"/>
        <w:rPr/>
      </w:pPr>
      <w:r>
        <w:rPr>
          <w:color w:val="000000"/>
          <w:sz w:val="28"/>
          <w:szCs w:val="28"/>
        </w:rPr>
        <w:t>585</w:t>
        <w:tab/>
        <w:t>Так вот, единственная, кого Каин мог взять, то есть жениться, которую он мог взять, это была его собственная сестра. Ему пришлось взять. Потому что там был только один мужчина и одна женщина, от которых они и произошли, видите, и ему пришлось жениться на своей собственной сестре. Так вот, в те времена это разрешалось.</w:t>
      </w:r>
    </w:p>
    <w:p>
      <w:pPr>
        <w:pStyle w:val="Normal"/>
        <w:shd w:fill="FFFFFF" w:val="clear"/>
        <w:spacing w:before="100" w:after="100"/>
        <w:jc w:val="both"/>
        <w:rPr/>
      </w:pPr>
      <w:r>
        <w:rPr>
          <w:color w:val="000000"/>
          <w:sz w:val="28"/>
          <w:szCs w:val="28"/>
        </w:rPr>
        <w:t>586</w:t>
        <w:tab/>
        <w:t>И Исаак женился на своей собственной двоюродной сестре, на Ревекке, по назначению Божьему. Сарра была сестрой Авраама, его сестрой; не по его матери, по его отцу. Видите, Авраам женился на—на сестре; матери разные, но один и тот же отец.</w:t>
      </w:r>
    </w:p>
    <w:p>
      <w:pPr>
        <w:pStyle w:val="Normal"/>
        <w:numPr>
          <w:ilvl w:val="0"/>
          <w:numId w:val="5"/>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Итак, вы видите, тогда родственники вступали в брак, до того, как кровь стала хиреть, это было законно и нормально. Теперь совсем не так. Если в наши дни ты женишься на своей сестре и у вас будут дети, то они, вероятно, будут... ну, они могут иметь уродство и всё что угодно. И даже на двоюродных и троюродных сестрах не следует жениться, видите, потому что кровяной поток ослабевает и замедляется.</w:t>
      </w:r>
    </w:p>
    <w:p>
      <w:pPr>
        <w:pStyle w:val="Normal"/>
        <w:numPr>
          <w:ilvl w:val="0"/>
          <w:numId w:val="5"/>
        </w:numPr>
        <w:shd w:fill="FFFFFF" w:val="clear"/>
        <w:tabs>
          <w:tab w:val="clear" w:pos="708"/>
          <w:tab w:val="left" w:pos="0" w:leader="none"/>
          <w:tab w:val="left" w:pos="360" w:leader="none"/>
        </w:tabs>
        <w:spacing w:before="100" w:after="100"/>
        <w:jc w:val="both"/>
        <w:rPr/>
      </w:pPr>
      <w:r>
        <w:rPr>
          <w:color w:val="000000"/>
          <w:sz w:val="28"/>
          <w:szCs w:val="28"/>
        </w:rPr>
        <w:t>Н</w:t>
      </w:r>
      <w:r>
        <w:rPr>
          <w:color w:val="000000"/>
          <w:sz w:val="28"/>
          <w:szCs w:val="28"/>
          <w:lang w:val="en-US"/>
        </w:rPr>
        <w:t>o</w:t>
      </w:r>
      <w:r>
        <w:rPr>
          <w:color w:val="000000"/>
          <w:sz w:val="28"/>
          <w:szCs w:val="28"/>
        </w:rPr>
        <w:t xml:space="preserve"> тогда единственное, что Каину можно было сделать, это жениться на своей собственной сестре. И вот где были дети, которые... Он взял себе жену, пошёл в землю Нод и познал её, и стали рождаться дети. Видите, э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89</w:t>
        <w:tab/>
        <w:t>И если вы обратили внимание, по линии Каина пошли умные люди. По линии Сифа пошли религиозные люди, я имею в виду эту—эту виноградную лозу праведности. Именно там, те двое, положили начало тем самым родословным, в которых мы сегодня живё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90</w:t>
        <w:tab/>
        <w:t>Если вы обратите внимание на то, что сегодня (просто для окончания этого вопроса): та родословная Каина всё ещё существует, и всё ещё существует родословная Сифа. Обе они продолжаются точно так же. Сегодня здесь, в Джефферсонвилле, есть дети Каина, и сегодня здесь, в Джефферсонвилле, есть дети Сифа. Хотя поток крови слабеет и угасает, но та родословная всё ещё продолжаетс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91</w:t>
        <w:tab/>
        <w:t>Теперь, следите. Дети Каина всегда были... и перед тем уничтожением от потопа жили люди бравые: учёные, воспитатели; и очень религиозные, но оказались осуждённой толпой. Видите? Проследите, они были точно такими же, как их отец — Каин. Каин был религиозным человеком. Он построил прекрасный жертвенник и создал прекрасную церковь, и старался сделать её более привлекательной, чем та маленькая миссия, которая была там у Сифа. Вы это знаете? Он, конечно... Он украсил жертвенник цветами и прекрасно его устроил, и сделал его красивым; и сделал великую, большую, шикарную церковь, потому что он думал, что, делая это, он обретёт благоволение Бога.</w:t>
      </w:r>
    </w:p>
    <w:p>
      <w:pPr>
        <w:pStyle w:val="Normal"/>
        <w:shd w:fill="FFFFFF" w:val="clear"/>
        <w:tabs>
          <w:tab w:val="clear" w:pos="708"/>
          <w:tab w:val="left" w:pos="360" w:leader="none"/>
        </w:tabs>
        <w:spacing w:before="100" w:after="100"/>
        <w:jc w:val="both"/>
        <w:rPr/>
      </w:pPr>
      <w:r>
        <w:rPr>
          <w:color w:val="000000"/>
          <w:sz w:val="28"/>
          <w:szCs w:val="28"/>
        </w:rPr>
        <w:t>592</w:t>
        <w:tab/>
        <w:t>И Авель пошёл, взял ягнёнка и потащил его на жертвенник, и положил на камень, и убил его.</w:t>
      </w:r>
    </w:p>
    <w:p>
      <w:pPr>
        <w:pStyle w:val="Normal"/>
        <w:shd w:fill="FFFFFF" w:val="clear"/>
        <w:tabs>
          <w:tab w:val="clear" w:pos="708"/>
          <w:tab w:val="left" w:pos="360" w:leader="none"/>
        </w:tabs>
        <w:spacing w:before="100" w:after="100"/>
        <w:jc w:val="both"/>
        <w:rPr/>
      </w:pPr>
      <w:r>
        <w:rPr>
          <w:color w:val="000000"/>
          <w:sz w:val="28"/>
          <w:szCs w:val="28"/>
        </w:rPr>
        <w:t>593</w:t>
        <w:tab/>
        <w:t>И вот, поскольку Бог праведен, если всё, что Он требует, — это поклонение, Каин поклонялся Богу настолько же искренне, как и Авель поклонялся. Оба они были искренни. Оба они старались снискать у Бога благодать. Ни один из них не был нечестивым. Оба они были, несомненно, верующими в Иегову. И вот это заставляет нас задуматься кое о чём.</w:t>
      </w:r>
    </w:p>
    <w:p>
      <w:pPr>
        <w:pStyle w:val="Normal"/>
        <w:numPr>
          <w:ilvl w:val="0"/>
          <w:numId w:val="16"/>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Некоторых из присутствующих сегодня вечером я никогда не видел; раньше я никогда вас не видел. Но вы должны понимать это и помнить об этом. Понимаете? Неважно, насколько вы религиозны, здесь это совсем ни при чём. Вы можете жить в церкви, вы можете быть очень искренни, но всё же оставаться погибшими! Видите?</w:t>
      </w:r>
    </w:p>
    <w:p>
      <w:pPr>
        <w:pStyle w:val="Normal"/>
        <w:numPr>
          <w:ilvl w:val="0"/>
          <w:numId w:val="16"/>
        </w:numPr>
        <w:shd w:fill="FFFFFF" w:val="clear"/>
        <w:tabs>
          <w:tab w:val="clear" w:pos="708"/>
          <w:tab w:val="left" w:pos="0" w:leader="none"/>
          <w:tab w:val="left" w:pos="356" w:leader="none"/>
        </w:tabs>
        <w:spacing w:before="100" w:after="100"/>
        <w:jc w:val="both"/>
        <w:rPr/>
      </w:pPr>
      <w:r>
        <w:rPr>
          <w:color w:val="000000"/>
          <w:sz w:val="28"/>
          <w:szCs w:val="28"/>
        </w:rPr>
        <w:t>А вы говорите: "Ну, — вы говорите, — наши пасторы — самые умные, они окончили семинарии и получили лучшее образование. Они — богословы, они знают всю—всю теологию и так далее. И они умные, обученные, самые... самые предпочтительные из известных нам". Но всё же они могут быть погибшими! Понимае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96</w:t>
        <w:tab/>
        <w:t>Теперь Каин, по его родословной: они были, каждый из них, очень религиозными; очень знаменитые люди; и они были учёными и докторами, и строителями, и рабочими, умными людьми. Но вся та родословная была отвергнута, начиная от Каина и дальш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97</w:t>
        <w:tab/>
        <w:t>А со стороны Авеля они не были ни строителями, ни воспитателями или хитроумными людьми; они были более-менее смиренными, разводили овец, были крестьянами, которые просто ходили по Дух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98</w:t>
        <w:tab/>
        <w:t>Теперь, в Библии сказано: "Нет осуждения тем, которые во Христе Иисусе, которые ходят не по плоти, но по Духу". Духовный человек имеет возвышенную душу, которая никогда не погибнет. А плотского человека, его окружает религиозная атмосфера (и желает поклоняться и так далее), но является плотским; не какой-нибудь неверующий, но плотский верующий; и люди такого рода были отвергнуты.</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99</w:t>
        <w:tab/>
        <w:t xml:space="preserve">Теперь, вот оттуда Каин пошёл и женился в земле Нод. Теперь, не говорится, на ком женился Сиф или на ком женились другие. И это так прекрасно узнать из этого, что—что касается женитьбы Каина, что на это у нас есть ответ. Потому что ему пришлось жениться на своей сестре или он... или там было бы... </w:t>
      </w:r>
    </w:p>
    <w:p>
      <w:pPr>
        <w:pStyle w:val="Normal"/>
        <w:shd w:fill="FFFFFF" w:val="clear"/>
        <w:tabs>
          <w:tab w:val="clear" w:pos="708"/>
          <w:tab w:val="left" w:pos="356" w:leader="none"/>
        </w:tabs>
        <w:spacing w:before="100" w:after="100"/>
        <w:jc w:val="both"/>
        <w:rPr/>
      </w:pPr>
      <w:r>
        <w:rPr>
          <w:color w:val="000000"/>
          <w:sz w:val="28"/>
          <w:szCs w:val="28"/>
        </w:rPr>
        <w:t>600</w:t>
        <w:tab/>
        <w:t xml:space="preserve">Тогда на земле больше не было женщин, кроме тех, которые произошли от Евы. Она была матерью всех живущих. То есть она была матерью всех людей, которые жили. По этой причине она была... Слово </w:t>
      </w:r>
      <w:r>
        <w:rPr>
          <w:i/>
          <w:iCs/>
          <w:color w:val="000000"/>
          <w:sz w:val="28"/>
          <w:szCs w:val="28"/>
        </w:rPr>
        <w:t xml:space="preserve">Ева </w:t>
      </w:r>
      <w:r>
        <w:rPr>
          <w:color w:val="000000"/>
          <w:sz w:val="28"/>
          <w:szCs w:val="28"/>
        </w:rPr>
        <w:t>означает "мать живущих". Так что это она пришла и родила этого ребёнка. И Каин женился на своей собственной сестре, это единственный ответ, который я смог увидеть из всего этого. Так что, действительно, люди в те дни жили. Видите? Так, а...</w:t>
      </w:r>
    </w:p>
    <w:p>
      <w:pPr>
        <w:pStyle w:val="Normal"/>
        <w:shd w:fill="FFFFFF" w:val="clear"/>
        <w:spacing w:before="100" w:after="100"/>
        <w:ind w:left="720" w:hanging="0"/>
        <w:jc w:val="both"/>
        <w:rPr/>
      </w:pPr>
      <w:r>
        <w:rPr>
          <w:b/>
          <w:bCs/>
          <w:color w:val="000000"/>
          <w:sz w:val="28"/>
          <w:szCs w:val="28"/>
        </w:rPr>
        <w:t xml:space="preserve">Когда у Адама и Евы были в Эдеме их дети... </w:t>
      </w:r>
      <w:r>
        <w:rPr>
          <w:color w:val="000000"/>
          <w:sz w:val="28"/>
          <w:szCs w:val="28"/>
        </w:rPr>
        <w:t xml:space="preserve">Следите, вот этот вопрос: </w:t>
      </w:r>
      <w:r>
        <w:rPr>
          <w:b/>
          <w:bCs/>
          <w:color w:val="000000"/>
          <w:sz w:val="28"/>
          <w:szCs w:val="28"/>
        </w:rPr>
        <w:t xml:space="preserve">Когда у них в Эдеме были их дети, в то время на земле были ещё люди? Нет! Затем в Бытие 5:16, вы видите, Каин обитал в земле Нод и познал свою жену. </w:t>
      </w:r>
      <w:r>
        <w:rPr>
          <w:color w:val="000000"/>
          <w:sz w:val="28"/>
          <w:szCs w:val="28"/>
        </w:rPr>
        <w:t>Конечно.</w:t>
      </w:r>
    </w:p>
    <w:p>
      <w:pPr>
        <w:pStyle w:val="Normal"/>
        <w:shd w:fill="FFFFFF" w:val="clear"/>
        <w:spacing w:before="100" w:after="100"/>
        <w:jc w:val="both"/>
        <w:rPr>
          <w:color w:val="000000"/>
          <w:sz w:val="28"/>
          <w:szCs w:val="28"/>
        </w:rPr>
      </w:pPr>
      <w:r>
        <w:rPr>
          <w:color w:val="000000"/>
          <w:sz w:val="28"/>
          <w:szCs w:val="28"/>
        </w:rPr>
        <w:t>Видите?</w:t>
      </w:r>
    </w:p>
    <w:p>
      <w:pPr>
        <w:pStyle w:val="Normal"/>
        <w:shd w:fill="FFFFFF" w:val="clear"/>
        <w:spacing w:before="100" w:after="100"/>
        <w:jc w:val="both"/>
        <w:rPr/>
      </w:pPr>
      <w:r>
        <w:rPr>
          <w:color w:val="000000"/>
          <w:sz w:val="28"/>
          <w:szCs w:val="28"/>
        </w:rPr>
        <w:t>601</w:t>
        <w:tab/>
        <w:t xml:space="preserve">Бытие </w:t>
      </w:r>
      <w:r>
        <w:rPr>
          <w:iCs/>
          <w:color w:val="000000"/>
          <w:sz w:val="28"/>
          <w:szCs w:val="28"/>
        </w:rPr>
        <w:t>1</w:t>
      </w:r>
      <w:r>
        <w:rPr>
          <w:i/>
          <w:iCs/>
          <w:color w:val="000000"/>
          <w:sz w:val="28"/>
          <w:szCs w:val="28"/>
        </w:rPr>
        <w:t xml:space="preserve">, </w:t>
      </w:r>
      <w:r>
        <w:rPr>
          <w:color w:val="000000"/>
          <w:sz w:val="28"/>
          <w:szCs w:val="28"/>
        </w:rPr>
        <w:t>где Он сотворил человека по Своему собственному образу, это было в теофании. А в Бытие 2 Он создал человека из праха земного, это было человеческое существо, подобное сегодняшнему. И затем, в 3-й было грехопадение и были изгнаны из Эдемского Сада; и затем у их детей рождались дети. И Каин взял себе жену и жил с ней в земле Нод, на стороне, потому что Бог отделил его от общения со своим собственным братом (из-за смерти Авеля). Вот кто у него была, его собственная сестра, и женился на ней; вот только таким образом я лично могу понять, как это—это то, что он женился.</w:t>
      </w:r>
    </w:p>
    <w:p>
      <w:pPr>
        <w:pStyle w:val="Normal"/>
        <w:shd w:fill="FFFFFF" w:val="clear"/>
        <w:tabs>
          <w:tab w:val="clear" w:pos="708"/>
          <w:tab w:val="left" w:pos="360" w:leader="none"/>
        </w:tabs>
        <w:spacing w:before="100" w:after="100"/>
        <w:jc w:val="both"/>
        <w:rPr/>
      </w:pPr>
      <w:r>
        <w:rPr>
          <w:color w:val="000000"/>
          <w:sz w:val="28"/>
          <w:szCs w:val="28"/>
        </w:rPr>
        <w:t>602</w:t>
        <w:tab/>
        <w:t xml:space="preserve">Теперь, говорили, что... И я надеюсь, что мои темнокожие друзья, что присутствуют здесь, простят это замечание, потому что оно совершенно неправильное. Впервые из встреченных мною в моей жизни, после своего обращения... Я был... познакомился с Братом Джорджем деАрком и остальными. И я шёл, и Господь привёл меня в одно местечко. И они обсуждали вопрос происхождения негров. И они пытались утверждать, что негры... Что Каин женился на каком-то животном вроде обезьяны и этим было положено начало негритянской расе. Это неверно! Это совершенно неверно! Не придерживайтесь такого мнения. Потому что там не было чёрных или белых, или ещё каких-либо других, до потопа была только одна человеческая раса. Затем после потопа и вавилонской башни, когда они начали расходиться, вот когда они приобрели свой цвет и так далее. Они все произошли от того же самого дерева. Совершенно верно. Адам и Ева были отцом и матерью, по-земному, каждого живущего творения человеческих существ, когда-либо бывших на земле. Это верно. Чёрные, белые, бледные, коричневые, жёлтые, какого бы цвета вы ни были, это полностью зависит от места, где вы живёте, и каким образом это—это... Точно как...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03</w:t>
        <w:tab/>
        <w:t>Думаю, что мог бы высказать это, пока говорю об этом. Люди сейчас с этими сегрегациями и законами, и то, что они принимают, я думаю, что это нелепость. Я на самом деле так думаю. Послушайте, оставьте тех людей в покое, они знают, чего они хотят. Бог сделал человека негром, и он счастлив от этого. Абсолютно! Если Бог сделал бы меня негром, я был бы счастлив от этого; если бы Он сделал меня коричневым, я был бы счастлив; если Он сделал меня белым, я счастлив; если бы Он сделал меня жёлтым, я был бы счастлив. Бог сделал нас разноцветными, и Он сделал нас таким образом, как Ему было угодно, и все мы — Его дети. Абсолютно! И им не следует ссориться и так дурно вести себя. Нельзя так поступать. Они не должны так делать. Бог создал нас... как нам этого хочется.</w:t>
      </w:r>
    </w:p>
    <w:p>
      <w:pPr>
        <w:pStyle w:val="Normal"/>
        <w:shd w:fill="FFFFFF" w:val="clear"/>
        <w:tabs>
          <w:tab w:val="clear" w:pos="708"/>
          <w:tab w:val="left" w:pos="360" w:leader="none"/>
        </w:tabs>
        <w:spacing w:before="100" w:after="100"/>
        <w:jc w:val="both"/>
        <w:rPr/>
      </w:pPr>
      <w:r>
        <w:rPr>
          <w:color w:val="000000"/>
          <w:sz w:val="28"/>
          <w:szCs w:val="28"/>
        </w:rPr>
        <w:t>604</w:t>
        <w:tab/>
      </w:r>
      <w:r>
        <w:rPr>
          <w:iCs/>
          <w:color w:val="000000"/>
          <w:sz w:val="28"/>
          <w:szCs w:val="28"/>
        </w:rPr>
        <w:t>И</w:t>
      </w:r>
      <w:r>
        <w:rPr>
          <w:i/>
          <w:iCs/>
          <w:color w:val="000000"/>
          <w:sz w:val="28"/>
          <w:szCs w:val="28"/>
        </w:rPr>
        <w:t xml:space="preserve"> </w:t>
      </w:r>
      <w:r>
        <w:rPr>
          <w:color w:val="000000"/>
          <w:sz w:val="28"/>
          <w:szCs w:val="28"/>
        </w:rPr>
        <w:t>чернокожие, они не хотят идти туда и нарушать свою—свою родословную или свой цвет, и смешивать его с белым и всё такое. Я не упрекаю их. Не упрекаю. У чернокожих есть такие веши, которыми белые люди даже не обладают. Совершенно верно! Это абсолютно точно. И это не было Божьим намерением, чтобы им быть таковыми.</w:t>
      </w:r>
    </w:p>
    <w:p>
      <w:pPr>
        <w:pStyle w:val="Normal"/>
        <w:shd w:fill="FFFFFF" w:val="clear"/>
        <w:spacing w:before="100" w:after="100"/>
        <w:jc w:val="both"/>
        <w:rPr/>
      </w:pPr>
      <w:r>
        <w:rPr>
          <w:color w:val="000000"/>
          <w:sz w:val="28"/>
          <w:szCs w:val="28"/>
        </w:rPr>
        <w:t>605</w:t>
        <w:tab/>
        <w:t>Но, взгляните. Чернокожий — это... он—он... у него—у него такой нрав, который совсем не встречается среди белых людей. В нем есть беззаботность — "доверься Богу и будь что будет"; имеет он что-то или не имеет, он всё равно счастлив. Мне хотелось бы, чтобы у меня было побольше этого, сегодня, ясное дело, хотелось бы. Вот, а у него это есть, он этим обладает; они не хотят смешивать это с какой-то другой расой, равно как и нарушать это. Это совершенно верно.</w:t>
      </w:r>
    </w:p>
    <w:p>
      <w:pPr>
        <w:pStyle w:val="Normal"/>
        <w:shd w:fill="FFFFFF" w:val="clear"/>
        <w:spacing w:before="100" w:after="100"/>
        <w:jc w:val="both"/>
        <w:rPr/>
      </w:pPr>
      <w:r>
        <w:rPr>
          <w:color w:val="000000"/>
          <w:sz w:val="28"/>
          <w:szCs w:val="28"/>
        </w:rPr>
        <w:t>606</w:t>
        <w:tab/>
        <w:t>Я думаю, та дама там, в Шривпорте, дала один из лучших—лучших комментариев, которые мне довелось услышать в своей жизни. Она дала комментарий, и они поместили его в газету. Она подошла, она сказала: "Когда я вижу, каким образом всё это происходит здесь, в этой сегрегации, я не хочу, чтобы мои дети ходили здесь в школу, в школу для белых". Сказала: "Им не окажут столько внимания, сколько они получили бы, если бы у них была учительница-негритянка". Та женщина — женщина умная. Она знала, о чём она говорит, они получают образование получше. Это совершенно верно. Так что, я думаю, что люди неправильно поступают, делая э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07</w:t>
        <w:tab/>
        <w:t>И потом они говорят: "Каин и Авель... " и так далее и тому подобное. Никак нет! Цвет кожи здесь совсем не при чём. Это дух, что находится внутри того, он имеет к этому отношение. Совершенно верно.</w:t>
      </w:r>
    </w:p>
    <w:p>
      <w:pPr>
        <w:pStyle w:val="Normal"/>
        <w:numPr>
          <w:ilvl w:val="0"/>
          <w:numId w:val="3"/>
        </w:numPr>
        <w:shd w:fill="FFFFFF" w:val="clear"/>
        <w:tabs>
          <w:tab w:val="clear" w:pos="708"/>
          <w:tab w:val="left" w:pos="0" w:leader="none"/>
          <w:tab w:val="left" w:pos="364" w:leader="none"/>
        </w:tabs>
        <w:spacing w:before="100" w:after="100"/>
        <w:jc w:val="both"/>
        <w:rPr>
          <w:color w:val="000000"/>
          <w:sz w:val="28"/>
          <w:szCs w:val="28"/>
        </w:rPr>
      </w:pPr>
      <w:r>
        <w:rPr>
          <w:color w:val="000000"/>
          <w:sz w:val="28"/>
          <w:szCs w:val="28"/>
        </w:rPr>
        <w:t>Итак, Каин познал свою жену, и это была его сестра. И они... он взял её в землю Нод и там появились великие племена земли: религиозники и поклоняющиеся.</w:t>
      </w:r>
    </w:p>
    <w:p>
      <w:pPr>
        <w:pStyle w:val="Normal"/>
        <w:numPr>
          <w:ilvl w:val="0"/>
          <w:numId w:val="3"/>
        </w:numPr>
        <w:shd w:fill="FFFFFF" w:val="clear"/>
        <w:tabs>
          <w:tab w:val="clear" w:pos="708"/>
          <w:tab w:val="left" w:pos="0" w:leader="none"/>
          <w:tab w:val="left" w:pos="364" w:leader="none"/>
        </w:tabs>
        <w:spacing w:before="100" w:after="100"/>
        <w:jc w:val="both"/>
        <w:rPr/>
      </w:pPr>
      <w:r>
        <w:rPr>
          <w:color w:val="000000"/>
          <w:sz w:val="28"/>
          <w:szCs w:val="28"/>
        </w:rPr>
        <w:t>И только задумайся сегодня, друг, остановись и задумайся на одну минуту. О том, что там есть десятки тысяч и сотни тысяч, и тысячи тысяч людей, которые преданно ходят в церковь, настолько искренние и посвящённые той церкви, насколько они только могут, и они такие же потерянные, как и Каин. Видите? Это Бог выбирает! Это Бог избирает! Понимаете? Бог, оказывающий милость! Глина не может указывать горшечнику, но горшечник занимается глиной. Это верн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610</w:t>
        <w:tab/>
        <w:t xml:space="preserve">Вот здесь есть один замечательный, вот этот следующий: </w:t>
      </w:r>
    </w:p>
    <w:p>
      <w:pPr>
        <w:pStyle w:val="Normal"/>
        <w:shd w:fill="FFFFFF" w:val="clear"/>
        <w:tabs>
          <w:tab w:val="clear" w:pos="708"/>
          <w:tab w:val="left" w:pos="367" w:leader="none"/>
        </w:tabs>
        <w:spacing w:before="100" w:after="100"/>
        <w:ind w:left="367" w:hanging="0"/>
        <w:jc w:val="both"/>
        <w:rPr>
          <w:b/>
          <w:b/>
          <w:bCs/>
          <w:color w:val="000000"/>
          <w:sz w:val="28"/>
          <w:szCs w:val="28"/>
        </w:rPr>
      </w:pPr>
      <w:r>
        <w:rPr>
          <w:b/>
          <w:bCs/>
          <w:color w:val="000000"/>
          <w:sz w:val="28"/>
          <w:szCs w:val="28"/>
        </w:rPr>
        <w:t>Во Втором Петра 2:4—2:4...</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11</w:t>
        <w:tab/>
        <w:t>У кого есть Библия, откройте, пожалуйста, эти места Писания, быстренько, пока я их читаю, если не возражаете. И помогите мне здесь, пока мы прочтём этот вопрос.</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12</w:t>
        <w:tab/>
        <w:t>Теперь, по этому Каину и—и так далее, если вы сейчас не Удовлетворены, то сообщите нам об этом. Мы будем рады...</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13</w:t>
        <w:tab/>
        <w:t>Теперь, 2 Петра 2:4. Хорошо, сэр, вот это:</w:t>
      </w:r>
    </w:p>
    <w:p>
      <w:pPr>
        <w:pStyle w:val="Normal"/>
        <w:widowControl/>
        <w:shd w:fill="FFFFFF" w:val="clear"/>
        <w:suppressAutoHyphens w:val="false"/>
        <w:spacing w:before="280" w:after="280"/>
        <w:ind w:left="720" w:hanging="0"/>
        <w:jc w:val="both"/>
        <w:rPr>
          <w:sz w:val="28"/>
          <w:szCs w:val="28"/>
          <w:lang w:eastAsia="ru-RU"/>
        </w:rPr>
      </w:pPr>
      <w:r>
        <w:rPr>
          <w:b/>
          <w:bCs/>
          <w:color w:val="000000"/>
          <w:sz w:val="28"/>
          <w:szCs w:val="28"/>
          <w:lang w:eastAsia="ru-RU"/>
        </w:rPr>
        <w:t>66. Второе Петра 2:4, "Ибо, если Бог.. .Ибо, если Бог ангелов согрешивших не пощадил, но низверг их в ад", тогда почему Христос проповедовал духам в темнице, в 1 Петра 3:19?</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14</w:t>
        <w:tab/>
        <w:t>Так, сначала возьмём Петра 2:4. Хорошо:</w:t>
      </w:r>
    </w:p>
    <w:p>
      <w:pPr>
        <w:pStyle w:val="Normal"/>
        <w:widowControl/>
        <w:shd w:fill="FFFFFF" w:val="clear"/>
        <w:suppressAutoHyphens w:val="false"/>
        <w:spacing w:before="280" w:after="280"/>
        <w:ind w:left="720" w:hanging="0"/>
        <w:jc w:val="both"/>
        <w:rPr>
          <w:sz w:val="28"/>
          <w:szCs w:val="28"/>
          <w:lang w:eastAsia="ru-RU"/>
        </w:rPr>
      </w:pPr>
      <w:r>
        <w:rPr>
          <w:i/>
          <w:iCs/>
          <w:color w:val="000000"/>
          <w:sz w:val="28"/>
          <w:szCs w:val="28"/>
          <w:lang w:eastAsia="ru-RU"/>
        </w:rPr>
        <w:t>Ибо, если Бог ангелов согрешивших не пощадил, но низверг их—низверг их в ад, и—и, связал их узами мрака, чтобы оставить их до суда;</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15</w:t>
        <w:tab/>
        <w:t>Теперь, теперь давайте найдём в 1 Петра (это 2 Петра). 1 Петра 3:19. послушайте это. Вот как раз мы здесь. Эти только поступили, почему я их и не выписал.</w:t>
      </w:r>
    </w:p>
    <w:p>
      <w:pPr>
        <w:pStyle w:val="Normal"/>
        <w:widowControl/>
        <w:shd w:fill="FFFFFF" w:val="clear"/>
        <w:suppressAutoHyphens w:val="false"/>
        <w:spacing w:before="280" w:after="280"/>
        <w:ind w:left="720" w:hanging="0"/>
        <w:jc w:val="both"/>
        <w:rPr>
          <w:sz w:val="28"/>
          <w:szCs w:val="28"/>
          <w:lang w:eastAsia="ru-RU"/>
        </w:rPr>
      </w:pPr>
      <w:r>
        <w:rPr>
          <w:color w:val="000000"/>
          <w:sz w:val="28"/>
          <w:szCs w:val="28"/>
          <w:lang w:eastAsia="ru-RU"/>
        </w:rPr>
        <w:t>..</w:t>
      </w:r>
      <w:r>
        <w:rPr>
          <w:i/>
          <w:iCs/>
          <w:color w:val="000000"/>
          <w:sz w:val="28"/>
          <w:szCs w:val="28"/>
          <w:lang w:eastAsia="ru-RU"/>
        </w:rPr>
        <w:t>.которым также... сошёл и проповедал духам в темнице:</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16</w:t>
        <w:tab/>
        <w:t>Ах да, вот это. Давайте начнём немного раньше этого. 18-й стих:</w:t>
      </w:r>
    </w:p>
    <w:p>
      <w:pPr>
        <w:pStyle w:val="Normal"/>
        <w:widowControl/>
        <w:shd w:fill="FFFFFF" w:val="clear"/>
        <w:suppressAutoHyphens w:val="false"/>
        <w:spacing w:before="280" w:after="280"/>
        <w:ind w:left="720" w:hanging="0"/>
        <w:jc w:val="both"/>
        <w:rPr>
          <w:sz w:val="28"/>
          <w:szCs w:val="28"/>
          <w:lang w:eastAsia="ru-RU"/>
        </w:rPr>
      </w:pPr>
      <w:r>
        <w:rPr>
          <w:i/>
          <w:iCs/>
          <w:color w:val="000000"/>
          <w:sz w:val="28"/>
          <w:szCs w:val="28"/>
          <w:lang w:eastAsia="ru-RU"/>
        </w:rPr>
        <w:t>Потому что и Христос... чтобы привести нас к Богу, однажды пострадал за грехи наши, праведник за неправедных, быв умерщвлён по плоти, но ожив Духом:</w:t>
      </w:r>
    </w:p>
    <w:p>
      <w:pPr>
        <w:pStyle w:val="Normal"/>
        <w:widowControl/>
        <w:shd w:fill="FFFFFF" w:val="clear"/>
        <w:suppressAutoHyphens w:val="false"/>
        <w:spacing w:before="280" w:after="280"/>
        <w:ind w:left="720" w:hanging="0"/>
        <w:jc w:val="both"/>
        <w:rPr>
          <w:sz w:val="28"/>
          <w:szCs w:val="28"/>
          <w:lang w:eastAsia="ru-RU"/>
        </w:rPr>
      </w:pPr>
      <w:r>
        <w:rPr>
          <w:i/>
          <w:iCs/>
          <w:color w:val="000000"/>
          <w:sz w:val="28"/>
          <w:szCs w:val="28"/>
          <w:lang w:eastAsia="ru-RU"/>
        </w:rPr>
        <w:t>Которым Он и находящимся в темнице духам, сошед, проповедал:</w:t>
      </w:r>
    </w:p>
    <w:p>
      <w:pPr>
        <w:pStyle w:val="Normal"/>
        <w:widowControl/>
        <w:shd w:fill="FFFFFF" w:val="clear"/>
        <w:suppressAutoHyphens w:val="false"/>
        <w:spacing w:before="280" w:after="280"/>
        <w:ind w:left="720" w:hanging="0"/>
        <w:jc w:val="both"/>
        <w:rPr>
          <w:sz w:val="28"/>
          <w:szCs w:val="28"/>
          <w:lang w:eastAsia="ru-RU"/>
        </w:rPr>
      </w:pPr>
      <w:r>
        <w:rPr>
          <w:i/>
          <w:iCs/>
          <w:color w:val="000000"/>
          <w:sz w:val="28"/>
          <w:szCs w:val="28"/>
          <w:lang w:eastAsia="ru-RU"/>
        </w:rPr>
        <w:t>Некогда непокорным...</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17</w:t>
        <w:tab/>
        <w:t>Мой дорогой друг, если ты прочтёшь следующий стих, то там Это объясняется. Видите?</w:t>
      </w:r>
    </w:p>
    <w:p>
      <w:pPr>
        <w:pStyle w:val="Normal"/>
        <w:widowControl/>
        <w:shd w:fill="FFFFFF" w:val="clear"/>
        <w:suppressAutoHyphens w:val="false"/>
        <w:spacing w:before="280" w:after="280"/>
        <w:ind w:left="720" w:hanging="0"/>
        <w:jc w:val="both"/>
        <w:rPr>
          <w:sz w:val="28"/>
          <w:szCs w:val="28"/>
          <w:lang w:eastAsia="ru-RU"/>
        </w:rPr>
      </w:pPr>
      <w:r>
        <w:rPr>
          <w:color w:val="000000"/>
          <w:sz w:val="28"/>
          <w:szCs w:val="28"/>
          <w:lang w:eastAsia="ru-RU"/>
        </w:rPr>
        <w:t xml:space="preserve">Некогда </w:t>
      </w:r>
      <w:r>
        <w:rPr>
          <w:i/>
          <w:iCs/>
          <w:color w:val="000000"/>
          <w:sz w:val="28"/>
          <w:szCs w:val="28"/>
          <w:lang w:eastAsia="ru-RU"/>
        </w:rPr>
        <w:t xml:space="preserve">непокорным ожидавшему их Божию долготерпению, в дни Ноя. во время </w:t>
      </w:r>
      <w:r>
        <w:rPr>
          <w:color w:val="000000"/>
          <w:sz w:val="28"/>
          <w:szCs w:val="28"/>
          <w:lang w:eastAsia="ru-RU"/>
        </w:rPr>
        <w:t xml:space="preserve">строения </w:t>
      </w:r>
      <w:r>
        <w:rPr>
          <w:i/>
          <w:iCs/>
          <w:color w:val="000000"/>
          <w:sz w:val="28"/>
          <w:szCs w:val="28"/>
          <w:lang w:eastAsia="ru-RU"/>
        </w:rPr>
        <w:t xml:space="preserve">ковчега, в котором немногие, то есть, восемь душ. спаслись от воды. </w:t>
      </w:r>
      <w:r>
        <w:rPr>
          <w:color w:val="000000"/>
          <w:sz w:val="28"/>
          <w:szCs w:val="28"/>
          <w:lang w:eastAsia="ru-RU"/>
        </w:rPr>
        <w:t>(видите?)</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18</w:t>
        <w:tab/>
        <w:t>Теперь, если вы здесь обратите внимание, я думаю, у этого проповедника есть ещё один на… что-то на той же строке, будет отвечено позже.</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19</w:t>
        <w:tab/>
        <w:t xml:space="preserve">1 Петра 4… то есть 2:4, обратите внимание, "ибо если Бог ангелов не пощадил". — как написано </w:t>
      </w:r>
      <w:r>
        <w:rPr>
          <w:i/>
          <w:iCs/>
          <w:color w:val="000000"/>
          <w:sz w:val="28"/>
          <w:szCs w:val="28"/>
          <w:lang w:eastAsia="ru-RU"/>
        </w:rPr>
        <w:t xml:space="preserve">ангелов? </w:t>
      </w:r>
      <w:r>
        <w:rPr>
          <w:color w:val="000000"/>
          <w:sz w:val="28"/>
          <w:szCs w:val="28"/>
          <w:lang w:eastAsia="ru-RU"/>
        </w:rPr>
        <w:t xml:space="preserve">С маленькой "а". Видите? Теперь вот сюда, – "находящимся в темнице духам, которые не покаялись во время долготерпения в дни Ноя", — те же ангелы. Это были люди: посланники, проповедники: "ангелов не пощадил". Вы знали, что… слово </w:t>
      </w:r>
      <w:r>
        <w:rPr>
          <w:i/>
          <w:iCs/>
          <w:color w:val="000000"/>
          <w:sz w:val="28"/>
          <w:szCs w:val="28"/>
          <w:lang w:eastAsia="ru-RU"/>
        </w:rPr>
        <w:t xml:space="preserve">ангел </w:t>
      </w:r>
      <w:r>
        <w:rPr>
          <w:color w:val="000000"/>
          <w:sz w:val="28"/>
          <w:szCs w:val="28"/>
          <w:lang w:eastAsia="ru-RU"/>
        </w:rPr>
        <w:t xml:space="preserve">происходит от слова "посланник"? Кто из вас знает, что </w:t>
      </w:r>
      <w:r>
        <w:rPr>
          <w:i/>
          <w:iCs/>
          <w:color w:val="000000"/>
          <w:sz w:val="28"/>
          <w:szCs w:val="28"/>
          <w:lang w:eastAsia="ru-RU"/>
        </w:rPr>
        <w:t xml:space="preserve">ангел – </w:t>
      </w:r>
      <w:r>
        <w:rPr>
          <w:color w:val="000000"/>
          <w:sz w:val="28"/>
          <w:szCs w:val="28"/>
          <w:lang w:eastAsia="ru-RU"/>
        </w:rPr>
        <w:t>это "посланник"? Совершенно верно, ангел – это посланник, "и Он не пощадил ангелов". Видите?</w:t>
      </w:r>
    </w:p>
    <w:p>
      <w:pPr>
        <w:pStyle w:val="Normal"/>
        <w:widowControl/>
        <w:shd w:fill="FFFFFF" w:val="clear"/>
        <w:suppressAutoHyphens w:val="false"/>
        <w:spacing w:before="280" w:after="280"/>
        <w:jc w:val="both"/>
        <w:rPr>
          <w:sz w:val="28"/>
          <w:szCs w:val="28"/>
          <w:lang w:eastAsia="ru-RU"/>
        </w:rPr>
      </w:pPr>
      <w:r>
        <w:rPr>
          <w:color w:val="000000"/>
          <w:sz w:val="28"/>
          <w:szCs w:val="28"/>
          <w:lang w:eastAsia="ru-RU"/>
        </w:rPr>
        <w:t>620</w:t>
        <w:tab/>
        <w:t>И здесь, в Послании к Евреям, вы помните, мы это проходили несколько недель назад. — "об ангелах"?</w:t>
      </w:r>
    </w:p>
    <w:p>
      <w:pPr>
        <w:pStyle w:val="Normal"/>
        <w:shd w:fill="FFFFFF" w:val="clear"/>
        <w:spacing w:before="280" w:after="280"/>
        <w:jc w:val="both"/>
        <w:rPr>
          <w:sz w:val="28"/>
          <w:szCs w:val="28"/>
        </w:rPr>
      </w:pPr>
      <w:r>
        <w:rPr>
          <w:color w:val="000000"/>
          <w:sz w:val="28"/>
          <w:szCs w:val="28"/>
          <w:lang w:eastAsia="ru-RU"/>
        </w:rPr>
        <w:t>621</w:t>
        <w:tab/>
        <w:t xml:space="preserve">И там в Е-… в Откровении, "Ангелу церкви Сардиса напиши вот это. Ангелу церкви </w:t>
      </w:r>
      <w:r>
        <w:rPr>
          <w:color w:val="000000"/>
          <w:sz w:val="28"/>
          <w:szCs w:val="28"/>
          <w:lang w:val="uk-UA" w:eastAsia="ru-RU"/>
        </w:rPr>
        <w:t xml:space="preserve">Ефеса </w:t>
      </w:r>
      <w:r>
        <w:rPr>
          <w:color w:val="000000"/>
          <w:sz w:val="28"/>
          <w:szCs w:val="28"/>
          <w:lang w:eastAsia="ru-RU"/>
        </w:rPr>
        <w:t xml:space="preserve">напиши вот это. Ангелу церкви…" Помните это? И мы прослеживали слово </w:t>
      </w:r>
      <w:r>
        <w:rPr>
          <w:i/>
          <w:iCs/>
          <w:color w:val="000000"/>
          <w:sz w:val="28"/>
          <w:szCs w:val="28"/>
          <w:lang w:eastAsia="ru-RU"/>
        </w:rPr>
        <w:t xml:space="preserve">ангел, </w:t>
      </w:r>
      <w:r>
        <w:rPr>
          <w:color w:val="000000"/>
          <w:sz w:val="28"/>
          <w:szCs w:val="28"/>
          <w:lang w:eastAsia="ru-RU"/>
        </w:rPr>
        <w:t xml:space="preserve">и смотрели в </w:t>
      </w:r>
      <w:r>
        <w:rPr>
          <w:color w:val="000000"/>
          <w:sz w:val="28"/>
          <w:szCs w:val="28"/>
        </w:rPr>
        <w:t xml:space="preserve">словаре и выяснили, что это означает "посланник". Это мог быть "посланник на земле, сверхъестественный посланник", — слово </w:t>
      </w:r>
      <w:r>
        <w:rPr>
          <w:i/>
          <w:iCs/>
          <w:color w:val="000000"/>
          <w:sz w:val="28"/>
          <w:szCs w:val="28"/>
        </w:rPr>
        <w:t>ангел.</w:t>
      </w:r>
    </w:p>
    <w:p>
      <w:pPr>
        <w:pStyle w:val="Normal"/>
        <w:shd w:fill="FFFFFF" w:val="clear"/>
        <w:tabs>
          <w:tab w:val="clear" w:pos="708"/>
          <w:tab w:val="left" w:pos="355" w:leader="none"/>
        </w:tabs>
        <w:spacing w:before="280" w:after="280"/>
        <w:jc w:val="both"/>
        <w:rPr>
          <w:sz w:val="28"/>
          <w:szCs w:val="28"/>
        </w:rPr>
      </w:pPr>
      <w:r>
        <w:rPr>
          <w:color w:val="000000"/>
          <w:sz w:val="28"/>
          <w:szCs w:val="28"/>
        </w:rPr>
        <w:t>622</w:t>
        <w:tab/>
        <w:t>Так что в таком состоянии, если мы возьмём словарь и проследим, то вы увидите, что оно начинается с "вестники, первые вестники". Видите — "Если… Если Он не пощадил… Если Бог</w:t>
      </w:r>
      <w:r>
        <w:rPr>
          <w:color w:val="000000"/>
          <w:sz w:val="28"/>
          <w:szCs w:val="28"/>
          <w:lang w:val="uk-UA"/>
        </w:rPr>
        <w:t xml:space="preserve"> </w:t>
      </w:r>
      <w:r>
        <w:rPr>
          <w:color w:val="000000"/>
          <w:sz w:val="28"/>
          <w:szCs w:val="28"/>
        </w:rPr>
        <w:t>не пощадил ангелов согрешивших, (видите?), и сверхъестественных существ, — (видите?), — после ожидания..."</w:t>
      </w:r>
    </w:p>
    <w:p>
      <w:pPr>
        <w:pStyle w:val="Normal"/>
        <w:shd w:fill="FFFFFF" w:val="clear"/>
        <w:spacing w:before="280" w:after="280"/>
        <w:jc w:val="both"/>
        <w:rPr>
          <w:sz w:val="28"/>
          <w:szCs w:val="28"/>
        </w:rPr>
      </w:pPr>
      <w:r>
        <w:rPr>
          <w:color w:val="000000"/>
          <w:sz w:val="28"/>
          <w:szCs w:val="28"/>
        </w:rPr>
        <w:t>Теперь следите, он сказал:</w:t>
      </w:r>
    </w:p>
    <w:p>
      <w:pPr>
        <w:pStyle w:val="Normal"/>
        <w:shd w:fill="FFFFFF" w:val="clear"/>
        <w:spacing w:before="280" w:after="280"/>
        <w:ind w:left="720" w:hanging="0"/>
        <w:jc w:val="both"/>
        <w:rPr>
          <w:sz w:val="28"/>
          <w:szCs w:val="28"/>
        </w:rPr>
      </w:pPr>
      <w:r>
        <w:rPr>
          <w:color w:val="000000"/>
          <w:sz w:val="28"/>
          <w:szCs w:val="28"/>
        </w:rPr>
        <w:t>..</w:t>
      </w:r>
      <w:r>
        <w:rPr>
          <w:i/>
          <w:iCs/>
          <w:color w:val="000000"/>
          <w:sz w:val="28"/>
          <w:szCs w:val="28"/>
        </w:rPr>
        <w:t xml:space="preserve">.если… не пощадил ангелов согрешивших, но, связав узами адского мрака, предал </w:t>
      </w:r>
      <w:r>
        <w:rPr>
          <w:color w:val="000000"/>
          <w:sz w:val="28"/>
          <w:szCs w:val="28"/>
        </w:rPr>
        <w:t xml:space="preserve">сохранить </w:t>
      </w:r>
      <w:r>
        <w:rPr>
          <w:i/>
          <w:iCs/>
          <w:color w:val="000000"/>
          <w:sz w:val="28"/>
          <w:szCs w:val="28"/>
        </w:rPr>
        <w:t>на суд для наказания;</w:t>
      </w:r>
    </w:p>
    <w:p>
      <w:pPr>
        <w:pStyle w:val="Normal"/>
        <w:shd w:fill="FFFFFF" w:val="clear"/>
        <w:tabs>
          <w:tab w:val="clear" w:pos="708"/>
          <w:tab w:val="left" w:pos="355" w:leader="none"/>
        </w:tabs>
        <w:spacing w:before="280" w:after="280"/>
        <w:jc w:val="both"/>
        <w:rPr>
          <w:sz w:val="28"/>
          <w:szCs w:val="28"/>
        </w:rPr>
      </w:pPr>
      <w:r>
        <w:rPr>
          <w:color w:val="000000"/>
          <w:sz w:val="28"/>
          <w:szCs w:val="28"/>
        </w:rPr>
        <w:t>623</w:t>
        <w:tab/>
        <w:t>Затем взгляните в 1 Петра, опять сюда, 3:19, посмотрите, как это сейчас читается:</w:t>
      </w:r>
    </w:p>
    <w:p>
      <w:pPr>
        <w:pStyle w:val="Normal"/>
        <w:shd w:fill="FFFFFF" w:val="clear"/>
        <w:spacing w:before="280" w:after="280"/>
        <w:ind w:left="720" w:hanging="0"/>
        <w:jc w:val="both"/>
        <w:rPr>
          <w:sz w:val="28"/>
          <w:szCs w:val="28"/>
        </w:rPr>
      </w:pPr>
      <w:r>
        <w:rPr>
          <w:color w:val="000000"/>
          <w:sz w:val="28"/>
          <w:szCs w:val="28"/>
        </w:rPr>
        <w:t xml:space="preserve">Ибо </w:t>
      </w:r>
      <w:r>
        <w:rPr>
          <w:i/>
          <w:iCs/>
          <w:color w:val="000000"/>
          <w:sz w:val="28"/>
          <w:szCs w:val="28"/>
        </w:rPr>
        <w:t>которым Он и находящимся в темнице духам, сойдя, проповедал;</w:t>
      </w:r>
    </w:p>
    <w:p>
      <w:pPr>
        <w:pStyle w:val="Normal"/>
        <w:shd w:fill="FFFFFF" w:val="clear"/>
        <w:spacing w:before="280" w:after="280"/>
        <w:jc w:val="both"/>
        <w:rPr>
          <w:sz w:val="28"/>
          <w:szCs w:val="28"/>
        </w:rPr>
      </w:pPr>
      <w:r>
        <w:rPr>
          <w:i/>
          <w:iCs/>
          <w:color w:val="000000"/>
          <w:sz w:val="28"/>
          <w:szCs w:val="28"/>
        </w:rPr>
        <w:t xml:space="preserve">Некогда непокорным ожидавшему их Божию долготерпению, в дни Ноя… </w:t>
      </w:r>
      <w:r>
        <w:rPr>
          <w:color w:val="000000"/>
          <w:sz w:val="28"/>
          <w:szCs w:val="28"/>
        </w:rPr>
        <w:t xml:space="preserve">(видите, это были вестники тех дней, вестники)… </w:t>
      </w:r>
      <w:r>
        <w:rPr>
          <w:i/>
          <w:iCs/>
          <w:color w:val="000000"/>
          <w:sz w:val="28"/>
          <w:szCs w:val="28"/>
        </w:rPr>
        <w:t xml:space="preserve">во время </w:t>
      </w:r>
      <w:r>
        <w:rPr>
          <w:color w:val="000000"/>
          <w:sz w:val="28"/>
          <w:szCs w:val="28"/>
        </w:rPr>
        <w:t xml:space="preserve">строения </w:t>
      </w:r>
      <w:r>
        <w:rPr>
          <w:i/>
          <w:iCs/>
          <w:color w:val="000000"/>
          <w:sz w:val="28"/>
          <w:szCs w:val="28"/>
        </w:rPr>
        <w:t>ковчега, в котором… то есть, восемь душ, спаслись от воды.</w:t>
      </w:r>
    </w:p>
    <w:p>
      <w:pPr>
        <w:pStyle w:val="Normal"/>
        <w:shd w:fill="FFFFFF" w:val="clear"/>
        <w:tabs>
          <w:tab w:val="clear" w:pos="708"/>
          <w:tab w:val="left" w:pos="355" w:leader="none"/>
        </w:tabs>
        <w:spacing w:before="280" w:after="280"/>
        <w:jc w:val="both"/>
        <w:rPr>
          <w:sz w:val="28"/>
          <w:szCs w:val="28"/>
        </w:rPr>
      </w:pPr>
      <w:r>
        <w:rPr>
          <w:color w:val="000000"/>
          <w:sz w:val="28"/>
          <w:szCs w:val="28"/>
        </w:rPr>
        <w:t>624</w:t>
        <w:tab/>
        <w:t xml:space="preserve">Теперь, если обратите внимание, когда те существа были на Небесах. Вот, в Откровении 11-я… или 7-я глава, кажется… или нет, нет, это 12-я глава. Он даёт картину стоящей женщины; луна у её головы и солнце… то есть, солнце у её головы и луна под ногами её. И красный дракон встал, чтобы пожрать младенца, как только он родится, и хвостом своим он увлёк третью часть звёзд с Небес и поверг их на землю. Обращали на это внимание? Так вот, это не означает, что у сатаны длинный хвост, которым он цеплял людей, но "хвост — это то, что он </w:t>
      </w:r>
      <w:r>
        <w:rPr>
          <w:i/>
          <w:iCs/>
          <w:color w:val="000000"/>
          <w:sz w:val="28"/>
          <w:szCs w:val="28"/>
        </w:rPr>
        <w:t>говорил"</w:t>
      </w:r>
      <w:r>
        <w:rPr>
          <w:color w:val="000000"/>
          <w:sz w:val="28"/>
          <w:szCs w:val="28"/>
        </w:rPr>
        <w:t>, и увлёк третью часть тех звёзд. Те звёзды были семенем Авраама.</w:t>
      </w:r>
    </w:p>
    <w:p>
      <w:pPr>
        <w:pStyle w:val="Normal"/>
        <w:shd w:fill="FFFFFF" w:val="clear"/>
        <w:tabs>
          <w:tab w:val="clear" w:pos="708"/>
          <w:tab w:val="left" w:pos="355" w:leader="none"/>
        </w:tabs>
        <w:spacing w:before="280" w:after="280"/>
        <w:jc w:val="both"/>
        <w:rPr>
          <w:sz w:val="28"/>
          <w:szCs w:val="28"/>
        </w:rPr>
      </w:pPr>
      <w:r>
        <w:rPr>
          <w:color w:val="000000"/>
          <w:sz w:val="28"/>
          <w:szCs w:val="28"/>
        </w:rPr>
        <w:t>625</w:t>
        <w:tab/>
        <w:t>Авраам сказал: "О-о..."</w:t>
      </w:r>
    </w:p>
    <w:p>
      <w:pPr>
        <w:pStyle w:val="Normal"/>
        <w:shd w:fill="FFFFFF" w:val="clear"/>
        <w:tabs>
          <w:tab w:val="clear" w:pos="708"/>
          <w:tab w:val="left" w:pos="355" w:leader="none"/>
        </w:tabs>
        <w:spacing w:before="280" w:after="280"/>
        <w:jc w:val="both"/>
        <w:rPr>
          <w:sz w:val="28"/>
          <w:szCs w:val="28"/>
        </w:rPr>
      </w:pPr>
      <w:r>
        <w:rPr>
          <w:color w:val="000000"/>
          <w:sz w:val="28"/>
          <w:szCs w:val="28"/>
        </w:rPr>
        <w:t>626</w:t>
        <w:tab/>
        <w:t>Бог сказал Аврааму: "Взгляни на небеса, и сосчитай звёзды, если сможешь".</w:t>
      </w:r>
    </w:p>
    <w:p>
      <w:pPr>
        <w:pStyle w:val="Normal"/>
        <w:shd w:fill="FFFFFF" w:val="clear"/>
        <w:tabs>
          <w:tab w:val="clear" w:pos="708"/>
          <w:tab w:val="left" w:pos="355" w:leader="none"/>
        </w:tabs>
        <w:spacing w:before="280" w:after="280"/>
        <w:jc w:val="both"/>
        <w:rPr>
          <w:sz w:val="28"/>
          <w:szCs w:val="28"/>
        </w:rPr>
      </w:pPr>
      <w:r>
        <w:rPr>
          <w:color w:val="000000"/>
          <w:sz w:val="28"/>
          <w:szCs w:val="28"/>
        </w:rPr>
        <w:t>627</w:t>
        <w:tab/>
        <w:t>Он сказал: "Я не могу сосчитать".</w:t>
      </w:r>
    </w:p>
    <w:p>
      <w:pPr>
        <w:pStyle w:val="Normal"/>
        <w:shd w:fill="FFFFFF" w:val="clear"/>
        <w:tabs>
          <w:tab w:val="clear" w:pos="708"/>
          <w:tab w:val="left" w:pos="355" w:leader="none"/>
        </w:tabs>
        <w:spacing w:before="280" w:after="280"/>
        <w:jc w:val="both"/>
        <w:rPr>
          <w:sz w:val="28"/>
          <w:szCs w:val="28"/>
        </w:rPr>
      </w:pPr>
      <w:r>
        <w:rPr>
          <w:color w:val="000000"/>
          <w:sz w:val="28"/>
          <w:szCs w:val="28"/>
        </w:rPr>
        <w:t>628</w:t>
        <w:tab/>
        <w:t>Он сказал: "Не сможешь ты сосчитать и семя твоё", звёзды.</w:t>
      </w:r>
    </w:p>
    <w:p>
      <w:pPr>
        <w:pStyle w:val="Normal"/>
        <w:shd w:fill="FFFFFF" w:val="clear"/>
        <w:tabs>
          <w:tab w:val="clear" w:pos="708"/>
          <w:tab w:val="left" w:pos="355" w:leader="none"/>
        </w:tabs>
        <w:spacing w:before="280" w:after="280"/>
        <w:jc w:val="both"/>
        <w:rPr>
          <w:sz w:val="28"/>
          <w:szCs w:val="28"/>
        </w:rPr>
      </w:pPr>
      <w:r>
        <w:rPr>
          <w:color w:val="000000"/>
          <w:sz w:val="28"/>
          <w:szCs w:val="28"/>
        </w:rPr>
        <w:t>629</w:t>
        <w:tab/>
        <w:t>Кто является яркой и Утренней Звездой? Иисус из Назарета, самый яркий из всех когда-либо живших в человеческой плоти. Он — яркая и Утренняя Звезда. И Он — Семя Авраамово, идущее через Исаака. И мы, будучи умершими во Христе, становимся Семенем Авраамовым и наследниками по обетованию.</w:t>
      </w:r>
    </w:p>
    <w:p>
      <w:pPr>
        <w:pStyle w:val="Normal"/>
        <w:shd w:fill="FFFFFF" w:val="clear"/>
        <w:spacing w:before="280" w:after="280"/>
        <w:jc w:val="both"/>
        <w:rPr/>
      </w:pPr>
      <w:r>
        <w:rPr>
          <w:color w:val="000000"/>
          <w:sz w:val="28"/>
          <w:szCs w:val="28"/>
        </w:rPr>
        <w:t>630</w:t>
        <w:tab/>
        <w:t>Так что</w:t>
      </w:r>
      <w:r>
        <w:rPr>
          <w:color w:val="000000"/>
          <w:sz w:val="28"/>
          <w:szCs w:val="28"/>
          <w:lang w:val="uk-UA"/>
        </w:rPr>
        <w:t xml:space="preserve"> </w:t>
      </w:r>
      <w:r>
        <w:rPr>
          <w:color w:val="000000"/>
          <w:sz w:val="28"/>
          <w:szCs w:val="28"/>
        </w:rPr>
        <w:t>звёзды небесные представляют собой здесь человеческих духов. И когда красный дракон (Рим, начавший гонения) захватил две трети... то есть третью часть звёзд; и поверг их, это было при распятии нашего Господа Иисуса, когда</w:t>
      </w:r>
      <w:r>
        <w:rPr>
          <w:sz w:val="28"/>
          <w:szCs w:val="28"/>
        </w:rPr>
        <w:t xml:space="preserve"> </w:t>
      </w:r>
      <w:r>
        <w:rPr>
          <w:color w:val="000000"/>
          <w:sz w:val="28"/>
          <w:szCs w:val="28"/>
        </w:rPr>
        <w:t>они отвергли Его, и Он был... и изгнали Его, и не хотели иметь с Ним ничего общего; там была та третья часть ангельских звёзд, ангельские существа.</w:t>
      </w:r>
    </w:p>
    <w:p>
      <w:pPr>
        <w:pStyle w:val="Normal"/>
        <w:shd w:fill="FFFFFF" w:val="clear"/>
        <w:tabs>
          <w:tab w:val="clear" w:pos="708"/>
          <w:tab w:val="left" w:pos="364" w:leader="none"/>
        </w:tabs>
        <w:spacing w:before="100" w:after="100"/>
        <w:jc w:val="both"/>
        <w:rPr/>
      </w:pPr>
      <w:r>
        <w:rPr>
          <w:color w:val="000000"/>
          <w:sz w:val="28"/>
          <w:szCs w:val="28"/>
        </w:rPr>
        <w:t>631</w:t>
        <w:tab/>
        <w:t xml:space="preserve">Видите, в вашем теле, внутри вас... (у нас и насчёт этого есть ещё вопрос, прямой, чтобы лучше на это ответить). Итак, когда... Внутри вас есть дух, другой человек. Снаружи вы — один человек, внутри вас есть другой человек. Итак, внутри вас есть сверхъестественный, снаружи — физический. Понимаете? И это существо, если ты водим Духом, Богом, то ты становишься вестником Божьим, то есть ангелом. Божий </w:t>
      </w:r>
      <w:r>
        <w:rPr>
          <w:i/>
          <w:iCs/>
          <w:color w:val="000000"/>
          <w:sz w:val="28"/>
          <w:szCs w:val="28"/>
        </w:rPr>
        <w:t xml:space="preserve">вестник, </w:t>
      </w:r>
      <w:r>
        <w:rPr>
          <w:color w:val="000000"/>
          <w:sz w:val="28"/>
          <w:szCs w:val="28"/>
        </w:rPr>
        <w:t xml:space="preserve">Божий </w:t>
      </w:r>
      <w:r>
        <w:rPr>
          <w:i/>
          <w:iCs/>
          <w:color w:val="000000"/>
          <w:sz w:val="28"/>
          <w:szCs w:val="28"/>
        </w:rPr>
        <w:t xml:space="preserve">ангел, — </w:t>
      </w:r>
      <w:r>
        <w:rPr>
          <w:color w:val="000000"/>
          <w:sz w:val="28"/>
          <w:szCs w:val="28"/>
        </w:rPr>
        <w:t>это то же самое слово; это нераздельно: Божий вестник, или Божий ангел.</w:t>
      </w:r>
    </w:p>
    <w:p>
      <w:pPr>
        <w:pStyle w:val="Normal"/>
        <w:shd w:fill="FFFFFF" w:val="clear"/>
        <w:tabs>
          <w:tab w:val="clear" w:pos="708"/>
          <w:tab w:val="left" w:pos="364" w:leader="none"/>
        </w:tabs>
        <w:spacing w:before="100" w:after="100"/>
        <w:jc w:val="both"/>
        <w:rPr/>
      </w:pPr>
      <w:r>
        <w:rPr>
          <w:color w:val="000000"/>
          <w:sz w:val="28"/>
          <w:szCs w:val="28"/>
        </w:rPr>
        <w:t>632</w:t>
        <w:tab/>
        <w:t>И кто из них имеет большую власть? Какой-нибудь ангел с Небес или же какой-нибудь ангел за кафедрой? Кто? Ангел за кафедрой! Павел сказал: "Если какой-нибудь ангел с Небес придёт и проповедует вам какое-либо иное благовестие, чем это, какое я уже проповедал, да будет он проклят". Так что ангел, помазанный Духом Святым и со Словом, стоит следующим после Бога. Это верно. В Небесах, его власт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33</w:t>
        <w:tab/>
        <w:t>"Вся власть на Небе и на земле дана в Мои руки. Идите и Я пойду с вами. То, что свяжете на земле, Я свяжу на Небесах. Что разрешите на земле, Я разрешу на Небеса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34</w:t>
        <w:tab/>
        <w:t>Ох, если бы только великая святая Церковь могла осознать свою власть — совершать эти дела. Но как часто сомневаются и боятся и дрожат, гадают, сбудется ли: "Произойдёт ли?" До тех пор пока это существует, Церковь не выпрямится. И когда все разговоры о страхе исчезают и Святой Дух берёт Церковь под полный контроль, тогда все страхи прекращаются и Церковь обретает силу. Понимаете? Ещё бы, у них есть всё, чем обладают за ними Небеса. Они — послы Престола. Совершенно верно! У посла Христова есть власть и всё, чем обладает Христос, принадлежит тому послу. И Он сказал: "Идите по всему миру, будете Мне свидетелями, после того как на вас сойдёт Дух Святой". А кто такой свидетель? Это посол; это прийти и что-то засвидетельствовать. Все силы Небесные прямо в ваших руках! Ох, что же мы сидим? И церковь бесплодная, и мы находимся в бездействии. Это потому, что мы не распознаём всего этог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635</w:t>
        <w:tab/>
        <w:t>Так вот, души, которые были в темнице (которые не раскаялись), это были не Ангельские существа, якобы—якобы сошедшие в виде Ангелов, но это были духи тех ангельских существ, падших прежде основания мира и ещё тогда, когда на Небесах произошла война. И сатана и—и дракон воевали, и тогда... то есть Михаил и—и дракон воевали (и Люцифер). И Люцифер был низвергнут со всеми своими детьми (со всеми ангелами, которых он обольстил), те ангелы пришли на землю и должны были стать людьми. И когда они стали, вот когда "сыны Божьи увидели дочерей человеческих, что они красивы, и брали их себе в жёны".</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636</w:t>
        <w:tab/>
        <w:t>Они — сыны Божьи. Каждый человек, рождённый на этой земле, является сыном Божьим. Невзирая на то, является ли он грешником или нет, кем бы он ни был, он — сын Божий. Сотворённый по образу Божьему, в похвалу Божью, он сотворён таким образом. Но Бог в самом начале знал — кто примет Его, а кто не примет Его. Поэтому Он мог предопределить... или не предопределить, но предузнанием Он мог сказать, кто будет спасён и кто не будет спасён, потому что Он знал, какой человек примет какого духа.</w:t>
      </w:r>
    </w:p>
    <w:p>
      <w:pPr>
        <w:pStyle w:val="Normal"/>
        <w:shd w:fill="FFFFFF" w:val="clear"/>
        <w:tabs>
          <w:tab w:val="clear" w:pos="708"/>
          <w:tab w:val="left" w:pos="353" w:leader="none"/>
        </w:tabs>
        <w:spacing w:before="100" w:after="100"/>
        <w:jc w:val="both"/>
        <w:rPr/>
      </w:pPr>
      <w:r>
        <w:rPr>
          <w:color w:val="000000"/>
          <w:sz w:val="28"/>
          <w:szCs w:val="28"/>
        </w:rPr>
        <w:t>637</w:t>
        <w:tab/>
        <w:t>И те духи, пришедшие от Престола Божьего и стоящие пред Престолом Божьим, и жили... и миллионы, и миллионы, и эры времени прежде сотворения этого мира, в Присутствии Божьем. Вы думаете, что они ничего не знают о поклонении? И они сошли и вошли в человека, и они поклоняются Богу! Совершенно верно, они поклоняются Богу, и у них есть знание о Боге, и они умны и проницательны, и образованны, всегда. Но Бог отверг их с самого начала!</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638</w:t>
        <w:tab/>
        <w:t>И поэтому, друзья, членство в какой-либо церкви или—или знание какой-либо теологии или чего-нибудь подобного не имеет никакого отношения к Этому. Это должна быть Кровь Иисуса Христа и новое рождение, что соединяет тебя с Ним как единую личность. Вот так-т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639</w:t>
        <w:tab/>
        <w:t>Бог, в начале, когда Он знал, что... Мужчина и женщина были сотворены как одно целое, не два, были созданы как одно. Они были раздельны, один помещён в плоть, а другой в теофанию. Он знал это. Итак, чтобы доказать вам это: когда Бог создавал женщину, Он не брал немного праха и не создавал её подобно тому, как Он создавал мужчину; Он взял ребро из Адамова бока, и она стала побочным продуктом от мужчины (потому что она — часть его). Теперь вы поняли Это? Видите? Вот вам, пожалуйста.</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640</w:t>
        <w:tab/>
        <w:t>Это ангелы. И Бог, и тот дух, соединённый с Богом, является одним Духом. Это верно. Дух Божий, обитающий в Церкви, это Дух, пришедший с Небес, и Бог знал прежде основания мира, что отвергнет ложь дьявола. И тому духу пришлось принять тело из плоти, чтобы быть... чтобы подвергнуться испытаниям. И Ему пришлось стать плотью, подобно как и всем остальным, и все они взвалили на себя одинаковое ярмо. И Бог ещё в начале знал, какие Духи примут, а какие не примут. Вот такие дела. Дьявол настолько мудр, что он... обольстил бы самих избранных, если было бы возможно.</w:t>
      </w:r>
    </w:p>
    <w:p>
      <w:pPr>
        <w:pStyle w:val="Normal"/>
        <w:shd w:fill="FFFFFF" w:val="clear"/>
        <w:tabs>
          <w:tab w:val="clear" w:pos="708"/>
          <w:tab w:val="left" w:pos="353" w:leader="none"/>
        </w:tabs>
        <w:spacing w:before="100" w:after="100"/>
        <w:jc w:val="both"/>
        <w:rPr/>
      </w:pPr>
      <w:r>
        <w:rPr>
          <w:color w:val="000000"/>
          <w:sz w:val="28"/>
          <w:szCs w:val="28"/>
        </w:rPr>
        <w:t>641</w:t>
        <w:tab/>
        <w:t xml:space="preserve">Итак, эти духи, эти ангелы, которые проповедовали, были в темнице; </w:t>
      </w:r>
      <w:r>
        <w:rPr>
          <w:i/>
          <w:iCs/>
          <w:color w:val="000000"/>
          <w:sz w:val="28"/>
          <w:szCs w:val="28"/>
        </w:rPr>
        <w:t xml:space="preserve">ангелы, </w:t>
      </w:r>
      <w:r>
        <w:rPr>
          <w:color w:val="000000"/>
          <w:sz w:val="28"/>
          <w:szCs w:val="28"/>
        </w:rPr>
        <w:t>если вы обратите на это внимание, то здесь маленькая "а", что означает "человек"; ангелы, вестники здесь на земле. Они согрешили, а согрешить они могли только единственным способом — через неверие! И, таким образом... У них были свои собственные религии, и они не верили проповеди Ноя. Они не верили проповеди Еноха. И они отвергли их Послание, "и были осуждены", в Библии сказано, что были осуждены.</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42</w:t>
        <w:tab/>
        <w:t>Енох проповедовал им, говорил: "Господь грядёт с десятью тысячами Своих святых".</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43</w:t>
        <w:tab/>
        <w:t>И они пророчествовали. И Ной построил ковчег, а они говорили: "Он — святой скакун! Он — фанатик! Чепуха, не будет никакого дождя". И прошло сто двадцать лет, и у него была религия, в которой было спасение, был приготовлен путь спасения, но их состояние их удовлетворял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44</w:t>
        <w:tab/>
        <w:t>Вот таким образом происходит это и сегодня; тех людей удовлетворяет их состояние. Но есть путь спасения, и путь этот — через Иисуса Христа. Вот вам, пожалуйста; то же самое племя, те же самые духи.</w:t>
      </w:r>
    </w:p>
    <w:p>
      <w:pPr>
        <w:pStyle w:val="Normal"/>
        <w:shd w:fill="FFFFFF" w:val="clear"/>
        <w:tabs>
          <w:tab w:val="clear" w:pos="708"/>
          <w:tab w:val="left" w:pos="356" w:leader="none"/>
        </w:tabs>
        <w:spacing w:before="100" w:after="100"/>
        <w:jc w:val="both"/>
        <w:rPr/>
      </w:pPr>
      <w:r>
        <w:rPr>
          <w:color w:val="000000"/>
          <w:sz w:val="28"/>
          <w:szCs w:val="28"/>
        </w:rPr>
        <w:t>645</w:t>
        <w:tab/>
        <w:t xml:space="preserve">И они были вполне религиозными людьми, очень религиозными, но они упустили клятву завета. </w:t>
      </w:r>
    </w:p>
    <w:p>
      <w:pPr>
        <w:pStyle w:val="Normal"/>
        <w:shd w:fill="FFFFFF" w:val="clear"/>
        <w:tabs>
          <w:tab w:val="clear" w:pos="708"/>
          <w:tab w:val="left" w:pos="356" w:leader="none"/>
        </w:tabs>
        <w:spacing w:before="100" w:after="100"/>
        <w:jc w:val="both"/>
        <w:rPr>
          <w:i/>
          <w:i/>
          <w:iCs/>
          <w:color w:val="000000"/>
          <w:sz w:val="28"/>
          <w:szCs w:val="28"/>
        </w:rPr>
      </w:pPr>
      <w:r>
        <w:rPr>
          <w:color w:val="000000"/>
          <w:sz w:val="28"/>
          <w:szCs w:val="28"/>
        </w:rPr>
        <w:t>646</w:t>
        <w:tab/>
        <w:t>Так же это и сегодня. Люди ходят в церковь, примыкают к большим церквам и стараются быть самыми популярными людьми в городе. Когда они хотят примкнуть к какой-нибудь церкви, они ищут самую большую в городе, лучшую и пользующуюся хорошей репутацией в городе. Как далеки они от призвания! Как они упускают Это!</w:t>
      </w:r>
    </w:p>
    <w:p>
      <w:pPr>
        <w:pStyle w:val="Normal"/>
        <w:shd w:fill="FFFFFF" w:val="clear"/>
        <w:tabs>
          <w:tab w:val="clear" w:pos="708"/>
          <w:tab w:val="left" w:pos="356" w:leader="none"/>
        </w:tabs>
        <w:spacing w:before="100" w:after="100"/>
        <w:jc w:val="both"/>
        <w:rPr/>
      </w:pPr>
      <w:r>
        <w:rPr>
          <w:color w:val="000000"/>
          <w:sz w:val="28"/>
          <w:szCs w:val="28"/>
        </w:rPr>
        <w:t>647</w:t>
        <w:tab/>
        <w:t>Единственный способ, благодаря которому ты сможешь узнать Иисуса Христа, — это через духовное откровение, а не посредством теологии и упорного изучения Библии. Будь ты приверженец "Христианской науки", методист, свидетель Иеговы, кем бы ты ни был; неважно, кем ты являешься, тебе никогда не узнать Этого с помощью Слова, но это Дух Божий открывает Его тебе. Это духовное откровен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48</w:t>
        <w:tab/>
        <w:t xml:space="preserve">Когда Адам (в Эдемском Саду) и Ева... когда те дети были изгнаны, тут-то и пришёл Каин с хорошей теологией. Он говорил: "Бог знает, что мы делаем это от всего—всего сердца. Я построю прекрасный жертвенник, на него возложу цветы, возложу фрукты на него, я сделаю его красивым. Конечно, этим я смогу </w:t>
      </w:r>
      <w:r>
        <w:rPr>
          <w:color w:val="000000"/>
          <w:sz w:val="28"/>
          <w:szCs w:val="28"/>
          <w:lang w:val="uk-UA"/>
        </w:rPr>
        <w:t xml:space="preserve">угодити </w:t>
      </w:r>
      <w:r>
        <w:rPr>
          <w:color w:val="000000"/>
          <w:sz w:val="28"/>
          <w:szCs w:val="28"/>
        </w:rPr>
        <w:t>Богу и Он узнает, что я искренен в своём сердце". Он продвинулся настолько, насколько шло Слово; Бог желал поклонения, он шёл поклоняться. Он сделал прекрасное место, чтобы там поклоняться, большой замечательный собор (как они это называют сегодня). И он сделал его правильным, он построил его правильно и поместил там жертвенник; он не был каким-то неверующим.</w:t>
      </w:r>
    </w:p>
    <w:p>
      <w:pPr>
        <w:pStyle w:val="Normal"/>
        <w:shd w:fill="FFFFFF" w:val="clear"/>
        <w:tabs>
          <w:tab w:val="clear" w:pos="708"/>
          <w:tab w:val="left" w:pos="356" w:leader="none"/>
        </w:tabs>
        <w:spacing w:before="100" w:after="100"/>
        <w:jc w:val="both"/>
        <w:rPr/>
      </w:pPr>
      <w:r>
        <w:rPr>
          <w:color w:val="000000"/>
          <w:sz w:val="28"/>
          <w:szCs w:val="28"/>
        </w:rPr>
        <w:t>649</w:t>
        <w:tab/>
        <w:t>Но Авель, по Слову Божьему... Тогда ещё вообще не было написанной Библии, но Бог ОТКРЫЛ ему, что не из-за фруктового плода мы были изгнаны из Эдемского Сада и что Адам и Ева в тот день съели не яблоки, но это были сексуальные дела, именно это отделило их и разделило их, и знали, что они стали испорченными (по крови Адама), и из-за крови того змея, который положил этому начало. Авель, по Божественному откровению, пошёл и взял агнца, и принёс его в жертву, и Бог сказал: "Именно Это!" Ясное дело.</w:t>
      </w:r>
    </w:p>
    <w:p>
      <w:pPr>
        <w:pStyle w:val="Normal"/>
        <w:numPr>
          <w:ilvl w:val="0"/>
          <w:numId w:val="7"/>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Когда они спустились с горы Преображения, Иисус сказал: "За кого люди почитают Меня, Сына человеческого?"</w:t>
      </w:r>
    </w:p>
    <w:p>
      <w:pPr>
        <w:pStyle w:val="Normal"/>
        <w:numPr>
          <w:ilvl w:val="0"/>
          <w:numId w:val="7"/>
        </w:numPr>
        <w:shd w:fill="FFFFFF" w:val="clear"/>
        <w:tabs>
          <w:tab w:val="clear" w:pos="708"/>
          <w:tab w:val="left" w:pos="0" w:leader="none"/>
          <w:tab w:val="left" w:pos="353" w:leader="none"/>
        </w:tabs>
        <w:spacing w:before="100" w:after="100"/>
        <w:jc w:val="both"/>
        <w:rPr/>
      </w:pPr>
      <w:r>
        <w:rPr>
          <w:color w:val="000000"/>
          <w:sz w:val="28"/>
          <w:szCs w:val="28"/>
        </w:rPr>
        <w:t>"Одни говорят, что Ты — Моисей, а другие говорят, что Ты — Илия, а иные говорят, что Ты — Иеремия, а другие говорят, что Ты — один из пророков."</w:t>
      </w:r>
    </w:p>
    <w:p>
      <w:pPr>
        <w:pStyle w:val="Normal"/>
        <w:numPr>
          <w:ilvl w:val="0"/>
          <w:numId w:val="7"/>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Он сказал: "А вы за кого почитаете Меня?"</w:t>
      </w:r>
    </w:p>
    <w:p>
      <w:pPr>
        <w:pStyle w:val="Normal"/>
        <w:numPr>
          <w:ilvl w:val="0"/>
          <w:numId w:val="7"/>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Пётр сказал: "Ты — Христос, Сын Бога Живого".</w:t>
      </w:r>
    </w:p>
    <w:p>
      <w:pPr>
        <w:pStyle w:val="Normal"/>
        <w:numPr>
          <w:ilvl w:val="0"/>
          <w:numId w:val="7"/>
        </w:numPr>
        <w:shd w:fill="FFFFFF" w:val="clear"/>
        <w:tabs>
          <w:tab w:val="clear" w:pos="708"/>
          <w:tab w:val="left" w:pos="0" w:leader="none"/>
          <w:tab w:val="left" w:pos="353" w:leader="none"/>
        </w:tabs>
        <w:spacing w:before="100" w:after="100"/>
        <w:jc w:val="both"/>
        <w:rPr/>
      </w:pPr>
      <w:r>
        <w:rPr>
          <w:color w:val="000000"/>
          <w:sz w:val="28"/>
          <w:szCs w:val="28"/>
        </w:rPr>
        <w:t xml:space="preserve">Он сказал: "Благословен ты, Симон, сын Ионин, потому что не плоть и кровь открыли тебе это". (Следите!) "Уже не через букву, уже не через школу; ты не научился этому в какой-то семинарии, и никто другой тебе этого не рассказал. Не плоть и кровь открыли тебе это, но Отец Мой, Сущий на Небесах, открыл тебе это. И на этой скале Я построю Церковь Мою, и врата ада не одолеют Её". Вот вам, пожалуйста. Есть Церковь живого Бога. Вот оно что. На той церкви... На том </w:t>
      </w:r>
      <w:r>
        <w:rPr>
          <w:i/>
          <w:iCs/>
          <w:color w:val="000000"/>
          <w:sz w:val="28"/>
          <w:szCs w:val="28"/>
        </w:rPr>
        <w:t xml:space="preserve">откровении </w:t>
      </w:r>
      <w:r>
        <w:rPr>
          <w:color w:val="000000"/>
          <w:sz w:val="28"/>
          <w:szCs w:val="28"/>
        </w:rPr>
        <w:t>построена эта Церковь. Это Божественное откровение, которое открыл Бог, что Иисус Христос есть Сын Божий, и вы приняли Его своим личным Спасителем, вы перешли из смерти в Жизн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655</w:t>
        <w:tab/>
        <w:t>И Святой Дух движется и трудится в членах этого Тела. Вот эта Церковь! Неважно, бедная ли она и где-то в домике миссионера, или вы собираетесь где-то под сосной, или где бы то ни было, или это у кого-нибудь дома на частном собрании, неважно, где это будет. Красоты и прелести Бога не очаровывают. Но искренность сердца через откровение, что Иисус Христос предстал пред нами как Сын Божий, как наш личный Спаситель. Аминь!</w:t>
      </w:r>
    </w:p>
    <w:p>
      <w:pPr>
        <w:pStyle w:val="Normal"/>
        <w:shd w:fill="FFFFFF" w:val="clear"/>
        <w:tabs>
          <w:tab w:val="clear" w:pos="708"/>
          <w:tab w:val="left" w:pos="353" w:leader="none"/>
        </w:tabs>
        <w:spacing w:before="100" w:after="100"/>
        <w:jc w:val="both"/>
        <w:rPr/>
      </w:pPr>
      <w:r>
        <w:rPr>
          <w:color w:val="000000"/>
          <w:sz w:val="28"/>
          <w:szCs w:val="28"/>
        </w:rPr>
        <w:t>656</w:t>
        <w:tab/>
        <w:t>Ого, мы нам не добраться до этих вопросов, если так будем отвечать, правда?</w:t>
      </w:r>
    </w:p>
    <w:p>
      <w:pPr>
        <w:pStyle w:val="Normal"/>
        <w:shd w:fill="FFFFFF" w:val="clear"/>
        <w:spacing w:before="100" w:after="100"/>
        <w:jc w:val="both"/>
        <w:rPr/>
      </w:pPr>
      <w:r>
        <w:rPr>
          <w:color w:val="000000"/>
          <w:sz w:val="28"/>
          <w:szCs w:val="28"/>
        </w:rPr>
        <w:t>657</w:t>
        <w:tab/>
        <w:t>Это те, которые... там, куда Он пошёл; ангелы: вестники, те проповедники, те интеллектуалы, те вестники, которые не поверили, когда Ной ходил им проповедовать и говорил им: "Эй, входите в этот ковчег".</w:t>
      </w:r>
    </w:p>
    <w:p>
      <w:pPr>
        <w:pStyle w:val="Normal"/>
        <w:shd w:fill="FFFFFF" w:val="clear"/>
        <w:spacing w:before="100" w:after="100"/>
        <w:jc w:val="both"/>
        <w:rPr/>
      </w:pPr>
      <w:r>
        <w:rPr>
          <w:color w:val="000000"/>
          <w:sz w:val="28"/>
          <w:szCs w:val="28"/>
        </w:rPr>
        <w:t>658</w:t>
        <w:tab/>
        <w:t>Они говорили: "Вы только послушайте этого святошу. Послушайте-ка этого фанатика. Ведь нет же никакого дождя. Вы слыхали нечто подобное? Да ну, что, у нас нет церквей? Разве мы не религиозные? Ещё бы, они были религиозными!</w:t>
      </w:r>
    </w:p>
    <w:p>
      <w:pPr>
        <w:pStyle w:val="Normal"/>
        <w:shd w:fill="FFFFFF" w:val="clear"/>
        <w:spacing w:before="100" w:after="100"/>
        <w:jc w:val="both"/>
        <w:rPr/>
      </w:pPr>
      <w:r>
        <w:rPr>
          <w:color w:val="000000"/>
          <w:sz w:val="28"/>
          <w:szCs w:val="28"/>
        </w:rPr>
        <w:t>659</w:t>
        <w:tab/>
        <w:t>Иисус говорил, что человеческий род будет такой, какой жил как раз тогда, тот род снова повторится как раз перед Его пришествием: "Как было в дни Ноя, так будет в пришествие Сына человеческого. Ибо они ели, пили, женились, вступали в брак". У них тогда там было как в Рино, в Неваде. У них была всякая Чепуха, такая же, какая у них сегодня; всякие шутки и развлечения и издевки, насмешники и так далее; имеющие благочестивый вид, но отвергающие настоящую Истину: завет, Послание благодати. Бог открывает этот путь и даёт народу Свой—Свой завет, как они могли бы спастись; в Этом было заключено спасение, спасением было место, куда можно было спрятать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60</w:t>
        <w:tab/>
        <w:t>"Зачем нам нужно спасение?" Сегодня люди говорят: "Мы живём при хорошей демократической форме правления, разве не так? Что нам нуж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61</w:t>
        <w:tab/>
        <w:t>Меня не волнует, насколько демократическая форма правления нам необходима, нам нужна Кровь Иисуса Христа. Верно! Нам нужен Христос. Я высоко ценю демократическую форму правления; но это не имеет никакого отношения к спасению души. Совершенно верно! Те правительства пройдут, пройдёт и любой народ. И я стоял рядом... где были фараоны, и надо копать землю на двадцатифутовую глубину, чтобы отыскать их троны, где они восседали. Все фараоны и их земные царства, и их испорченность, всё рухнет и закончится, но Иегова будет царствовать во веки веков, ибо Он — Бог бессмертный. Мы твёрдо стоим на скале Христе Иисусе, а все другие основания — сыпучий песок.</w:t>
      </w:r>
    </w:p>
    <w:p>
      <w:pPr>
        <w:pStyle w:val="Normal"/>
        <w:shd w:fill="FFFFFF" w:val="clear"/>
        <w:tabs>
          <w:tab w:val="clear" w:pos="708"/>
          <w:tab w:val="left" w:pos="364" w:leader="none"/>
        </w:tabs>
        <w:spacing w:before="100" w:after="100"/>
        <w:jc w:val="both"/>
        <w:rPr/>
      </w:pPr>
      <w:r>
        <w:rPr>
          <w:color w:val="000000"/>
          <w:sz w:val="28"/>
          <w:szCs w:val="28"/>
        </w:rPr>
        <w:t>662</w:t>
        <w:tab/>
        <w:t>Не волнует, или это... царства поднимутся и падут, но о-о, нет ничего... меня не волнует, или это... что-нибудь; ни настоящее, ни будущее, ничто (голод или опасности, или ещё что-то) не сможет отлучить нас от любви Божьей, которая во Христе. Когда человек рождается от Духа Божьего, он уже не творение времени, но он — творение Вечности. Аминь. Он перешёл от смерти к Жизни. Он перешёл от... Он перешёл от стихии времени в Вечность. Он не может погибнуть! И Бог поклялся, что Он воскресит его в последние дн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63</w:t>
        <w:tab/>
        <w:t>Так что у них могут быть все ваши большие церкви и можете прекрасно проводить время, и всё, что вы пожелаете, и рассказывать свои грязные шутки, и играть в свои мошеннические игры, и вечера с супом и всякое другое, что вам захочется; и там у вас будет стоять какой-нибудь образованный проповедник. Может быть, он сможет лучше проявить себя в этом, чем некоторые из этих ребят, едва знающих азбуку. Но я скажу вам правду, я предпочёл бы, чтобы мне проповедовал парень, который не будет знать даже азбуки (но узнавший Христа), чем все эти великие теологи, со всем их образованием, которое только можно себе представить. Совершенно верно!</w:t>
      </w:r>
    </w:p>
    <w:p>
      <w:pPr>
        <w:pStyle w:val="Normal"/>
        <w:shd w:fill="FFFFFF" w:val="clear"/>
        <w:tabs>
          <w:tab w:val="clear" w:pos="708"/>
          <w:tab w:val="left" w:pos="364" w:leader="none"/>
        </w:tabs>
        <w:spacing w:before="100" w:after="100"/>
        <w:jc w:val="both"/>
        <w:rPr/>
      </w:pPr>
      <w:r>
        <w:rPr>
          <w:color w:val="000000"/>
          <w:sz w:val="28"/>
          <w:szCs w:val="28"/>
        </w:rPr>
        <w:t>664</w:t>
        <w:tab/>
        <w:t xml:space="preserve">Недавно здесь в Кентукки один парень, который мог с трудом прочитать своё собственное имя, сказал, что Господь призвал его проповедовать и для этого ему надо было здание школы. Куда там, власти не дали ему это помещение. Туда приехал один великий видный проповедник </w:t>
      </w:r>
      <w:r>
        <w:rPr>
          <w:i/>
          <w:iCs/>
          <w:color w:val="000000"/>
          <w:sz w:val="28"/>
          <w:szCs w:val="28"/>
        </w:rPr>
        <w:t xml:space="preserve">вот с такими </w:t>
      </w:r>
      <w:r>
        <w:rPr>
          <w:color w:val="000000"/>
          <w:sz w:val="28"/>
          <w:szCs w:val="28"/>
        </w:rPr>
        <w:t>титулами, какой-то знаменитый доктор богословия, ещё бы, ему они предоставили эту школу. Конечно. Провёл двухнедельное пробуждение, ни одной души. Отец того опять пришёл, сказал: "Теперь ему предоставьте это здание, я плачу налоги, я имею право, чтобы и мой сын мог снять его. И моему сыну его должны предоставить".</w:t>
      </w:r>
    </w:p>
    <w:p>
      <w:pPr>
        <w:pStyle w:val="Normal"/>
        <w:shd w:fill="FFFFFF" w:val="clear"/>
        <w:spacing w:before="100" w:after="100"/>
        <w:jc w:val="both"/>
        <w:rPr/>
      </w:pPr>
      <w:r>
        <w:rPr>
          <w:color w:val="000000"/>
          <w:sz w:val="28"/>
          <w:szCs w:val="28"/>
        </w:rPr>
        <w:t>665</w:t>
        <w:tab/>
        <w:t>Итак, он опять пошёл, чтобы узнать, и после... Они сказали: "Ладно, мы дадим ему, по крайней мере на два вечера". И они разрешили и дали ему на два вечера.</w:t>
      </w:r>
    </w:p>
    <w:p>
      <w:pPr>
        <w:pStyle w:val="Normal"/>
        <w:shd w:fill="FFFFFF" w:val="clear"/>
        <w:spacing w:before="100" w:after="100"/>
        <w:jc w:val="both"/>
        <w:rPr/>
      </w:pPr>
      <w:r>
        <w:rPr>
          <w:color w:val="000000"/>
          <w:sz w:val="28"/>
          <w:szCs w:val="28"/>
        </w:rPr>
        <w:t>666</w:t>
        <w:tab/>
        <w:t>И в тот вечер тот парень встал там и даже не мог читать Библию, кто-то прочёл для него текст. Но когда он выходил на платформу, он был, помазан Святым Духом. И когда он проповедовал около двадцати пришли к алтарю; и тот самозванный проповедник рыдал, проходя Голгофу, у алтаря.</w:t>
      </w:r>
    </w:p>
    <w:p>
      <w:pPr>
        <w:pStyle w:val="Normal"/>
        <w:shd w:fill="FFFFFF" w:val="clear"/>
        <w:spacing w:before="100" w:after="100"/>
        <w:jc w:val="both"/>
        <w:rPr/>
      </w:pPr>
      <w:r>
        <w:rPr>
          <w:color w:val="000000"/>
          <w:sz w:val="28"/>
          <w:szCs w:val="28"/>
        </w:rPr>
        <w:t>667</w:t>
        <w:tab/>
        <w:t>Ясное дело, брат, это не — не то, что ты знаешь, это Кого ты знаешь. Вот в чём суть, вот что нужно, нужно знать Христа. Знать его — это Жизнь; отвергнуть Его — это смерть.</w:t>
      </w:r>
    </w:p>
    <w:p>
      <w:pPr>
        <w:pStyle w:val="Normal"/>
        <w:shd w:fill="FFFFFF" w:val="clear"/>
        <w:tabs>
          <w:tab w:val="clear" w:pos="708"/>
          <w:tab w:val="left" w:pos="421" w:leader="none"/>
        </w:tabs>
        <w:spacing w:before="100" w:after="100"/>
        <w:jc w:val="both"/>
        <w:rPr/>
      </w:pPr>
      <w:r>
        <w:rPr>
          <w:color w:val="000000"/>
          <w:sz w:val="28"/>
          <w:szCs w:val="28"/>
        </w:rPr>
        <w:t>668</w:t>
        <w:tab/>
        <w:tab/>
        <w:t>Быстренько к нашим остальным вопросам, теперь вопросы, которые пойдут в Джорджию:</w:t>
      </w:r>
    </w:p>
    <w:p>
      <w:pPr>
        <w:pStyle w:val="Normal"/>
        <w:shd w:fill="FFFFFF" w:val="clear"/>
        <w:spacing w:before="100" w:after="100"/>
        <w:ind w:left="720" w:hanging="0"/>
        <w:jc w:val="both"/>
        <w:rPr>
          <w:b/>
          <w:b/>
          <w:bCs/>
          <w:color w:val="000000"/>
          <w:sz w:val="28"/>
          <w:szCs w:val="28"/>
        </w:rPr>
      </w:pPr>
      <w:r>
        <w:rPr>
          <w:b/>
          <w:bCs/>
          <w:color w:val="000000"/>
          <w:sz w:val="28"/>
          <w:szCs w:val="28"/>
        </w:rPr>
        <w:t>67 Что эти камни в... представляют в Откровении 21:19и20?</w:t>
      </w:r>
    </w:p>
    <w:p>
      <w:pPr>
        <w:pStyle w:val="Normal"/>
        <w:shd w:fill="FFFFFF" w:val="clear"/>
        <w:tabs>
          <w:tab w:val="clear" w:pos="708"/>
          <w:tab w:val="left" w:pos="421" w:leader="none"/>
        </w:tabs>
        <w:spacing w:before="100" w:after="100"/>
        <w:jc w:val="both"/>
        <w:rPr/>
      </w:pPr>
      <w:r>
        <w:rPr>
          <w:color w:val="000000"/>
          <w:sz w:val="28"/>
          <w:szCs w:val="28"/>
        </w:rPr>
        <w:t>669</w:t>
        <w:tab/>
        <w:tab/>
        <w:t>И если хотите, не торопясь, откройте свои Библии, хотя у нас осталось теперь уже немного времени, но я постараюсь ответить на них быстро. Откровение двадцать-... я думаю, это 21:19 и 20.</w:t>
      </w:r>
    </w:p>
    <w:p>
      <w:pPr>
        <w:pStyle w:val="Normal"/>
        <w:shd w:fill="FFFFFF" w:val="clear"/>
        <w:spacing w:before="100" w:after="100"/>
        <w:jc w:val="both"/>
        <w:rPr>
          <w:color w:val="000000"/>
          <w:sz w:val="28"/>
          <w:szCs w:val="28"/>
        </w:rPr>
      </w:pPr>
      <w:r>
        <w:rPr>
          <w:color w:val="000000"/>
          <w:sz w:val="28"/>
          <w:szCs w:val="28"/>
        </w:rPr>
        <w:t>Да.</w:t>
      </w:r>
    </w:p>
    <w:p>
      <w:pPr>
        <w:pStyle w:val="Normal"/>
        <w:shd w:fill="FFFFFF" w:val="clear"/>
        <w:tabs>
          <w:tab w:val="clear" w:pos="708"/>
          <w:tab w:val="left" w:pos="421" w:leader="none"/>
        </w:tabs>
        <w:spacing w:before="100" w:after="100"/>
        <w:jc w:val="both"/>
        <w:rPr/>
      </w:pPr>
      <w:r>
        <w:rPr>
          <w:color w:val="000000"/>
          <w:sz w:val="28"/>
          <w:szCs w:val="28"/>
        </w:rPr>
        <w:t>670</w:t>
        <w:tab/>
        <w:tab/>
        <w:t>Хорошо, там вы узнаете, что он говорил о камнях, которые были в строении. И эти камни были основаниями. И если обратите внимание... Я думаю, что это есть у тебя там, Брат Невилл. И каждый камень был основанием. Не один камень — основание, а другие... Но каждый камень был основанием. Каждый камень был прочным основанием. И там было двенадцать камней. И если вы обратите внимание на двенадцать камней, даёт каждому... Первое начинается с ясписа, и сердолик, и так далее, представляя каждый камень.</w:t>
      </w:r>
    </w:p>
    <w:p>
      <w:pPr>
        <w:pStyle w:val="Normal"/>
        <w:shd w:fill="FFFFFF" w:val="clear"/>
        <w:tabs>
          <w:tab w:val="clear" w:pos="708"/>
          <w:tab w:val="left" w:pos="421" w:leader="none"/>
        </w:tabs>
        <w:spacing w:before="100" w:after="100"/>
        <w:jc w:val="both"/>
        <w:rPr/>
      </w:pPr>
      <w:r>
        <w:rPr>
          <w:color w:val="000000"/>
          <w:sz w:val="28"/>
          <w:szCs w:val="28"/>
        </w:rPr>
        <w:t>671</w:t>
        <w:tab/>
        <w:tab/>
        <w:t>В Библии, там вы найдёте, это было названо определёнными камнями. Некоторые их названия немного отличаются, вы никогда о них не слышали. Если вы справитесь по словарю, то вы обнаружите, что это тот же самый камень, но только название Другое; изменённое.</w:t>
      </w:r>
    </w:p>
    <w:p>
      <w:pPr>
        <w:pStyle w:val="Normal"/>
        <w:shd w:fill="FFFFFF" w:val="clear"/>
        <w:spacing w:before="100" w:after="100"/>
        <w:jc w:val="both"/>
        <w:rPr/>
      </w:pPr>
      <w:r>
        <w:rPr>
          <w:color w:val="000000"/>
          <w:sz w:val="28"/>
          <w:szCs w:val="28"/>
        </w:rPr>
        <w:t>672</w:t>
        <w:tab/>
        <w:t>Но оно начинается с—с ясписа. Яспис был камнем Вениамина... иди камнем... э-э, первый сын, Рувим. Первый камень был Рувим, это был яспис. Последний камень был Вениамин, последний верхний камень.</w:t>
      </w:r>
    </w:p>
    <w:p>
      <w:pPr>
        <w:pStyle w:val="Normal"/>
        <w:shd w:fill="FFFFFF" w:val="clear"/>
        <w:spacing w:before="100" w:after="100"/>
        <w:jc w:val="both"/>
        <w:rPr/>
      </w:pPr>
      <w:r>
        <w:rPr>
          <w:color w:val="000000"/>
          <w:sz w:val="28"/>
          <w:szCs w:val="28"/>
        </w:rPr>
        <w:t>673</w:t>
        <w:tab/>
        <w:t>Так вот, эти двенадцать камней, на которые было положено основание, те—те двенадцать камней висели на нагруднике Аарона. И они—они представляли собой, он был первосвященником этих—этих племён. Каждого из их родовых камней здесь, на этом—этом нагруднике. И когда люди видели этот нагрудник, они признавали, что Аарон был первосвященником всего того племени, когда они видели родовой камень на этом нагруднике.</w:t>
      </w:r>
    </w:p>
    <w:p>
      <w:pPr>
        <w:pStyle w:val="Normal"/>
        <w:shd w:fill="FFFFFF" w:val="clear"/>
        <w:tabs>
          <w:tab w:val="clear" w:pos="708"/>
          <w:tab w:val="left" w:pos="364" w:leader="none"/>
        </w:tabs>
        <w:spacing w:before="100" w:after="100"/>
        <w:jc w:val="both"/>
        <w:rPr/>
      </w:pPr>
      <w:r>
        <w:rPr>
          <w:color w:val="000000"/>
          <w:sz w:val="28"/>
          <w:szCs w:val="28"/>
        </w:rPr>
        <w:t>674</w:t>
        <w:tab/>
        <w:t>Так вот, когда мы слушали утром проповедь Брата Невилла, том, как часто они приносили урим тумим. Вы видите, в Библии это упомянуто как способ, благодаря которому они узнавали, какое из их посланий было Истинным, а какое нет. Те камни, когда они шли и рассказывали, что сказал какой-то человек, пророк пророчествовал, и те камни светились все сразу. Свет, который отражался от сапфира и ясписа, и карбункула, и всех тех других камней, отражающих свой свет, сливался воедино, это создавало один яркий прекрасный радужный цвет, в котором все они смешивались вместе.</w:t>
      </w:r>
    </w:p>
    <w:p>
      <w:pPr>
        <w:pStyle w:val="Normal"/>
        <w:shd w:fill="FFFFFF" w:val="clear"/>
        <w:tabs>
          <w:tab w:val="clear" w:pos="708"/>
          <w:tab w:val="left" w:pos="364" w:leader="none"/>
        </w:tabs>
        <w:spacing w:before="100" w:after="100"/>
        <w:jc w:val="both"/>
        <w:rPr/>
      </w:pPr>
      <w:r>
        <w:rPr>
          <w:color w:val="000000"/>
          <w:sz w:val="28"/>
          <w:szCs w:val="28"/>
        </w:rPr>
        <w:t>675</w:t>
        <w:tab/>
        <w:t>Теперь—теперь в тот день, когда тот урим тумим убрали вместе с тем первосвященством, теперь эта Библия является сегодня Божьим уримом тумимом. И когда какой-нибудь; проповедник проповедует, это не должно быть только одно маленькое место вот здесь и что только на это он возлагает свои надежды; но вся Библия целиком должна отражать ту проповедь, которую проповедует данный человек. Вот оно что. Не просто одно место, и говорят: "Вот, это говорит Библия". Ясное дело, она много чего говорит. Но вы должны сделать так, чтобы всё соединялось вместе. И когда Дух Божий приходит и входит в это—это Слово, Он всё это ставит на свои места, и это излучает один яркий Свет, и тот Свет есть Иисус Христос.</w:t>
      </w:r>
    </w:p>
    <w:p>
      <w:pPr>
        <w:pStyle w:val="Normal"/>
        <w:shd w:fill="FFFFFF" w:val="clear"/>
        <w:tabs>
          <w:tab w:val="clear" w:pos="708"/>
          <w:tab w:val="left" w:pos="364" w:leader="none"/>
        </w:tabs>
        <w:spacing w:before="100" w:after="100"/>
        <w:jc w:val="both"/>
        <w:rPr/>
      </w:pPr>
      <w:r>
        <w:rPr>
          <w:color w:val="000000"/>
          <w:sz w:val="28"/>
          <w:szCs w:val="28"/>
        </w:rPr>
        <w:t>676</w:t>
        <w:tab/>
        <w:t>Так вот, эти двенадцать камней являли собой двенадцать оснований, которые начались с Рувима и Гада и далее до Вениамина; двенадцать колен, двенадцать камней. И те камни в Храме, в новом Небесном Иерусалиме, каждое основание будет положено на одном из патриархов.</w:t>
      </w:r>
    </w:p>
    <w:p>
      <w:pPr>
        <w:pStyle w:val="Normal"/>
        <w:shd w:fill="FFFFFF" w:val="clear"/>
        <w:tabs>
          <w:tab w:val="clear" w:pos="708"/>
          <w:tab w:val="left" w:pos="364" w:leader="none"/>
        </w:tabs>
        <w:spacing w:before="100" w:after="100"/>
        <w:jc w:val="both"/>
        <w:rPr/>
      </w:pPr>
      <w:r>
        <w:rPr>
          <w:color w:val="000000"/>
          <w:sz w:val="28"/>
          <w:szCs w:val="28"/>
        </w:rPr>
        <w:t>677</w:t>
        <w:tab/>
        <w:t>Теперь следите, вы рассмотрели камни, теперь вы посмотрите на тех патриархов, отражённых в чём-то другом, об этом как раз в другом вопросе.</w:t>
      </w:r>
    </w:p>
    <w:p>
      <w:pPr>
        <w:pStyle w:val="Normal"/>
        <w:shd w:fill="FFFFFF" w:val="clear"/>
        <w:spacing w:before="100" w:after="100"/>
        <w:ind w:left="720" w:hanging="0"/>
        <w:jc w:val="both"/>
        <w:rPr>
          <w:b/>
          <w:b/>
          <w:bCs/>
          <w:color w:val="000000"/>
          <w:sz w:val="28"/>
          <w:szCs w:val="28"/>
        </w:rPr>
      </w:pPr>
      <w:r>
        <w:rPr>
          <w:b/>
          <w:bCs/>
          <w:color w:val="000000"/>
          <w:sz w:val="28"/>
          <w:szCs w:val="28"/>
        </w:rPr>
        <w:t xml:space="preserve">68. Объясните—объясните этих четырёх... этих </w:t>
      </w:r>
      <w:r>
        <w:rPr>
          <w:b/>
          <w:bCs/>
          <w:color w:val="000000"/>
          <w:sz w:val="28"/>
          <w:szCs w:val="28"/>
          <w:lang w:val="uk-UA"/>
        </w:rPr>
        <w:t xml:space="preserve">четырёх </w:t>
      </w:r>
      <w:r>
        <w:rPr>
          <w:b/>
          <w:bCs/>
          <w:color w:val="000000"/>
          <w:sz w:val="28"/>
          <w:szCs w:val="28"/>
        </w:rPr>
        <w:t>животных из Откровения 5.</w:t>
      </w:r>
    </w:p>
    <w:p>
      <w:pPr>
        <w:pStyle w:val="Normal"/>
        <w:shd w:fill="FFFFFF" w:val="clear"/>
        <w:tabs>
          <w:tab w:val="clear" w:pos="708"/>
          <w:tab w:val="left" w:pos="364" w:leader="none"/>
        </w:tabs>
        <w:spacing w:before="100" w:after="100"/>
        <w:jc w:val="both"/>
        <w:rPr/>
      </w:pPr>
      <w:r>
        <w:rPr>
          <w:color w:val="000000"/>
          <w:sz w:val="28"/>
          <w:szCs w:val="28"/>
        </w:rPr>
        <w:t>678</w:t>
        <w:tab/>
        <w:t>Брат Невилл, если у тебя открыто где-то поблизости или у кого-нибудь из вас, Откровение 5, мы прочтём это, одну минуту. Это—это прекрасная картина здесь в... Здесь, я сам открыл, Откровение, 5-я глава:</w:t>
      </w:r>
    </w:p>
    <w:p>
      <w:pPr>
        <w:pStyle w:val="Normal"/>
        <w:shd w:fill="FFFFFF" w:val="clear"/>
        <w:spacing w:before="100" w:after="100"/>
        <w:ind w:left="720" w:hanging="0"/>
        <w:jc w:val="both"/>
        <w:rPr/>
      </w:pPr>
      <w:r>
        <w:rPr>
          <w:i/>
          <w:iCs/>
          <w:color w:val="000000"/>
          <w:sz w:val="28"/>
          <w:szCs w:val="28"/>
        </w:rPr>
        <w:t xml:space="preserve">И видел я в деснице у Сидящего </w:t>
      </w:r>
      <w:r>
        <w:rPr>
          <w:color w:val="000000"/>
          <w:sz w:val="28"/>
          <w:szCs w:val="28"/>
        </w:rPr>
        <w:t xml:space="preserve">на—на </w:t>
      </w:r>
      <w:r>
        <w:rPr>
          <w:i/>
          <w:iCs/>
          <w:color w:val="000000"/>
          <w:sz w:val="28"/>
          <w:szCs w:val="28"/>
        </w:rPr>
        <w:t xml:space="preserve">престоле книгу, написанную внутри и </w:t>
      </w:r>
      <w:r>
        <w:rPr>
          <w:color w:val="000000"/>
          <w:sz w:val="28"/>
          <w:szCs w:val="28"/>
        </w:rPr>
        <w:t xml:space="preserve">снаружи </w:t>
      </w:r>
      <w:r>
        <w:rPr>
          <w:i/>
          <w:iCs/>
          <w:color w:val="000000"/>
          <w:sz w:val="28"/>
          <w:szCs w:val="28"/>
        </w:rPr>
        <w:t>и—и—и отвне, запечатанную семью печатями.</w:t>
      </w:r>
    </w:p>
    <w:p>
      <w:pPr>
        <w:pStyle w:val="Normal"/>
        <w:shd w:fill="FFFFFF" w:val="clear"/>
        <w:spacing w:before="100" w:after="100"/>
        <w:ind w:left="720" w:hanging="0"/>
        <w:jc w:val="both"/>
        <w:rPr/>
      </w:pPr>
      <w:r>
        <w:rPr>
          <w:i/>
          <w:iCs/>
          <w:color w:val="000000"/>
          <w:sz w:val="28"/>
          <w:szCs w:val="28"/>
        </w:rPr>
        <w:t>И я...</w:t>
      </w:r>
    </w:p>
    <w:p>
      <w:pPr>
        <w:pStyle w:val="Normal"/>
        <w:shd w:fill="FFFFFF" w:val="clear"/>
        <w:tabs>
          <w:tab w:val="clear" w:pos="708"/>
          <w:tab w:val="left" w:pos="364" w:leader="none"/>
        </w:tabs>
        <w:spacing w:before="100" w:after="100"/>
        <w:jc w:val="both"/>
        <w:rPr/>
      </w:pPr>
      <w:r>
        <w:rPr>
          <w:color w:val="000000"/>
          <w:sz w:val="28"/>
          <w:szCs w:val="28"/>
        </w:rPr>
        <w:t>679</w:t>
        <w:tab/>
        <w:t xml:space="preserve">Так, это не то место. Я хочу взять немного дальше, о четырех животных. Давайте посмотрим, четырнадцатый стих. </w:t>
      </w:r>
      <w:r>
        <w:rPr>
          <w:color w:val="000000"/>
          <w:sz w:val="28"/>
          <w:szCs w:val="28"/>
          <w:lang w:val="uk-UA"/>
        </w:rPr>
        <w:t xml:space="preserve">Хорошо, </w:t>
      </w:r>
      <w:r>
        <w:rPr>
          <w:color w:val="000000"/>
          <w:sz w:val="28"/>
          <w:szCs w:val="28"/>
        </w:rPr>
        <w:t>сэр. Как раз вот здесь, верно. Теперь давайте начнём отсюда выше, с—с 12-го стиха, нет, я думаю... "И четыре животных говорили: 'Аминь'." Нет, там за этим есть одно местечко, Брат Невилл. "И вот, я услышал голос... "</w:t>
      </w:r>
    </w:p>
    <w:p>
      <w:pPr>
        <w:pStyle w:val="Normal"/>
        <w:shd w:fill="FFFFFF" w:val="clear"/>
        <w:tabs>
          <w:tab w:val="clear" w:pos="708"/>
          <w:tab w:val="left" w:pos="342" w:leader="none"/>
        </w:tabs>
        <w:spacing w:before="100" w:after="100"/>
        <w:jc w:val="both"/>
        <w:rPr>
          <w:color w:val="000000"/>
          <w:sz w:val="28"/>
          <w:szCs w:val="28"/>
        </w:rPr>
      </w:pPr>
      <w:r>
        <w:rPr>
          <w:color w:val="000000"/>
          <w:sz w:val="28"/>
          <w:szCs w:val="28"/>
        </w:rPr>
        <w:t>680</w:t>
        <w:tab/>
        <w:t>Давайте посмотрим, одну минуту, я недавно это читал. А-а, вот это здесь, давайте начнём с 6-го стиха. 5-й стих:</w:t>
      </w:r>
    </w:p>
    <w:p>
      <w:pPr>
        <w:pStyle w:val="Normal"/>
        <w:shd w:fill="FFFFFF" w:val="clear"/>
        <w:spacing w:before="100" w:after="100"/>
        <w:ind w:left="720" w:hanging="0"/>
        <w:jc w:val="both"/>
        <w:rPr/>
      </w:pPr>
      <w:r>
        <w:rPr>
          <w:i/>
          <w:iCs/>
          <w:color w:val="000000"/>
          <w:sz w:val="28"/>
          <w:szCs w:val="28"/>
        </w:rPr>
        <w:t xml:space="preserve">И один из старцев </w:t>
      </w:r>
      <w:r>
        <w:rPr>
          <w:color w:val="000000"/>
          <w:sz w:val="28"/>
          <w:szCs w:val="28"/>
        </w:rPr>
        <w:t xml:space="preserve">сказал </w:t>
      </w:r>
      <w:r>
        <w:rPr>
          <w:i/>
          <w:iCs/>
          <w:color w:val="000000"/>
          <w:sz w:val="28"/>
          <w:szCs w:val="28"/>
        </w:rPr>
        <w:t>мне: не плачь, вот, Лев от колена Иудина, Корень Давидов, победил и может раскрыть сию книгу и снять… печати её.</w:t>
      </w:r>
    </w:p>
    <w:p>
      <w:pPr>
        <w:pStyle w:val="Normal"/>
        <w:shd w:fill="FFFFFF" w:val="clear"/>
        <w:spacing w:before="100" w:after="100"/>
        <w:ind w:left="720" w:hanging="0"/>
        <w:jc w:val="both"/>
        <w:rPr/>
      </w:pPr>
      <w:r>
        <w:rPr>
          <w:i/>
          <w:iCs/>
          <w:color w:val="000000"/>
          <w:sz w:val="28"/>
          <w:szCs w:val="28"/>
        </w:rPr>
        <w:t xml:space="preserve">И я взглянул, и... посреди престола и... четырёх животных, и посреди старцев стоял Агнец как бы закланный, имеющий семь </w:t>
      </w:r>
      <w:r>
        <w:rPr>
          <w:color w:val="000000"/>
          <w:sz w:val="28"/>
          <w:szCs w:val="28"/>
        </w:rPr>
        <w:t xml:space="preserve">голов </w:t>
      </w:r>
      <w:r>
        <w:rPr>
          <w:i/>
          <w:iCs/>
          <w:color w:val="000000"/>
          <w:sz w:val="28"/>
          <w:szCs w:val="28"/>
        </w:rPr>
        <w:t xml:space="preserve">и семь очей, которые суть семь Духов... посланных </w:t>
      </w:r>
      <w:r>
        <w:rPr>
          <w:color w:val="000000"/>
          <w:sz w:val="28"/>
          <w:szCs w:val="28"/>
        </w:rPr>
        <w:t xml:space="preserve">от... на </w:t>
      </w:r>
      <w:r>
        <w:rPr>
          <w:i/>
          <w:iCs/>
          <w:color w:val="000000"/>
          <w:sz w:val="28"/>
          <w:szCs w:val="28"/>
        </w:rPr>
        <w:t>землю.</w:t>
      </w:r>
    </w:p>
    <w:p>
      <w:pPr>
        <w:pStyle w:val="Normal"/>
        <w:shd w:fill="FFFFFF" w:val="clear"/>
        <w:tabs>
          <w:tab w:val="clear" w:pos="708"/>
          <w:tab w:val="left" w:pos="342" w:leader="none"/>
        </w:tabs>
        <w:spacing w:before="100" w:after="100"/>
        <w:jc w:val="both"/>
        <w:rPr/>
      </w:pPr>
      <w:r>
        <w:rPr>
          <w:color w:val="000000"/>
          <w:sz w:val="28"/>
          <w:szCs w:val="28"/>
          <w:lang w:val="uk-UA"/>
        </w:rPr>
        <w:t>681</w:t>
        <w:tab/>
      </w:r>
      <w:r>
        <w:rPr>
          <w:color w:val="000000"/>
          <w:sz w:val="28"/>
          <w:szCs w:val="28"/>
        </w:rPr>
        <w:t>Я хочу, чтобы вы подержали этот вопрос, и если я не отвечу здесь за минуту, я хочу, чтобы вы опять задали, я хочу задержаться на этом: "семь Духов семи очей, которые были у Агнца". О-о, это действительно прекрасная вещь. (Так, теперь мы хотим взять вопрос этого брата). Хорошо, теперь не забудьте это.</w:t>
      </w:r>
    </w:p>
    <w:p>
      <w:pPr>
        <w:pStyle w:val="Normal"/>
        <w:shd w:fill="FFFFFF" w:val="clear"/>
        <w:spacing w:before="100" w:after="100"/>
        <w:ind w:left="720" w:hanging="0"/>
        <w:jc w:val="both"/>
        <w:rPr>
          <w:i/>
          <w:i/>
          <w:iCs/>
          <w:color w:val="000000"/>
          <w:sz w:val="28"/>
          <w:szCs w:val="28"/>
        </w:rPr>
      </w:pPr>
      <w:r>
        <w:rPr>
          <w:i/>
          <w:iCs/>
          <w:color w:val="000000"/>
          <w:sz w:val="28"/>
          <w:szCs w:val="28"/>
        </w:rPr>
        <w:t>И Он пришёл и взял книгу из десницы Сидящего на престоле.</w:t>
      </w:r>
    </w:p>
    <w:p>
      <w:pPr>
        <w:pStyle w:val="Normal"/>
        <w:shd w:fill="FFFFFF" w:val="clear"/>
        <w:spacing w:before="100" w:after="100"/>
        <w:ind w:left="720" w:hanging="0"/>
        <w:jc w:val="both"/>
        <w:rPr/>
      </w:pPr>
      <w:r>
        <w:rPr>
          <w:i/>
          <w:iCs/>
          <w:color w:val="000000"/>
          <w:sz w:val="28"/>
          <w:szCs w:val="28"/>
        </w:rPr>
        <w:t xml:space="preserve">И когда Он взял </w:t>
      </w:r>
      <w:r>
        <w:rPr>
          <w:color w:val="000000"/>
          <w:sz w:val="28"/>
          <w:szCs w:val="28"/>
        </w:rPr>
        <w:t xml:space="preserve">её, </w:t>
      </w:r>
      <w:r>
        <w:rPr>
          <w:i/>
          <w:iCs/>
          <w:color w:val="000000"/>
          <w:sz w:val="28"/>
          <w:szCs w:val="28"/>
        </w:rPr>
        <w:t xml:space="preserve">тогда четыре животных и двадцать четыре старца пали пред Агнцем,... </w:t>
      </w:r>
      <w:r>
        <w:rPr>
          <w:color w:val="000000"/>
          <w:sz w:val="28"/>
          <w:szCs w:val="28"/>
        </w:rPr>
        <w:t xml:space="preserve">имея </w:t>
      </w:r>
      <w:r>
        <w:rPr>
          <w:i/>
          <w:iCs/>
          <w:color w:val="000000"/>
          <w:sz w:val="28"/>
          <w:szCs w:val="28"/>
        </w:rPr>
        <w:t>каждый гусли...</w:t>
      </w:r>
    </w:p>
    <w:p>
      <w:pPr>
        <w:pStyle w:val="Normal"/>
        <w:shd w:fill="FFFFFF" w:val="clear"/>
        <w:tabs>
          <w:tab w:val="clear" w:pos="708"/>
          <w:tab w:val="left" w:pos="342" w:leader="none"/>
        </w:tabs>
        <w:spacing w:before="100" w:after="100"/>
        <w:jc w:val="both"/>
        <w:rPr>
          <w:color w:val="000000"/>
          <w:sz w:val="28"/>
          <w:szCs w:val="28"/>
        </w:rPr>
      </w:pPr>
      <w:r>
        <w:rPr>
          <w:color w:val="000000"/>
          <w:sz w:val="28"/>
          <w:szCs w:val="28"/>
        </w:rPr>
        <w:t>682</w:t>
        <w:tab/>
        <w:t>Вот здесь эти—эти четыре—эти четыре животных, если вы обратите внимание. Теперь давайте продолжим и прочтём немного дальше:</w:t>
      </w:r>
    </w:p>
    <w:p>
      <w:pPr>
        <w:pStyle w:val="Normal"/>
        <w:shd w:fill="FFFFFF" w:val="clear"/>
        <w:spacing w:before="100" w:after="100"/>
        <w:ind w:left="720" w:hanging="0"/>
        <w:jc w:val="both"/>
        <w:rPr/>
      </w:pPr>
      <w:r>
        <w:rPr>
          <w:color w:val="000000"/>
          <w:sz w:val="28"/>
          <w:szCs w:val="28"/>
        </w:rPr>
        <w:t xml:space="preserve">золотые </w:t>
      </w:r>
      <w:r>
        <w:rPr>
          <w:i/>
          <w:iCs/>
          <w:color w:val="000000"/>
          <w:sz w:val="28"/>
          <w:szCs w:val="28"/>
        </w:rPr>
        <w:t xml:space="preserve">гусли,... полные </w:t>
      </w:r>
      <w:r>
        <w:rPr>
          <w:color w:val="000000"/>
          <w:sz w:val="28"/>
          <w:szCs w:val="28"/>
        </w:rPr>
        <w:t xml:space="preserve">чаши и </w:t>
      </w:r>
      <w:r>
        <w:rPr>
          <w:i/>
          <w:iCs/>
          <w:color w:val="000000"/>
          <w:sz w:val="28"/>
          <w:szCs w:val="28"/>
        </w:rPr>
        <w:t xml:space="preserve">фимиама,... </w:t>
      </w:r>
      <w:r>
        <w:rPr>
          <w:color w:val="000000"/>
          <w:sz w:val="28"/>
          <w:szCs w:val="28"/>
        </w:rPr>
        <w:t xml:space="preserve">и </w:t>
      </w:r>
      <w:r>
        <w:rPr>
          <w:i/>
          <w:iCs/>
          <w:color w:val="000000"/>
          <w:sz w:val="28"/>
          <w:szCs w:val="28"/>
        </w:rPr>
        <w:t>молитвы святых.</w:t>
      </w:r>
    </w:p>
    <w:p>
      <w:pPr>
        <w:pStyle w:val="Normal"/>
        <w:shd w:fill="FFFFFF" w:val="clear"/>
        <w:spacing w:before="100" w:after="100"/>
        <w:ind w:left="720" w:hanging="0"/>
        <w:jc w:val="both"/>
        <w:rPr/>
      </w:pPr>
      <w:r>
        <w:rPr>
          <w:i/>
          <w:iCs/>
          <w:color w:val="000000"/>
          <w:sz w:val="28"/>
          <w:szCs w:val="28"/>
        </w:rPr>
        <w:t xml:space="preserve">И </w:t>
      </w:r>
      <w:r>
        <w:rPr>
          <w:color w:val="000000"/>
          <w:sz w:val="28"/>
          <w:szCs w:val="28"/>
        </w:rPr>
        <w:t xml:space="preserve">поют </w:t>
      </w:r>
      <w:r>
        <w:rPr>
          <w:i/>
          <w:iCs/>
          <w:color w:val="000000"/>
          <w:sz w:val="28"/>
          <w:szCs w:val="28"/>
        </w:rPr>
        <w:t xml:space="preserve">новую песнь... Ты достоин... </w:t>
      </w:r>
      <w:r>
        <w:rPr>
          <w:color w:val="000000"/>
          <w:sz w:val="28"/>
          <w:szCs w:val="28"/>
        </w:rPr>
        <w:t>(и продолжали и совершали своё... своё поклонение Господу)</w:t>
      </w:r>
    </w:p>
    <w:p>
      <w:pPr>
        <w:pStyle w:val="Normal"/>
        <w:shd w:fill="FFFFFF" w:val="clear"/>
        <w:tabs>
          <w:tab w:val="clear" w:pos="708"/>
          <w:tab w:val="left" w:pos="342" w:leader="none"/>
        </w:tabs>
        <w:spacing w:before="100" w:after="100"/>
        <w:jc w:val="both"/>
        <w:rPr>
          <w:color w:val="000000"/>
          <w:sz w:val="28"/>
          <w:szCs w:val="28"/>
        </w:rPr>
      </w:pPr>
      <w:r>
        <w:rPr>
          <w:color w:val="000000"/>
          <w:sz w:val="28"/>
          <w:szCs w:val="28"/>
        </w:rPr>
        <w:t>683</w:t>
        <w:tab/>
        <w:t>Так вот, эти четыре животных из Откровения, если рассмотрите их, в каждом месте... (Вы, читатели Библии, и те люди, которые будут слушать эту магнитофонную запись). Те четыре животных, у них было четыре лица: у одного лицо, было как у человека, у другого лицо было, как у вола, ещё один имел лицо, подобное орлу, и ещё у одного было лицо, как у льва. И они не шли назад, они не могли идти назад.</w:t>
      </w:r>
    </w:p>
    <w:p>
      <w:pPr>
        <w:pStyle w:val="Normal"/>
        <w:shd w:fill="FFFFFF" w:val="clear"/>
        <w:tabs>
          <w:tab w:val="clear" w:pos="708"/>
          <w:tab w:val="left" w:pos="342" w:leader="none"/>
        </w:tabs>
        <w:spacing w:before="100" w:after="100"/>
        <w:jc w:val="both"/>
        <w:rPr>
          <w:color w:val="000000"/>
          <w:sz w:val="28"/>
          <w:szCs w:val="28"/>
        </w:rPr>
      </w:pPr>
      <w:r>
        <w:rPr>
          <w:color w:val="000000"/>
          <w:sz w:val="28"/>
          <w:szCs w:val="28"/>
        </w:rPr>
        <w:t>684</w:t>
        <w:tab/>
        <w:t>Кто из вас помнит ту книгу Откровение, когда учили этому несколько лет, тому назад, когда я объяснял здесь Книгу Откровение около двух лет? Многие из старожилов помнят.</w:t>
      </w:r>
    </w:p>
    <w:p>
      <w:pPr>
        <w:pStyle w:val="Normal"/>
        <w:shd w:fill="FFFFFF" w:val="clear"/>
        <w:spacing w:before="100" w:after="100"/>
        <w:jc w:val="both"/>
        <w:rPr/>
      </w:pPr>
      <w:r>
        <w:rPr>
          <w:color w:val="000000"/>
          <w:sz w:val="28"/>
          <w:szCs w:val="28"/>
        </w:rPr>
        <w:t>685</w:t>
        <w:tab/>
        <w:t xml:space="preserve">Взгляните, они не могли идти в обратном направлении, потому что куда бы они ни шли, они шли вперёд. Если они шли в </w:t>
      </w:r>
      <w:r>
        <w:rPr>
          <w:i/>
          <w:iCs/>
          <w:color w:val="000000"/>
          <w:sz w:val="28"/>
          <w:szCs w:val="28"/>
        </w:rPr>
        <w:t xml:space="preserve">эту </w:t>
      </w:r>
      <w:r>
        <w:rPr>
          <w:color w:val="000000"/>
          <w:sz w:val="28"/>
          <w:szCs w:val="28"/>
        </w:rPr>
        <w:t xml:space="preserve">сторону, они напоминали человека; если они шли в </w:t>
      </w:r>
      <w:r>
        <w:rPr>
          <w:i/>
          <w:iCs/>
          <w:color w:val="000000"/>
          <w:sz w:val="28"/>
          <w:szCs w:val="28"/>
        </w:rPr>
        <w:t xml:space="preserve">эту </w:t>
      </w:r>
      <w:r>
        <w:rPr>
          <w:color w:val="000000"/>
          <w:sz w:val="28"/>
          <w:szCs w:val="28"/>
        </w:rPr>
        <w:t xml:space="preserve">Сторону — они были подобны льву; шли в </w:t>
      </w:r>
      <w:r>
        <w:rPr>
          <w:i/>
          <w:iCs/>
          <w:color w:val="000000"/>
          <w:sz w:val="28"/>
          <w:szCs w:val="28"/>
        </w:rPr>
        <w:t xml:space="preserve">эту </w:t>
      </w:r>
      <w:r>
        <w:rPr>
          <w:color w:val="000000"/>
          <w:sz w:val="28"/>
          <w:szCs w:val="28"/>
        </w:rPr>
        <w:t xml:space="preserve">сторону — они были Подобны орлу; если они шли в </w:t>
      </w:r>
      <w:r>
        <w:rPr>
          <w:i/>
          <w:iCs/>
          <w:color w:val="000000"/>
          <w:sz w:val="28"/>
          <w:szCs w:val="28"/>
        </w:rPr>
        <w:t xml:space="preserve">эту </w:t>
      </w:r>
      <w:r>
        <w:rPr>
          <w:color w:val="000000"/>
          <w:sz w:val="28"/>
          <w:szCs w:val="28"/>
        </w:rPr>
        <w:t>сторону — они были подобны волу. Видите, они не могли идти назад, они всё время шли вперёд.</w:t>
      </w:r>
    </w:p>
    <w:p>
      <w:pPr>
        <w:pStyle w:val="Normal"/>
        <w:shd w:fill="FFFFFF" w:val="clear"/>
        <w:tabs>
          <w:tab w:val="clear" w:pos="708"/>
          <w:tab w:val="left" w:pos="356" w:leader="none"/>
        </w:tabs>
        <w:spacing w:before="100" w:after="100"/>
        <w:jc w:val="both"/>
        <w:rPr/>
      </w:pPr>
      <w:r>
        <w:rPr>
          <w:color w:val="000000"/>
          <w:sz w:val="28"/>
          <w:szCs w:val="28"/>
        </w:rPr>
        <w:t>686</w:t>
        <w:tab/>
        <w:t xml:space="preserve">Теперь те четыре животных. Теперь примемся за это быстро, потому что я не хочу задерживаться на этом слишком долго. Не эти четыре животных… </w:t>
      </w:r>
      <w:r>
        <w:rPr>
          <w:i/>
          <w:iCs/>
          <w:color w:val="000000"/>
          <w:sz w:val="28"/>
          <w:szCs w:val="28"/>
        </w:rPr>
        <w:t xml:space="preserve">Животное, </w:t>
      </w:r>
      <w:r>
        <w:rPr>
          <w:color w:val="000000"/>
          <w:sz w:val="28"/>
          <w:szCs w:val="28"/>
        </w:rPr>
        <w:t>в Библии, представляет собой силу. И вы видите, что эти животные находились не где-то в озере или поднимались бы где-то из моря, но они были у Престола Божьего, и они поклонялись Богу. Те четыре животных означают четыре силы, которые с земли, и теми четырьмя силами были четыре Евангелия: Матфея, Марка, Луки и Иоанна; одно не противоречит другом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87</w:t>
        <w:tab/>
        <w:t>И одно из них, это... Когда Евангелие отправляется в путь, как лев, то оно строгое, оно смелое; Евангелие — храброе, как лев, и подобно льву оно является царём. Если оно идёт с человеческим лицом, то это хитрость и проницательность, подобно человеку. Если оно летит орлом, то на быстрых крыльях и высоко в небесах. Оно... Понимаете, что я имею в виду? Если оно идёт подобно волу, то это лошадиный труд, трудится, как вол, который тянет это—это—это бремя Евангелия. Эти четыре животных были четырьмя силами, а именно: Матфея, Марка, Луки и Иоанна; четыре Евангелия, которые звучат громко в Присутствии Божьем. Это был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88</w:t>
        <w:tab/>
        <w:t>Если вы заметили, у них были глаза спереди и сзади. Они—они... Куда бы оно ни шло, оно всё отражало. Они видели повсюду, куда они шли. И это сила Благовестия, когда оно выходит, оно может... Оно имеет проницательность человека; оно имеет быстроту орла; оно имеет силу, тягловую силу, тащит бремя, как вол; у него суровость и храбрость льва. Видите, это четыре Евангелия, которые являются четырьмя силами из 4-й главы Откровения.</w:t>
      </w:r>
    </w:p>
    <w:p>
      <w:pPr>
        <w:pStyle w:val="Normal"/>
        <w:shd w:fill="FFFFFF" w:val="clear"/>
        <w:spacing w:before="100" w:after="100"/>
        <w:jc w:val="both"/>
        <w:rPr>
          <w:color w:val="000000"/>
          <w:sz w:val="28"/>
          <w:szCs w:val="28"/>
        </w:rPr>
      </w:pPr>
      <w:r>
        <w:rPr>
          <w:color w:val="000000"/>
          <w:sz w:val="28"/>
          <w:szCs w:val="28"/>
        </w:rPr>
        <w:t>Хорошо, теперь следующий:</w:t>
      </w:r>
    </w:p>
    <w:p>
      <w:pPr>
        <w:pStyle w:val="Normal"/>
        <w:shd w:fill="FFFFFF" w:val="clear"/>
        <w:spacing w:before="100" w:after="100"/>
        <w:ind w:left="720" w:hanging="0"/>
        <w:jc w:val="both"/>
        <w:rPr/>
      </w:pPr>
      <w:r>
        <w:rPr>
          <w:b/>
          <w:bCs/>
          <w:color w:val="000000"/>
          <w:sz w:val="28"/>
          <w:szCs w:val="28"/>
        </w:rPr>
        <w:t xml:space="preserve">69. Кто эти двадцать четыре старца? </w:t>
      </w:r>
      <w:r>
        <w:rPr>
          <w:bCs/>
          <w:color w:val="000000"/>
          <w:sz w:val="28"/>
          <w:szCs w:val="28"/>
        </w:rPr>
        <w:t>Хорошо, я думаю, это будет на...</w:t>
      </w:r>
      <w:r>
        <w:rPr>
          <w:b/>
          <w:bCs/>
          <w:color w:val="000000"/>
          <w:sz w:val="28"/>
          <w:szCs w:val="28"/>
        </w:rPr>
        <w:t xml:space="preserve"> Кто эти двадцать четыре старца?</w:t>
      </w:r>
    </w:p>
    <w:p>
      <w:pPr>
        <w:pStyle w:val="Normal"/>
        <w:shd w:fill="FFFFFF" w:val="clear"/>
        <w:tabs>
          <w:tab w:val="clear" w:pos="708"/>
          <w:tab w:val="left" w:pos="356" w:leader="none"/>
        </w:tabs>
        <w:spacing w:before="100" w:after="100"/>
        <w:jc w:val="both"/>
        <w:rPr/>
      </w:pPr>
      <w:r>
        <w:rPr>
          <w:color w:val="000000"/>
          <w:sz w:val="28"/>
          <w:szCs w:val="28"/>
        </w:rPr>
        <w:t>689</w:t>
        <w:tab/>
        <w:t>Так вот, это просто, мы могли бы ответить на это. Двадцать четыре старца находились перед Престолом. Это в... Я думаю, что это в 4-м стихе, вот где это находится. "И там вышел другой..." Я должен... давайте посмотрим, я взял... 4:10.</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90</w:t>
        <w:tab/>
        <w:t>Всё верно, Откровение, 4-я глава и 10-й стих. Это верно, обратимся к нему.</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двадцать четыре старца </w:t>
      </w:r>
      <w:r>
        <w:rPr>
          <w:color w:val="000000"/>
          <w:sz w:val="28"/>
          <w:szCs w:val="28"/>
        </w:rPr>
        <w:t xml:space="preserve">пали </w:t>
      </w:r>
      <w:r>
        <w:rPr>
          <w:i/>
          <w:iCs/>
          <w:color w:val="000000"/>
          <w:sz w:val="28"/>
          <w:szCs w:val="28"/>
        </w:rPr>
        <w:t xml:space="preserve">пред Сидящим на престоле и </w:t>
      </w:r>
      <w:r>
        <w:rPr>
          <w:color w:val="000000"/>
          <w:sz w:val="28"/>
          <w:szCs w:val="28"/>
        </w:rPr>
        <w:t xml:space="preserve">поклонились </w:t>
      </w:r>
      <w:r>
        <w:rPr>
          <w:i/>
          <w:iCs/>
          <w:color w:val="000000"/>
          <w:sz w:val="28"/>
          <w:szCs w:val="28"/>
        </w:rPr>
        <w:t>Живущему во веки веков, и полагают венцы свои перед престолом, говоря:</w:t>
      </w:r>
    </w:p>
    <w:p>
      <w:pPr>
        <w:pStyle w:val="Normal"/>
        <w:shd w:fill="FFFFFF" w:val="clear"/>
        <w:spacing w:before="100" w:after="100"/>
        <w:ind w:left="720" w:hanging="0"/>
        <w:jc w:val="both"/>
        <w:rPr>
          <w:i/>
          <w:i/>
          <w:iCs/>
          <w:color w:val="000000"/>
          <w:sz w:val="28"/>
          <w:szCs w:val="28"/>
        </w:rPr>
      </w:pPr>
      <w:r>
        <w:rPr>
          <w:i/>
          <w:iCs/>
          <w:color w:val="000000"/>
          <w:sz w:val="28"/>
          <w:szCs w:val="28"/>
        </w:rPr>
        <w:t>Достоин Ты, Господи, принять славу и честь, и силу, ибо Ты сотворил всё, и всё по воле Твоей существует и сотворено.</w:t>
      </w:r>
    </w:p>
    <w:p>
      <w:pPr>
        <w:pStyle w:val="Normal"/>
        <w:shd w:fill="FFFFFF" w:val="clear"/>
        <w:tabs>
          <w:tab w:val="clear" w:pos="708"/>
          <w:tab w:val="left" w:pos="356" w:leader="none"/>
        </w:tabs>
        <w:spacing w:before="100" w:after="100"/>
        <w:jc w:val="both"/>
        <w:rPr/>
      </w:pPr>
      <w:r>
        <w:rPr>
          <w:color w:val="000000"/>
          <w:sz w:val="28"/>
          <w:szCs w:val="28"/>
        </w:rPr>
        <w:t>691</w:t>
        <w:tab/>
        <w:t>Вот эти двадцать четыре старца. Старец — это надзирающий. Теперь обратите внимание, это были двенадцать патриархов и двенадцать апостолов. И они сидели, двенадцать с одной стороны и двенадцать с другой. Там были двадцать четыре старца, которые были: двенадцать патриархов с одной стороны, Ветхий Завет; двенадцать апостолов Нового Завета с другой стороны. Разве не говорил Иисус: "Вы воссядете на двенадцати престолах судить двенадцать колен Израилевых"?</w:t>
      </w:r>
    </w:p>
    <w:p>
      <w:pPr>
        <w:pStyle w:val="Normal"/>
        <w:shd w:fill="FFFFFF" w:val="clear"/>
        <w:spacing w:before="100" w:after="100"/>
        <w:jc w:val="both"/>
        <w:rPr/>
      </w:pPr>
      <w:r>
        <w:rPr>
          <w:color w:val="000000"/>
          <w:sz w:val="28"/>
          <w:szCs w:val="28"/>
        </w:rPr>
        <w:t>692</w:t>
        <w:tab/>
        <w:t xml:space="preserve">И как выглядели эти основания. Там было даже дерево. И это дерево по ту и по другую сторону, приносящее двенадцать видов плодов. И они приносят свой плод на каждый месяц, а в году двенадцать месяцев. Они приносят двенадцать видов плодов каждый проходящий год. </w:t>
      </w:r>
      <w:r>
        <w:rPr>
          <w:i/>
          <w:iCs/>
          <w:color w:val="000000"/>
          <w:sz w:val="28"/>
          <w:szCs w:val="28"/>
        </w:rPr>
        <w:t xml:space="preserve">Двенадцать, </w:t>
      </w:r>
      <w:r>
        <w:rPr>
          <w:color w:val="000000"/>
          <w:sz w:val="28"/>
          <w:szCs w:val="28"/>
        </w:rPr>
        <w:t>в числе "поклонения", вы видите. И там их двадцать и четыре, то есть двадцать четыре, двенадцать апостолов и двенадцать патриархов. Они находятся у Престола.</w:t>
      </w:r>
    </w:p>
    <w:p>
      <w:pPr>
        <w:pStyle w:val="Normal"/>
        <w:shd w:fill="FFFFFF" w:val="clear"/>
        <w:spacing w:before="100" w:after="100"/>
        <w:jc w:val="both"/>
        <w:rPr>
          <w:color w:val="000000"/>
          <w:sz w:val="28"/>
          <w:szCs w:val="28"/>
        </w:rPr>
      </w:pPr>
      <w:r>
        <w:rPr>
          <w:color w:val="000000"/>
          <w:sz w:val="28"/>
          <w:szCs w:val="28"/>
        </w:rPr>
        <w:t>693</w:t>
        <w:tab/>
        <w:t xml:space="preserve">Хорошо, теперь 4-й стих... то есть четвёртый вопрос: </w:t>
      </w:r>
    </w:p>
    <w:p>
      <w:pPr>
        <w:pStyle w:val="Normal"/>
        <w:shd w:fill="FFFFFF" w:val="clear"/>
        <w:spacing w:before="100" w:after="100"/>
        <w:ind w:left="720" w:hanging="0"/>
        <w:jc w:val="both"/>
        <w:rPr/>
      </w:pPr>
      <w:r>
        <w:rPr>
          <w:b/>
          <w:color w:val="000000"/>
          <w:sz w:val="28"/>
          <w:szCs w:val="28"/>
        </w:rPr>
        <w:t>70.</w:t>
      </w:r>
      <w:r>
        <w:rPr>
          <w:color w:val="000000"/>
          <w:sz w:val="28"/>
          <w:szCs w:val="28"/>
        </w:rPr>
        <w:t xml:space="preserve"> </w:t>
      </w:r>
      <w:r>
        <w:rPr>
          <w:b/>
          <w:bCs/>
          <w:color w:val="000000"/>
          <w:sz w:val="28"/>
          <w:szCs w:val="28"/>
        </w:rPr>
        <w:t>Что представляет собой красная нить в Бытие 38?</w:t>
      </w:r>
    </w:p>
    <w:p>
      <w:pPr>
        <w:pStyle w:val="Normal"/>
        <w:shd w:fill="FFFFFF" w:val="clear"/>
        <w:tabs>
          <w:tab w:val="clear" w:pos="708"/>
          <w:tab w:val="left" w:pos="403" w:leader="none"/>
        </w:tabs>
        <w:spacing w:before="100" w:after="100"/>
        <w:jc w:val="both"/>
        <w:rPr>
          <w:color w:val="000000"/>
          <w:sz w:val="28"/>
          <w:szCs w:val="28"/>
        </w:rPr>
      </w:pPr>
      <w:r>
        <w:rPr>
          <w:color w:val="000000"/>
          <w:sz w:val="28"/>
          <w:szCs w:val="28"/>
        </w:rPr>
        <w:t>694</w:t>
        <w:tab/>
        <w:t>Эта красная нить, если обратите внимание, это был Иуда. И у него были сыновья, и один из его сыновей женился на хананеянке. И у этой хананеянки не было детей, а сын его умер. Тогда, закон тогда был такой, чтобы взять... следующий сын должен был взять жену брата и восстановить потомков умершему. И другой мужчина не способствовал и не делал так, как ему следовало делать, и Господь умертвил его. Ещё у него был младший сын; итак, Иуда сказал: "Подожди, пока этот сын достигнет... подрастёт до возраста, когда ты сможешь выйти за него".</w:t>
      </w:r>
    </w:p>
    <w:p>
      <w:pPr>
        <w:pStyle w:val="Normal"/>
        <w:shd w:fill="FFFFFF" w:val="clear"/>
        <w:tabs>
          <w:tab w:val="clear" w:pos="708"/>
          <w:tab w:val="left" w:pos="403" w:leader="none"/>
        </w:tabs>
        <w:spacing w:before="100" w:after="100"/>
        <w:jc w:val="both"/>
        <w:rPr>
          <w:color w:val="000000"/>
          <w:sz w:val="28"/>
          <w:szCs w:val="28"/>
        </w:rPr>
      </w:pPr>
      <w:r>
        <w:rPr>
          <w:color w:val="000000"/>
          <w:sz w:val="28"/>
          <w:szCs w:val="28"/>
        </w:rPr>
        <w:t>695</w:t>
        <w:tab/>
        <w:t>И когда он подрос до такого момента, когда он должен был жениться на бывшей жене своих двух братьев, вот, ему надлежало тогда принять её, восстановить потомков для своих братьев, которые были... которые умерли до него. Иуда не отдал эту женщину (женщину-хананеянку) сыну, этому парню, и просто позволил ему поступать, как он хочет. Итак, она, понимая, что она поступает неправильно, итак, она закрывает вуалью своё лицо и садится на видном месте, где села бы блудница.</w:t>
      </w:r>
    </w:p>
    <w:p>
      <w:pPr>
        <w:pStyle w:val="Normal"/>
        <w:shd w:fill="FFFFFF" w:val="clear"/>
        <w:tabs>
          <w:tab w:val="clear" w:pos="708"/>
          <w:tab w:val="left" w:pos="403" w:leader="none"/>
        </w:tabs>
        <w:spacing w:before="100" w:after="100"/>
        <w:jc w:val="both"/>
        <w:rPr>
          <w:color w:val="000000"/>
          <w:sz w:val="28"/>
          <w:szCs w:val="28"/>
        </w:rPr>
      </w:pPr>
      <w:r>
        <w:rPr>
          <w:color w:val="000000"/>
          <w:sz w:val="28"/>
          <w:szCs w:val="28"/>
        </w:rPr>
        <w:t>696</w:t>
        <w:tab/>
        <w:t>Иуда проходил и взял эту женщину, как жену, и она совершила блуд, и он жил с ней. И сказала, она сказала: "Ну, а что ты мне дашь за это?" И он... она сказала...</w:t>
      </w:r>
    </w:p>
    <w:p>
      <w:pPr>
        <w:pStyle w:val="Normal"/>
        <w:shd w:fill="FFFFFF" w:val="clear"/>
        <w:tabs>
          <w:tab w:val="clear" w:pos="708"/>
          <w:tab w:val="left" w:pos="403" w:leader="none"/>
        </w:tabs>
        <w:spacing w:before="100" w:after="100"/>
        <w:jc w:val="both"/>
        <w:rPr>
          <w:color w:val="000000"/>
          <w:sz w:val="28"/>
          <w:szCs w:val="28"/>
        </w:rPr>
      </w:pPr>
      <w:r>
        <w:rPr>
          <w:color w:val="000000"/>
          <w:sz w:val="28"/>
          <w:szCs w:val="28"/>
        </w:rPr>
        <w:t>697</w:t>
        <w:tab/>
        <w:t>Он сказал: "Я пришлю тебе козлёнка". Она сказала: "Ладно, тогда дай мне какой-нибудь залог, что ты это сделаешь". Итак, она взяла его трость и его печать и так далее, и хранила это.</w:t>
      </w:r>
    </w:p>
    <w:p>
      <w:pPr>
        <w:pStyle w:val="Normal"/>
        <w:shd w:fill="FFFFFF" w:val="clear"/>
        <w:tabs>
          <w:tab w:val="clear" w:pos="708"/>
          <w:tab w:val="left" w:pos="403" w:leader="none"/>
        </w:tabs>
        <w:spacing w:before="100" w:after="100"/>
        <w:jc w:val="both"/>
        <w:rPr>
          <w:color w:val="000000"/>
          <w:sz w:val="28"/>
          <w:szCs w:val="28"/>
        </w:rPr>
      </w:pPr>
      <w:r>
        <w:rPr>
          <w:color w:val="000000"/>
          <w:sz w:val="28"/>
          <w:szCs w:val="28"/>
        </w:rPr>
        <w:t>698</w:t>
        <w:tab/>
        <w:t>И когда привели козлёнка, то не смогли найти эту блудницу, потому что она не была блудницей.</w:t>
      </w:r>
    </w:p>
    <w:p>
      <w:pPr>
        <w:pStyle w:val="Normal"/>
        <w:shd w:fill="FFFFFF" w:val="clear"/>
        <w:spacing w:before="100" w:after="100"/>
        <w:jc w:val="both"/>
        <w:rPr/>
      </w:pPr>
      <w:r>
        <w:rPr>
          <w:color w:val="000000"/>
          <w:sz w:val="28"/>
          <w:szCs w:val="28"/>
        </w:rPr>
        <w:t>699</w:t>
        <w:tab/>
        <w:t>Спустя некоторое время стало заметно, что она станет матерью. И когда заметили, что она станет матерью, они пришли и рассказали Иуде: "Твоя невестка впала в блуд". Сказали:</w:t>
      </w:r>
    </w:p>
    <w:p>
      <w:pPr>
        <w:pStyle w:val="Normal"/>
        <w:shd w:fill="FFFFFF" w:val="clear"/>
        <w:spacing w:before="100" w:after="100"/>
        <w:jc w:val="both"/>
        <w:rPr>
          <w:color w:val="000000"/>
          <w:sz w:val="28"/>
          <w:szCs w:val="28"/>
        </w:rPr>
      </w:pPr>
      <w:r>
        <w:rPr>
          <w:color w:val="000000"/>
          <w:sz w:val="28"/>
          <w:szCs w:val="28"/>
        </w:rPr>
        <w:t>Потому что она—она будет матерью, а твои оба сына мертвы".</w:t>
      </w:r>
    </w:p>
    <w:p>
      <w:pPr>
        <w:pStyle w:val="Normal"/>
        <w:shd w:fill="FFFFFF" w:val="clear"/>
        <w:spacing w:before="100" w:after="100"/>
        <w:jc w:val="both"/>
        <w:rPr/>
      </w:pPr>
      <w:r>
        <w:rPr>
          <w:color w:val="000000"/>
          <w:sz w:val="28"/>
          <w:szCs w:val="28"/>
        </w:rPr>
        <w:t>700</w:t>
        <w:tab/>
        <w:t>Он сказал: "Ну, пусть её выведут и сожгу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01</w:t>
        <w:tab/>
        <w:t>И вот она послала сказать Иуде, она сказала: "Человеку, который это совершил, принадлежат эти вещи и эта печать" Хорошо, это был её свёкор.</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02</w:t>
        <w:tab/>
        <w:t>И он сказал: "Она более прав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03</w:t>
        <w:tab/>
        <w:t>Так вот, во время её родов оказалось, что это были близнецы. И когда эти близнецы... Первый младенец, который рождался, по старому еврейскому обычаю первый ребёнок имел первородное право, первый вышедший ребёнок. А это, помните, был её</w:t>
      </w:r>
      <w:r>
        <w:rPr>
          <w:color w:val="000000"/>
          <w:sz w:val="28"/>
          <w:szCs w:val="28"/>
          <w:lang w:val="uk-UA"/>
        </w:rPr>
        <w:t xml:space="preserve"> первый </w:t>
      </w:r>
      <w:r>
        <w:rPr>
          <w:color w:val="000000"/>
          <w:sz w:val="28"/>
          <w:szCs w:val="28"/>
        </w:rPr>
        <w:t>ребёнок. Никто из остальных сыновей не имел от неё детей. До сего времени у неё не было ребёнка.</w:t>
      </w:r>
    </w:p>
    <w:p>
      <w:pPr>
        <w:pStyle w:val="Normal"/>
        <w:shd w:fill="FFFFFF" w:val="clear"/>
        <w:tabs>
          <w:tab w:val="clear" w:pos="708"/>
          <w:tab w:val="left" w:pos="364" w:leader="none"/>
        </w:tabs>
        <w:spacing w:before="100" w:after="100"/>
        <w:jc w:val="both"/>
        <w:rPr/>
      </w:pPr>
      <w:r>
        <w:rPr>
          <w:color w:val="000000"/>
          <w:sz w:val="28"/>
          <w:szCs w:val="28"/>
        </w:rPr>
        <w:t>704</w:t>
        <w:tab/>
        <w:t>И когда рождался её первый ребёнок, показалась только рука.</w:t>
      </w:r>
      <w:r>
        <w:rPr>
          <w:color w:val="000000"/>
          <w:sz w:val="28"/>
          <w:szCs w:val="28"/>
          <w:lang w:val="uk-UA"/>
        </w:rPr>
        <w:t xml:space="preserve"> </w:t>
      </w:r>
      <w:r>
        <w:rPr>
          <w:color w:val="000000"/>
          <w:sz w:val="28"/>
          <w:szCs w:val="28"/>
        </w:rPr>
        <w:t>И повивальная бабка навязала ему на руку красную нить, потому что красная нить говорила об искуплении, что первый сын девы Марии будет... иметь красную нить искупления.</w:t>
      </w:r>
    </w:p>
    <w:p>
      <w:pPr>
        <w:pStyle w:val="Normal"/>
        <w:shd w:fill="FFFFFF" w:val="clear"/>
        <w:tabs>
          <w:tab w:val="clear" w:pos="708"/>
          <w:tab w:val="left" w:pos="364" w:leader="none"/>
        </w:tabs>
        <w:spacing w:before="100" w:after="100"/>
        <w:jc w:val="both"/>
        <w:rPr/>
      </w:pPr>
      <w:r>
        <w:rPr>
          <w:color w:val="000000"/>
          <w:sz w:val="28"/>
          <w:szCs w:val="28"/>
        </w:rPr>
        <w:t>705</w:t>
        <w:tab/>
        <w:t>И когда он возвратил руку свою, первым вышел другой. И</w:t>
      </w:r>
      <w:r>
        <w:rPr>
          <w:b/>
          <w:bCs/>
          <w:i/>
          <w:iCs/>
          <w:color w:val="000000"/>
          <w:sz w:val="28"/>
          <w:szCs w:val="28"/>
        </w:rPr>
        <w:t xml:space="preserve"> </w:t>
      </w:r>
      <w:r>
        <w:rPr>
          <w:color w:val="000000"/>
          <w:sz w:val="28"/>
          <w:szCs w:val="28"/>
        </w:rPr>
        <w:t>когда он вышел, она сказала: "Как это ты вышел?" Другому принадлежит первородное прав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06</w:t>
        <w:tab/>
        <w:t>Поэтому, вот что означает Бытие 38, видите. Что первый ребёнок всё ещё оставался до прихода Господа Иисуса Христа. Что первый был под законом искупления.</w:t>
      </w:r>
    </w:p>
    <w:p>
      <w:pPr>
        <w:pStyle w:val="Normal"/>
        <w:shd w:fill="FFFFFF" w:val="clear"/>
        <w:tabs>
          <w:tab w:val="clear" w:pos="708"/>
          <w:tab w:val="left" w:pos="364" w:leader="none"/>
        </w:tabs>
        <w:spacing w:before="100" w:after="100"/>
        <w:jc w:val="both"/>
        <w:rPr/>
      </w:pPr>
      <w:r>
        <w:rPr>
          <w:color w:val="000000"/>
          <w:sz w:val="28"/>
          <w:szCs w:val="28"/>
        </w:rPr>
        <w:t>707</w:t>
        <w:tab/>
        <w:t>Вы знаете, я говорил... про того мула, вы знаете, о котором я рассказывал, что его глаза были... более того, у него были обвисшие уши, но он родился с первородным правом. Невинный совершенный агнец умер вместо него. Вот оно что.</w:t>
      </w:r>
    </w:p>
    <w:p>
      <w:pPr>
        <w:pStyle w:val="Normal"/>
        <w:shd w:fill="FFFFFF" w:val="clear"/>
        <w:tabs>
          <w:tab w:val="clear" w:pos="708"/>
          <w:tab w:val="left" w:pos="364" w:leader="none"/>
        </w:tabs>
        <w:spacing w:before="100" w:after="100"/>
        <w:jc w:val="both"/>
        <w:rPr/>
      </w:pPr>
      <w:r>
        <w:rPr>
          <w:color w:val="000000"/>
          <w:sz w:val="28"/>
          <w:szCs w:val="28"/>
        </w:rPr>
        <w:t>708</w:t>
        <w:tab/>
        <w:t>Так что, это было о первородном праве. Первый младенец, который показался из матери, и они увидели ту руку (и знали, что он мог возвратить её). И когда он выставил свою руку, как бы для того, чтобы показать, что у него, он был первым, повивальная бабка обвязала вокруг руки красную нить, и он возвратил руку. Видите? Но, совершенно точно, он был первым. Это была</w:t>
      </w:r>
      <w:r>
        <w:rPr>
          <w:i/>
          <w:iCs/>
          <w:color w:val="000000"/>
          <w:sz w:val="28"/>
          <w:szCs w:val="28"/>
        </w:rPr>
        <w:t xml:space="preserve"> </w:t>
      </w:r>
      <w:r>
        <w:rPr>
          <w:color w:val="000000"/>
          <w:sz w:val="28"/>
          <w:szCs w:val="28"/>
        </w:rPr>
        <w:t>красная полоска, красная полоска имеет... всю дорогу, на протяжении Библии, это означает искупление; что указывало наперёд о появлении первого дитя.</w:t>
      </w:r>
    </w:p>
    <w:p>
      <w:pPr>
        <w:pStyle w:val="Normal"/>
        <w:shd w:fill="FFFFFF" w:val="clear"/>
        <w:tabs>
          <w:tab w:val="clear" w:pos="708"/>
          <w:tab w:val="left" w:pos="364" w:leader="none"/>
        </w:tabs>
        <w:spacing w:before="100" w:after="100"/>
        <w:jc w:val="both"/>
        <w:rPr/>
      </w:pPr>
      <w:r>
        <w:rPr>
          <w:color w:val="000000"/>
          <w:sz w:val="28"/>
          <w:szCs w:val="28"/>
        </w:rPr>
        <w:t>709</w:t>
        <w:tab/>
        <w:t xml:space="preserve">Рождался первый жеребёнок, рождался первый телёнок, что бы там ни было, всё, что рождалось первым (что выходило), — было под искуплением, должно было быть искупленным; всё должно было быть искупленным! Аллилуйя! О-о, это волнует меня. Вы понимаете это? </w:t>
      </w:r>
      <w:r>
        <w:rPr>
          <w:i/>
          <w:iCs/>
          <w:color w:val="000000"/>
          <w:sz w:val="28"/>
          <w:szCs w:val="28"/>
        </w:rPr>
        <w:t xml:space="preserve">Первый </w:t>
      </w:r>
      <w:r>
        <w:rPr>
          <w:color w:val="000000"/>
          <w:sz w:val="28"/>
          <w:szCs w:val="28"/>
        </w:rPr>
        <w:t>должен был быть искупленным. Это был закон. Да будет благословенно Имя Господне!</w:t>
      </w:r>
    </w:p>
    <w:p>
      <w:pPr>
        <w:pStyle w:val="Normal"/>
        <w:shd w:fill="FFFFFF" w:val="clear"/>
        <w:tabs>
          <w:tab w:val="clear" w:pos="708"/>
          <w:tab w:val="left" w:pos="364" w:leader="none"/>
        </w:tabs>
        <w:spacing w:before="100" w:after="100"/>
        <w:jc w:val="both"/>
        <w:rPr/>
      </w:pPr>
      <w:r>
        <w:rPr>
          <w:color w:val="000000"/>
          <w:sz w:val="28"/>
          <w:szCs w:val="28"/>
        </w:rPr>
        <w:t>710</w:t>
        <w:tab/>
        <w:t>И когда Иисус Христос родился, Он искупил весь мир, Конечно, Он искупил. Он был Искупителем всякого творения, которое было сотворено на земле. Он был Искупителем. И</w:t>
      </w:r>
      <w:r>
        <w:rPr>
          <w:i/>
          <w:iCs/>
          <w:color w:val="000000"/>
          <w:sz w:val="28"/>
          <w:szCs w:val="28"/>
        </w:rPr>
        <w:t xml:space="preserve"> </w:t>
      </w:r>
      <w:r>
        <w:rPr>
          <w:color w:val="000000"/>
          <w:sz w:val="28"/>
          <w:szCs w:val="28"/>
        </w:rPr>
        <w:t>при... всё искупление находится в Нём, и вы вообще не можете прийти никаким другим путём: добрыми делами, примыкая к церкви или ещё как-то; и твой путь — через ту же красную нить, того Искупителя, того родственника-Искупителя.</w:t>
      </w:r>
    </w:p>
    <w:p>
      <w:pPr>
        <w:pStyle w:val="Normal"/>
        <w:shd w:fill="FFFFFF" w:val="clear"/>
        <w:spacing w:before="100" w:after="100"/>
        <w:jc w:val="both"/>
        <w:rPr>
          <w:color w:val="000000"/>
          <w:sz w:val="28"/>
          <w:szCs w:val="28"/>
        </w:rPr>
      </w:pPr>
      <w:r>
        <w:rPr>
          <w:color w:val="000000"/>
          <w:sz w:val="28"/>
          <w:szCs w:val="28"/>
        </w:rPr>
        <w:t>Хорошо, теперь вот следующий:</w:t>
      </w:r>
    </w:p>
    <w:p>
      <w:pPr>
        <w:pStyle w:val="Normal"/>
        <w:shd w:fill="FFFFFF" w:val="clear"/>
        <w:spacing w:before="100" w:after="100"/>
        <w:ind w:left="720" w:hanging="0"/>
        <w:jc w:val="both"/>
        <w:rPr>
          <w:b/>
          <w:b/>
          <w:bCs/>
          <w:color w:val="000000"/>
          <w:sz w:val="28"/>
          <w:szCs w:val="28"/>
        </w:rPr>
      </w:pPr>
      <w:r>
        <w:rPr>
          <w:b/>
          <w:bCs/>
          <w:color w:val="000000"/>
          <w:sz w:val="28"/>
          <w:szCs w:val="28"/>
        </w:rPr>
        <w:t>71. Где эти дары... Что это за дары, которые должны быть посланы, относительно смерти двух свидетелей, в Откровении 11?</w:t>
      </w:r>
    </w:p>
    <w:p>
      <w:pPr>
        <w:pStyle w:val="Normal"/>
        <w:shd w:fill="FFFFFF" w:val="clear"/>
        <w:spacing w:before="100" w:after="100"/>
        <w:jc w:val="both"/>
        <w:rPr>
          <w:color w:val="000000"/>
          <w:sz w:val="28"/>
          <w:szCs w:val="28"/>
        </w:rPr>
      </w:pPr>
      <w:r>
        <w:rPr>
          <w:color w:val="000000"/>
          <w:sz w:val="28"/>
          <w:szCs w:val="28"/>
        </w:rPr>
        <w:t>О Брат Палмер, ну и вопросы ты можешь задать!</w:t>
      </w:r>
    </w:p>
    <w:p>
      <w:pPr>
        <w:pStyle w:val="Normal"/>
        <w:numPr>
          <w:ilvl w:val="0"/>
          <w:numId w:val="10"/>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Так вот, искупление, вот эти полоски, эта красная нить, мы видим, что она означала искупление.</w:t>
      </w:r>
    </w:p>
    <w:p>
      <w:pPr>
        <w:pStyle w:val="Normal"/>
        <w:numPr>
          <w:ilvl w:val="0"/>
          <w:numId w:val="10"/>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Теперь следующий вопрос:</w:t>
      </w:r>
    </w:p>
    <w:p>
      <w:pPr>
        <w:pStyle w:val="Normal"/>
        <w:shd w:fill="FFFFFF" w:val="clear"/>
        <w:spacing w:before="100" w:after="100"/>
        <w:ind w:left="720" w:hanging="0"/>
        <w:jc w:val="both"/>
        <w:rPr>
          <w:b/>
          <w:b/>
          <w:bCs/>
          <w:color w:val="000000"/>
          <w:sz w:val="28"/>
          <w:szCs w:val="28"/>
        </w:rPr>
      </w:pPr>
      <w:r>
        <w:rPr>
          <w:b/>
          <w:bCs/>
          <w:color w:val="000000"/>
          <w:sz w:val="28"/>
          <w:szCs w:val="28"/>
        </w:rPr>
        <w:t>Что это за дары в Откровении 11?</w:t>
      </w:r>
    </w:p>
    <w:p>
      <w:pPr>
        <w:pStyle w:val="Normal"/>
        <w:numPr>
          <w:ilvl w:val="0"/>
          <w:numId w:val="8"/>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Наступает время... Теперь будем отвечать на вопрос, на который отвечали в прошлый вечер, который написал один проповедник, мой друг, о евреях, как это будет.</w:t>
      </w:r>
    </w:p>
    <w:p>
      <w:pPr>
        <w:pStyle w:val="Normal"/>
        <w:numPr>
          <w:ilvl w:val="0"/>
          <w:numId w:val="8"/>
        </w:numPr>
        <w:shd w:fill="FFFFFF" w:val="clear"/>
        <w:tabs>
          <w:tab w:val="clear" w:pos="708"/>
          <w:tab w:val="left" w:pos="0" w:leader="none"/>
          <w:tab w:val="left" w:pos="353" w:leader="none"/>
        </w:tabs>
        <w:spacing w:before="100" w:after="100"/>
        <w:jc w:val="both"/>
        <w:rPr/>
      </w:pPr>
      <w:r>
        <w:rPr>
          <w:color w:val="000000"/>
          <w:sz w:val="28"/>
          <w:szCs w:val="28"/>
        </w:rPr>
        <w:t>У этих евреев есть обещанные им три с половиной года. Кто из вас знает это? Обещаны семьдесят седьмин. Сказано: "Мессия придёт и будет убит в середине". Три с половиной года Христос проповедовал, был убит точно через три с половиной года, три года и шесть месяцев Он проповедовал.</w:t>
      </w:r>
    </w:p>
    <w:p>
      <w:pPr>
        <w:pStyle w:val="Normal"/>
        <w:numPr>
          <w:ilvl w:val="0"/>
          <w:numId w:val="8"/>
        </w:numPr>
        <w:shd w:fill="FFFFFF" w:val="clear"/>
        <w:tabs>
          <w:tab w:val="clear" w:pos="708"/>
          <w:tab w:val="left" w:pos="0" w:leader="none"/>
          <w:tab w:val="left" w:pos="353" w:leader="none"/>
        </w:tabs>
        <w:spacing w:before="100" w:after="100"/>
        <w:jc w:val="both"/>
        <w:rPr/>
      </w:pPr>
      <w:r>
        <w:rPr>
          <w:color w:val="000000"/>
          <w:sz w:val="28"/>
          <w:szCs w:val="28"/>
        </w:rPr>
        <w:t>И тогда будет поставлена мерзость запустения, мечеть Омара была поставлена на Святой Земле; как Бог сказал, за двадцать пять столетий до того как это случилось, что её там построят. Пророк увидел это и, видя это, он сказал: "Они будут... Язычники будут владычествовать до окончания языческого отрезка времен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716</w:t>
        <w:tab/>
        <w:t>Теперь там ещё остались обещанные три с половиной года. Если обратите внимание, эти свидетели из Откровения 11 пророчествуют тысячу двести шестьдесят дней; в точности три с половиной года. Теперь... и они были облечены во вретище. Теперь, посмотрите на их служение, кто они такие. И вот, эти два свидетеля будут убиты.</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717</w:t>
        <w:tab/>
        <w:t>Так вот, эти... Они возвращаются к евреям после Восхищения Церкви из язычников. Церковь из язычников уходит Домой на брачную вечерю, как и Ревекка была взята к Исааку туда, где находился Авраам, и там вступила в брак. И Ревекка и Исаак стали обладать всем, чем владел Авраам, всё это перешло к Исааку. Абсолютно! И это не могло перейти к Исааку, до того как он вступил в брак. О Аллилуйя! Вот вам, пожалуйста.</w:t>
      </w:r>
    </w:p>
    <w:p>
      <w:pPr>
        <w:pStyle w:val="Normal"/>
        <w:shd w:fill="FFFFFF" w:val="clear"/>
        <w:tabs>
          <w:tab w:val="clear" w:pos="708"/>
          <w:tab w:val="left" w:pos="346" w:leader="none"/>
        </w:tabs>
        <w:spacing w:before="100" w:after="100"/>
        <w:jc w:val="both"/>
        <w:rPr/>
      </w:pPr>
      <w:r>
        <w:rPr>
          <w:color w:val="000000"/>
          <w:sz w:val="28"/>
          <w:szCs w:val="28"/>
        </w:rPr>
        <w:t>718</w:t>
        <w:tab/>
        <w:t>И Христос становится... Бог обитает в том совершенном, отмеченном, израненном теле уже навсегда и на протяжении Вечности. Когда Агнец и Невеста вступят в брак на Небесах, она Вступает в полное владение. Абсолютно! Исаак и Ревекка стали владеть всем.</w:t>
      </w:r>
    </w:p>
    <w:p>
      <w:pPr>
        <w:pStyle w:val="Normal"/>
        <w:shd w:fill="FFFFFF" w:val="clear"/>
        <w:tabs>
          <w:tab w:val="clear" w:pos="708"/>
          <w:tab w:val="left" w:pos="346" w:leader="none"/>
        </w:tabs>
        <w:spacing w:before="100" w:after="100"/>
        <w:jc w:val="both"/>
        <w:rPr/>
      </w:pPr>
      <w:r>
        <w:rPr>
          <w:color w:val="000000"/>
          <w:sz w:val="28"/>
          <w:szCs w:val="28"/>
        </w:rPr>
        <w:t>719</w:t>
        <w:tab/>
        <w:t>И в то время, когда эта церемония происходит на Небесах, когда Невеста, языческая Невеста вступает в брак с Принцем (с Божьим Сыном) во Славе; когда они вступают в брак, там ещё есть ТРИ с половиной года, в то время как ... Моисей и Илия...</w:t>
      </w:r>
    </w:p>
    <w:p>
      <w:pPr>
        <w:pStyle w:val="Normal"/>
        <w:shd w:fill="FFFFFF" w:val="clear"/>
        <w:tabs>
          <w:tab w:val="clear" w:pos="708"/>
          <w:tab w:val="left" w:pos="421" w:leader="none"/>
        </w:tabs>
        <w:spacing w:before="100" w:after="100"/>
        <w:jc w:val="both"/>
        <w:rPr/>
      </w:pPr>
      <w:r>
        <w:rPr>
          <w:color w:val="000000"/>
          <w:sz w:val="28"/>
          <w:szCs w:val="28"/>
        </w:rPr>
        <w:t>720</w:t>
        <w:tab/>
        <w:tab/>
        <w:t>Который, Моисей никогда не отсутствовал... нет, его тело было убрано. Ангелы забрали его, он не омертвел, он не разложился. Он был совершенным прообразом Христа. Он умер, и ангелы убрали его, и даже дьявол не знал, где тот был захоронен, и пытался спорить с Михаилом архангелом из-за его захоронения. Вот что сказано в Библии. Бог взял его, восхитив.</w:t>
      </w:r>
    </w:p>
    <w:p>
      <w:pPr>
        <w:pStyle w:val="Normal"/>
        <w:shd w:fill="FFFFFF" w:val="clear"/>
        <w:tabs>
          <w:tab w:val="clear" w:pos="708"/>
          <w:tab w:val="left" w:pos="421" w:leader="none"/>
        </w:tabs>
        <w:spacing w:before="100" w:after="100"/>
        <w:jc w:val="both"/>
        <w:rPr>
          <w:color w:val="000000"/>
          <w:sz w:val="28"/>
          <w:szCs w:val="28"/>
        </w:rPr>
      </w:pPr>
      <w:r>
        <w:rPr>
          <w:color w:val="000000"/>
          <w:sz w:val="28"/>
          <w:szCs w:val="28"/>
        </w:rPr>
        <w:t>721</w:t>
        <w:tab/>
        <w:tab/>
        <w:t>И Илия, тогда, когда он шёл там, пророк Божий, когда спустился к Иордану, снял свой плащ и ударил им по воде, и она расступилась туда и сюда. Он поднялся на гору. Елисей сказал... Сказал: "Для чего ты следуешь за мной?"</w:t>
      </w:r>
    </w:p>
    <w:p>
      <w:pPr>
        <w:pStyle w:val="Normal"/>
        <w:shd w:fill="FFFFFF" w:val="clear"/>
        <w:tabs>
          <w:tab w:val="clear" w:pos="708"/>
          <w:tab w:val="left" w:pos="421" w:leader="none"/>
        </w:tabs>
        <w:spacing w:before="100" w:after="100"/>
        <w:jc w:val="both"/>
        <w:rPr>
          <w:color w:val="000000"/>
          <w:sz w:val="28"/>
          <w:szCs w:val="28"/>
        </w:rPr>
      </w:pPr>
      <w:r>
        <w:rPr>
          <w:color w:val="000000"/>
          <w:sz w:val="28"/>
          <w:szCs w:val="28"/>
        </w:rPr>
        <w:t>722</w:t>
        <w:tab/>
        <w:tab/>
        <w:t>Он сказал: "Я хочу, чтобы Дух, который в тебе, был на мне вдвойне".</w:t>
      </w:r>
    </w:p>
    <w:p>
      <w:pPr>
        <w:pStyle w:val="Normal"/>
        <w:shd w:fill="FFFFFF" w:val="clear"/>
        <w:tabs>
          <w:tab w:val="clear" w:pos="708"/>
          <w:tab w:val="left" w:pos="421" w:leader="none"/>
        </w:tabs>
        <w:spacing w:before="100" w:after="100"/>
        <w:jc w:val="both"/>
        <w:rPr>
          <w:color w:val="000000"/>
          <w:sz w:val="28"/>
          <w:szCs w:val="28"/>
        </w:rPr>
      </w:pPr>
      <w:r>
        <w:rPr>
          <w:color w:val="000000"/>
          <w:sz w:val="28"/>
          <w:szCs w:val="28"/>
        </w:rPr>
        <w:t>723</w:t>
        <w:tab/>
        <w:tab/>
        <w:t>Сказал: "Трудного ты попросил, но если увидишь, как я буду взят". Он не сводил с него глаз.</w:t>
      </w:r>
    </w:p>
    <w:p>
      <w:pPr>
        <w:pStyle w:val="Normal"/>
        <w:shd w:fill="FFFFFF" w:val="clear"/>
        <w:tabs>
          <w:tab w:val="clear" w:pos="708"/>
          <w:tab w:val="left" w:pos="421" w:leader="none"/>
        </w:tabs>
        <w:spacing w:before="100" w:after="100"/>
        <w:jc w:val="both"/>
        <w:rPr/>
      </w:pPr>
      <w:r>
        <w:rPr>
          <w:color w:val="000000"/>
          <w:sz w:val="28"/>
          <w:szCs w:val="28"/>
        </w:rPr>
        <w:t>724</w:t>
        <w:tab/>
        <w:tab/>
        <w:t>Через некоторое время с Небес спустилась огненная колесница и огненные Ангелы, огненные кони, и Илия шагнул в неё и поднялся во Славу. Он не вкусил смерти, он был перенесён, он должен был умереть!</w:t>
      </w:r>
    </w:p>
    <w:p>
      <w:pPr>
        <w:pStyle w:val="Normal"/>
        <w:shd w:fill="FFFFFF" w:val="clear"/>
        <w:tabs>
          <w:tab w:val="clear" w:pos="708"/>
          <w:tab w:val="left" w:pos="421" w:leader="none"/>
        </w:tabs>
        <w:spacing w:before="100" w:after="100"/>
        <w:jc w:val="both"/>
        <w:rPr>
          <w:color w:val="000000"/>
          <w:sz w:val="28"/>
          <w:szCs w:val="28"/>
        </w:rPr>
      </w:pPr>
      <w:r>
        <w:rPr>
          <w:color w:val="000000"/>
          <w:sz w:val="28"/>
          <w:szCs w:val="28"/>
        </w:rPr>
        <w:t>725</w:t>
        <w:tab/>
        <w:tab/>
        <w:t>И если вы внимательно проследите за двумя этими пророками из Откровения 11, они делают именно то же самое, что делали Моисей и Илия. Вы скажете: "Брат Бранхам, ты хочешь сказать, что Илия и Моисей всё ещё живы?" Совершенно верно!</w:t>
      </w:r>
    </w:p>
    <w:p>
      <w:pPr>
        <w:pStyle w:val="Normal"/>
        <w:shd w:fill="FFFFFF" w:val="clear"/>
        <w:tabs>
          <w:tab w:val="clear" w:pos="708"/>
          <w:tab w:val="left" w:pos="428" w:leader="none"/>
        </w:tabs>
        <w:spacing w:before="100" w:after="100"/>
        <w:jc w:val="both"/>
        <w:rPr>
          <w:color w:val="000000"/>
          <w:sz w:val="28"/>
          <w:szCs w:val="28"/>
        </w:rPr>
      </w:pPr>
      <w:r>
        <w:rPr>
          <w:color w:val="000000"/>
          <w:sz w:val="28"/>
          <w:szCs w:val="28"/>
        </w:rPr>
        <w:t>726</w:t>
        <w:tab/>
        <w:tab/>
        <w:t xml:space="preserve">Ещё бы, перед Горой Преображения... На Горе Преображения, перед тем как Иисусу пойти на Голгофу, там стояли и Моисей и Илия, и разговаривали с Ним. Конечно, они там были, они были не мёртвые. И они не умирали; они смертные, им пришлось умереть. Поэтому они просто в прославленном состоянии ожидают </w:t>
      </w:r>
      <w:r>
        <w:rPr>
          <w:color w:val="000000"/>
          <w:sz w:val="28"/>
          <w:szCs w:val="28"/>
          <w:lang w:val="uk-UA"/>
        </w:rPr>
        <w:t xml:space="preserve">того </w:t>
      </w:r>
      <w:r>
        <w:rPr>
          <w:color w:val="000000"/>
          <w:sz w:val="28"/>
          <w:szCs w:val="28"/>
        </w:rPr>
        <w:t>времени.</w:t>
      </w:r>
    </w:p>
    <w:p>
      <w:pPr>
        <w:pStyle w:val="Normal"/>
        <w:shd w:fill="FFFFFF" w:val="clear"/>
        <w:tabs>
          <w:tab w:val="clear" w:pos="708"/>
          <w:tab w:val="left" w:pos="428" w:leader="none"/>
        </w:tabs>
        <w:spacing w:before="100" w:after="100"/>
        <w:jc w:val="both"/>
        <w:rPr/>
      </w:pPr>
      <w:r>
        <w:rPr>
          <w:color w:val="000000"/>
          <w:sz w:val="28"/>
          <w:szCs w:val="28"/>
        </w:rPr>
        <w:t>727</w:t>
        <w:tab/>
        <w:tab/>
        <w:t xml:space="preserve">И тогда, когда они вернутся и будут проповедовать ровно три с половиной года под помазанием Крещения Святого Духа, в то время как благословения будут отняты у язычников (и </w:t>
      </w:r>
      <w:r>
        <w:rPr>
          <w:color w:val="000000"/>
          <w:sz w:val="28"/>
          <w:szCs w:val="28"/>
          <w:lang w:val="uk-UA"/>
        </w:rPr>
        <w:t xml:space="preserve">Церковь </w:t>
      </w:r>
      <w:r>
        <w:rPr>
          <w:color w:val="000000"/>
          <w:sz w:val="28"/>
          <w:szCs w:val="28"/>
        </w:rPr>
        <w:t xml:space="preserve">будет восхищена); а холодную, формальную церковь будут гнать как собак, коммунистическая и римская партия, и когда их выслеживать и убивать. Их—их будут тогда убивать; эти </w:t>
      </w:r>
      <w:r>
        <w:rPr>
          <w:color w:val="000000"/>
          <w:sz w:val="28"/>
          <w:szCs w:val="28"/>
          <w:lang w:val="uk-UA"/>
        </w:rPr>
        <w:t xml:space="preserve">пророки </w:t>
      </w:r>
      <w:r>
        <w:rPr>
          <w:color w:val="000000"/>
          <w:sz w:val="28"/>
          <w:szCs w:val="28"/>
        </w:rPr>
        <w:t xml:space="preserve">будут проповедовать три с половиной года, и в Библии </w:t>
      </w:r>
      <w:r>
        <w:rPr>
          <w:color w:val="000000"/>
          <w:sz w:val="28"/>
          <w:szCs w:val="28"/>
          <w:lang w:val="uk-UA"/>
        </w:rPr>
        <w:t xml:space="preserve">сказано, </w:t>
      </w:r>
      <w:r>
        <w:rPr>
          <w:color w:val="000000"/>
          <w:sz w:val="28"/>
          <w:szCs w:val="28"/>
        </w:rPr>
        <w:t>что их убьют в великом... на улице, который духовно называется Содом и Египет, где и Господь наш был распят. Это там, в Иерусалиме; видите, там, в Иерусалиме, духовно названном.</w:t>
      </w:r>
    </w:p>
    <w:p>
      <w:pPr>
        <w:pStyle w:val="Normal"/>
        <w:shd w:fill="FFFFFF" w:val="clear"/>
        <w:tabs>
          <w:tab w:val="clear" w:pos="708"/>
          <w:tab w:val="left" w:pos="428" w:leader="none"/>
        </w:tabs>
        <w:spacing w:before="100" w:after="100"/>
        <w:jc w:val="both"/>
        <w:rPr/>
      </w:pPr>
      <w:r>
        <w:rPr>
          <w:color w:val="000000"/>
          <w:sz w:val="28"/>
          <w:szCs w:val="28"/>
        </w:rPr>
        <w:t>728</w:t>
        <w:tab/>
        <w:tab/>
        <w:t>И они лежали на улице три дня и три ночи. И после, по окончании этих трёх с половиной дней дух жизни войдёт в них и они воскреснут. Они должны умереть, как другие смертные, им придётся. И когда убили этих двух проповедников...</w:t>
      </w:r>
    </w:p>
    <w:p>
      <w:pPr>
        <w:pStyle w:val="Normal"/>
        <w:shd w:fill="FFFFFF" w:val="clear"/>
        <w:tabs>
          <w:tab w:val="clear" w:pos="708"/>
          <w:tab w:val="left" w:pos="428" w:leader="none"/>
        </w:tabs>
        <w:spacing w:before="100" w:after="100"/>
        <w:jc w:val="both"/>
        <w:rPr/>
      </w:pPr>
      <w:r>
        <w:rPr>
          <w:color w:val="000000"/>
          <w:sz w:val="28"/>
          <w:szCs w:val="28"/>
        </w:rPr>
        <w:t>729</w:t>
        <w:tab/>
        <w:tab/>
        <w:t>Они проповедовали против неправды, и они сводили огонь с небес. Кто это делал? Видите? Они сводили язвы с небес и поражали землю так быстро, как... и в любое время, когда только захотят. И они сводили огонь с небес. И они затворяли небо, чтобы не шёл дождь столько, сколько они пожелают. Кто это был? Именно Моисей и Илия. И это те два свидетеля.</w:t>
      </w:r>
    </w:p>
    <w:p>
      <w:pPr>
        <w:pStyle w:val="Normal"/>
        <w:numPr>
          <w:ilvl w:val="0"/>
          <w:numId w:val="15"/>
        </w:numPr>
        <w:shd w:fill="FFFFFF" w:val="clear"/>
        <w:tabs>
          <w:tab w:val="clear" w:pos="708"/>
          <w:tab w:val="left" w:pos="0" w:leader="none"/>
          <w:tab w:val="left" w:pos="356" w:leader="none"/>
        </w:tabs>
        <w:spacing w:before="100" w:after="100"/>
        <w:jc w:val="both"/>
        <w:rPr/>
      </w:pPr>
      <w:r>
        <w:rPr>
          <w:color w:val="000000"/>
          <w:sz w:val="28"/>
          <w:szCs w:val="28"/>
        </w:rPr>
        <w:t xml:space="preserve">И когда они мучили церковь или мир, своим проповедованием; и принимая обратно евреев, и приводя их к покаянию, возвращая их обратно к вере в… Когда они увидят Иисуса, пришедшего за Невестой, они скажут: "Вот, это наш Бог, Которого мы ожидали. Это Он!" Но Он придёт не за ними; Он придёт за Своей Невестой. И Его Невеста... </w:t>
      </w:r>
    </w:p>
    <w:p>
      <w:pPr>
        <w:pStyle w:val="Normal"/>
        <w:numPr>
          <w:ilvl w:val="0"/>
          <w:numId w:val="15"/>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Когда Иосиф попал в Египет, он не забрал с собой своих братьев, но он получил там свою невесту. Совершенно верно! Но когда он открыл себя своим братьям, там не присутствовал никто. Это совершенно точно. И когда Он откроет Себя этим евреям, там не будет никого, кроме евреев. Там стояли те, которые убили Иосифа; и он сказал: "Ну вот, я — Иосиф, ваш брат". И он зарыдал.</w:t>
      </w:r>
    </w:p>
    <w:p>
      <w:pPr>
        <w:pStyle w:val="Normal"/>
        <w:numPr>
          <w:ilvl w:val="0"/>
          <w:numId w:val="15"/>
        </w:numPr>
        <w:shd w:fill="FFFFFF" w:val="clear"/>
        <w:tabs>
          <w:tab w:val="clear" w:pos="708"/>
          <w:tab w:val="left" w:pos="0" w:leader="none"/>
          <w:tab w:val="left" w:pos="356" w:leader="none"/>
        </w:tabs>
        <w:spacing w:before="100" w:after="100"/>
        <w:jc w:val="both"/>
        <w:rPr/>
      </w:pPr>
      <w:r>
        <w:rPr>
          <w:color w:val="000000"/>
          <w:sz w:val="28"/>
          <w:szCs w:val="28"/>
        </w:rPr>
        <w:t>И они сказали: "Мы знаем, теперь нас за это ожидает наказание, потому что мы убили е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33</w:t>
        <w:tab/>
        <w:t>То же самое, у тех евреев начнутся времена бедствий, как раз теперь перед пришествием, преследования, которые погонят их обратно на родину. Это погонит их, как стадо овец, обратно туда на гору Кармил.</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34</w:t>
        <w:tab/>
        <w:t>Когда Господь Иисус придёт за Своей Невестой и они увидят Его, они скажут: "Вот Тот, Которого мы ожидали, это Он!" Он взойдёт с исцелением в лучах Его. Это вер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35</w:t>
        <w:tab/>
        <w:t>И церковь, еврейский остаток, когда они, наконец, убьют этих двух пророков и те будут лежать на улице духовно названного Содомом и Египтом, где был распят наш Господь, они пошлют друг другу дары (этот мир так делае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36</w:t>
        <w:tab/>
        <w:t>Так вот, Брат Палмер, такие дела. Загляните в римскую историю и вы обнаружите, что во всём мире есть только один народ, который когда-либо посылал друг другу дары после сражения, это было в Римской империи.</w:t>
      </w:r>
    </w:p>
    <w:p>
      <w:pPr>
        <w:pStyle w:val="Normal"/>
        <w:shd w:fill="FFFFFF" w:val="clear"/>
        <w:tabs>
          <w:tab w:val="clear" w:pos="708"/>
          <w:tab w:val="left" w:pos="356" w:leader="none"/>
        </w:tabs>
        <w:spacing w:before="100" w:after="100"/>
        <w:jc w:val="both"/>
        <w:rPr/>
      </w:pPr>
      <w:r>
        <w:rPr>
          <w:color w:val="000000"/>
          <w:sz w:val="28"/>
          <w:szCs w:val="28"/>
        </w:rPr>
        <w:t>737</w:t>
        <w:tab/>
        <w:t xml:space="preserve">Вот почему я говорю, что антихрист приходит из Рима. Зверь приходит из Рима, он не может прийти из Москвы. Он приходит из Рима, этот красный дракон, который встал перед женою, чтобы, когда она родит, пожрать её младенца. Тот дьявол, где был тот Дьявол? Кто это был? Кесарь Август, который послал убить, и истребили всех детей младше двух лет. Красный дракон, дракон, </w:t>
      </w:r>
      <w:r>
        <w:rPr>
          <w:i/>
          <w:iCs/>
          <w:color w:val="000000"/>
          <w:sz w:val="28"/>
          <w:szCs w:val="28"/>
        </w:rPr>
        <w:t xml:space="preserve">зверь </w:t>
      </w:r>
      <w:r>
        <w:rPr>
          <w:color w:val="000000"/>
          <w:sz w:val="28"/>
          <w:szCs w:val="28"/>
        </w:rPr>
        <w:t>означает "власть". Римская власть подвергала гонениям и пыталась обнаружить того Христа-младенца.</w:t>
      </w:r>
    </w:p>
    <w:p>
      <w:pPr>
        <w:pStyle w:val="Normal"/>
        <w:shd w:fill="FFFFFF" w:val="clear"/>
        <w:spacing w:before="100" w:after="100"/>
        <w:jc w:val="both"/>
        <w:rPr/>
      </w:pPr>
      <w:r>
        <w:rPr>
          <w:color w:val="000000"/>
          <w:sz w:val="28"/>
          <w:szCs w:val="28"/>
        </w:rPr>
        <w:t>738</w:t>
        <w:tab/>
        <w:t>И то же самое! Всякий раз, когда римляне, древние языческие римляне одерживали победу, они посылали друг другу белые камушки и другие вещи, в качестве подарка на память. Так что те камни, которые были... Что это такое, это подарочки, посылаемые в римской церкви. Абсолютно! Точно. Это именно так.</w:t>
      </w:r>
    </w:p>
    <w:p>
      <w:pPr>
        <w:pStyle w:val="Normal"/>
        <w:shd w:fill="FFFFFF" w:val="clear"/>
        <w:tabs>
          <w:tab w:val="clear" w:pos="708"/>
          <w:tab w:val="left" w:pos="356" w:leader="none"/>
        </w:tabs>
        <w:spacing w:before="100" w:after="100"/>
        <w:jc w:val="both"/>
        <w:rPr/>
      </w:pPr>
      <w:r>
        <w:rPr>
          <w:color w:val="000000"/>
          <w:sz w:val="28"/>
          <w:szCs w:val="28"/>
        </w:rPr>
        <w:t>739</w:t>
        <w:tab/>
        <w:t xml:space="preserve">Я был там, в городе Ватикане, и сверил это с Библией. Папа носит тройную корону [папская тиара.—Пер.], </w:t>
      </w:r>
      <w:r>
        <w:rPr>
          <w:i/>
          <w:iCs/>
          <w:color w:val="000000"/>
          <w:sz w:val="28"/>
          <w:szCs w:val="28"/>
          <w:lang w:val="en-US"/>
        </w:rPr>
        <w:t>Vicarivs</w:t>
      </w:r>
      <w:r>
        <w:rPr>
          <w:i/>
          <w:iCs/>
          <w:color w:val="000000"/>
          <w:sz w:val="28"/>
          <w:szCs w:val="28"/>
        </w:rPr>
        <w:t xml:space="preserve"> </w:t>
      </w:r>
      <w:r>
        <w:rPr>
          <w:i/>
          <w:iCs/>
          <w:color w:val="000000"/>
          <w:sz w:val="28"/>
          <w:szCs w:val="28"/>
          <w:lang w:val="en-US"/>
        </w:rPr>
        <w:t>Filii</w:t>
      </w:r>
      <w:r>
        <w:rPr>
          <w:i/>
          <w:iCs/>
          <w:color w:val="000000"/>
          <w:sz w:val="28"/>
          <w:szCs w:val="28"/>
        </w:rPr>
        <w:t xml:space="preserve"> </w:t>
      </w:r>
      <w:r>
        <w:rPr>
          <w:i/>
          <w:iCs/>
          <w:color w:val="000000"/>
          <w:sz w:val="28"/>
          <w:szCs w:val="28"/>
          <w:lang w:val="en-US"/>
        </w:rPr>
        <w:t>Dei</w:t>
      </w:r>
      <w:r>
        <w:rPr>
          <w:i/>
          <w:iCs/>
          <w:color w:val="000000"/>
          <w:sz w:val="28"/>
          <w:szCs w:val="28"/>
        </w:rPr>
        <w:t xml:space="preserve">, </w:t>
      </w:r>
      <w:r>
        <w:rPr>
          <w:color w:val="000000"/>
          <w:sz w:val="28"/>
          <w:szCs w:val="28"/>
        </w:rPr>
        <w:t>все те вещи, о которых я слышал, и так далее, это абсолютная правда; религиозная группа, которая управляет всяким народом под Небесами, и она управляет. Вот оно что, именно так.</w:t>
      </w:r>
    </w:p>
    <w:p>
      <w:pPr>
        <w:pStyle w:val="Normal"/>
        <w:numPr>
          <w:ilvl w:val="0"/>
          <w:numId w:val="2"/>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Ничего против католиков (никак нет), они точно такие же, как все, но, судя по этой Библии, их религия является неверной. Если эта Библия права, то они ошибаются. Они говорят, что им не надо... "Неважно, что говорит Библия, но что говорит церковь". Мы верим, что Библия говорит с высочайшим авторитетом! Абсолютно, это — Божье Слово.</w:t>
      </w:r>
    </w:p>
    <w:p>
      <w:pPr>
        <w:pStyle w:val="Normal"/>
        <w:numPr>
          <w:ilvl w:val="0"/>
          <w:numId w:val="2"/>
        </w:numPr>
        <w:shd w:fill="FFFFFF" w:val="clear"/>
        <w:tabs>
          <w:tab w:val="clear" w:pos="708"/>
          <w:tab w:val="left" w:pos="0" w:leader="none"/>
          <w:tab w:val="left" w:pos="356" w:leader="none"/>
        </w:tabs>
        <w:spacing w:before="100" w:after="100"/>
        <w:jc w:val="both"/>
        <w:rPr/>
      </w:pPr>
      <w:r>
        <w:rPr>
          <w:color w:val="000000"/>
          <w:sz w:val="28"/>
          <w:szCs w:val="28"/>
        </w:rPr>
        <w:t xml:space="preserve">Итак, вы там видите, эти камни, которые тогда посылали, здесь, в Книге Откровение, эти—эти камни были дарами, которые посылали друг другу. И это всего лишь показывает... В Библии сказано, здесь, в Книге Откровение, сказано; "Имеющий мудрость пусть сосчитает число зверя. Имеющий мудрость пусть сделает </w:t>
      </w:r>
      <w:r>
        <w:rPr>
          <w:i/>
          <w:iCs/>
          <w:color w:val="000000"/>
          <w:sz w:val="28"/>
          <w:szCs w:val="28"/>
        </w:rPr>
        <w:t xml:space="preserve">то-то. </w:t>
      </w:r>
      <w:r>
        <w:rPr>
          <w:color w:val="000000"/>
          <w:sz w:val="28"/>
          <w:szCs w:val="28"/>
        </w:rPr>
        <w:t xml:space="preserve">Имеющий духа определённых даров пусть сделает </w:t>
      </w:r>
      <w:r>
        <w:rPr>
          <w:i/>
          <w:iCs/>
          <w:color w:val="000000"/>
          <w:sz w:val="28"/>
          <w:szCs w:val="28"/>
        </w:rPr>
        <w:t xml:space="preserve">то-то и то-то". </w:t>
      </w:r>
      <w:r>
        <w:rPr>
          <w:color w:val="000000"/>
          <w:sz w:val="28"/>
          <w:szCs w:val="28"/>
        </w:rPr>
        <w:t>Вы видите, насколько близко находится церков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42</w:t>
        <w:tab/>
        <w:t>Один молодой человек спрашивал меня сегодня утром о духовных дарах, о говорении на языках. Молодой человек, очень искренний, я думаю, что он однажды станет служителем. И о церкви, я сказал: "В этом много происходит по плоти. Мы этого не желаем, но мы желаем чего-то реального. Мы жаждем иметь эт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43</w:t>
        <w:tab/>
        <w:t>Ты не можешь пойти и учить этому в церкви; первое, с чем ты столкнёшься, что будет, — у одного языки, у другого псалом, потом тебе приходится бороться до победного конца. Когда же Бог даёт дар верховной властью, то он проявится. Это верно. Видите, это дары Божьи, это то, что Он посылает Церкви для победы.</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44</w:t>
        <w:tab/>
        <w:t>Так вот, у антихриста есть нечто, похожее на "за" и "против", у него в этом извращённый образ действия. И это как раз Римская империя посылает друг другу дары, естественные подарки. Бог посылает духовные дары победителям; Римляне посылают обычные подарки друг друг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45</w:t>
        <w:tab/>
        <w:t>Мы верим, что Святой Дух — это Дух, мы получаем Его через крещение Свыше.</w:t>
      </w:r>
    </w:p>
    <w:p>
      <w:pPr>
        <w:pStyle w:val="Normal"/>
        <w:shd w:fill="FFFFFF" w:val="clear"/>
        <w:tabs>
          <w:tab w:val="clear" w:pos="708"/>
          <w:tab w:val="left" w:pos="356" w:leader="none"/>
        </w:tabs>
        <w:spacing w:before="100" w:after="100"/>
        <w:jc w:val="both"/>
        <w:rPr/>
      </w:pPr>
      <w:r>
        <w:rPr>
          <w:color w:val="000000"/>
          <w:sz w:val="28"/>
          <w:szCs w:val="28"/>
        </w:rPr>
        <w:t>746</w:t>
        <w:tab/>
        <w:t xml:space="preserve">Католическая церковь учит: "Святая евхаристия — это тело Христово; что когда ты получаешь этот хлеб и кошер, это и </w:t>
      </w:r>
      <w:r>
        <w:rPr>
          <w:i/>
          <w:iCs/>
          <w:color w:val="000000"/>
          <w:sz w:val="28"/>
          <w:szCs w:val="28"/>
        </w:rPr>
        <w:t xml:space="preserve">есть </w:t>
      </w:r>
      <w:r>
        <w:rPr>
          <w:color w:val="000000"/>
          <w:sz w:val="28"/>
          <w:szCs w:val="28"/>
        </w:rPr>
        <w:t>Святой Дух, Святой Дух, святая евхаристия".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47</w:t>
        <w:tab/>
        <w:t>Мы верим, что это — кусочек хлеба, мы не верим, что это — тело Христово (мы как раз собираемся принимать это через несколько минут). Мы верим, что он представляет тело Христово. Но он не является...</w:t>
      </w:r>
    </w:p>
    <w:p>
      <w:pPr>
        <w:pStyle w:val="Normal"/>
        <w:shd w:fill="FFFFFF" w:val="clear"/>
        <w:tabs>
          <w:tab w:val="clear" w:pos="708"/>
          <w:tab w:val="left" w:pos="356" w:leader="none"/>
        </w:tabs>
        <w:spacing w:before="100" w:after="100"/>
        <w:jc w:val="both"/>
        <w:rPr/>
      </w:pPr>
      <w:r>
        <w:rPr>
          <w:color w:val="000000"/>
          <w:sz w:val="28"/>
          <w:szCs w:val="28"/>
        </w:rPr>
        <w:t>748</w:t>
        <w:tab/>
        <w:t xml:space="preserve">В этом отличие между католическим и протестантским учением. Видите? Католическая церковь говорит: "Это тело есть... Этот хлеб — </w:t>
      </w:r>
      <w:r>
        <w:rPr>
          <w:i/>
          <w:iCs/>
          <w:color w:val="000000"/>
          <w:sz w:val="28"/>
          <w:szCs w:val="28"/>
        </w:rPr>
        <w:t xml:space="preserve">есть </w:t>
      </w:r>
      <w:r>
        <w:rPr>
          <w:color w:val="000000"/>
          <w:sz w:val="28"/>
          <w:szCs w:val="28"/>
        </w:rPr>
        <w:t xml:space="preserve">буквальное тело. Церковь имеет силу </w:t>
      </w:r>
      <w:r>
        <w:rPr>
          <w:sz w:val="28"/>
          <w:szCs w:val="28"/>
        </w:rPr>
        <w:t xml:space="preserve"> </w:t>
      </w:r>
      <w:r>
        <w:rPr>
          <w:color w:val="000000"/>
          <w:sz w:val="28"/>
          <w:szCs w:val="28"/>
        </w:rPr>
        <w:t>трансформировать это". Вы когда-нибудь видели, как католик, проходя мимо церкви, склоняет голову, крестится? Потому что тот огонь светится там в церкви под той маленькой скинией. Там горит такой огонёк, и там находится тот кошерный хлеб. "И это есть тело Христово. И когда вы принимаете это, то вы принимаете буквальное тело Христово при своём первом причастии и при исповеданиях и так далее. Вы принимаете, буквально, тело Христово".</w:t>
      </w:r>
    </w:p>
    <w:p>
      <w:pPr>
        <w:pStyle w:val="Normal"/>
        <w:shd w:fill="FFFFFF" w:val="clear"/>
        <w:tabs>
          <w:tab w:val="clear" w:pos="708"/>
          <w:tab w:val="left" w:pos="360" w:leader="none"/>
        </w:tabs>
        <w:spacing w:before="100" w:after="100"/>
        <w:jc w:val="both"/>
        <w:rPr/>
      </w:pPr>
      <w:r>
        <w:rPr>
          <w:color w:val="000000"/>
          <w:sz w:val="28"/>
          <w:szCs w:val="28"/>
        </w:rPr>
        <w:t>749</w:t>
        <w:tab/>
        <w:t xml:space="preserve">Мы говорим, что это </w:t>
      </w:r>
      <w:r>
        <w:rPr>
          <w:i/>
          <w:iCs/>
          <w:color w:val="000000"/>
          <w:sz w:val="28"/>
          <w:szCs w:val="28"/>
        </w:rPr>
        <w:t xml:space="preserve">представляет </w:t>
      </w:r>
      <w:r>
        <w:rPr>
          <w:color w:val="000000"/>
          <w:sz w:val="28"/>
          <w:szCs w:val="28"/>
        </w:rPr>
        <w:t>тело Христово, вот, что это не что иное, как кусочек хлеба. И неважно, пусть бы это был даже не хлеб, пусть бы это было что-то другое, это таким же самым образом представляло бы. Просто—просто в точности. Или же он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50</w:t>
        <w:tab/>
        <w:t>Подобно этим людям, которые говорят: "Я не хотел бы креститься в водоёме, я хочу креститься в рек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51</w:t>
        <w:tab/>
        <w:t>Главное, что крестился, какая разница где? В водоёме ли это... А что, Филипп крестил в водоёме... когда крестил евнуха. Когда Филипп крестил евнуха в водоёме, Святой Дух так восхитил его, что Он унёс Филиппа, его не было видно за двести миль. Унёс его в Духе, дал ему колесницу с Небес, за две сотни миль. Аминь. Удивительно!</w:t>
      </w:r>
    </w:p>
    <w:p>
      <w:pPr>
        <w:pStyle w:val="Normal"/>
        <w:shd w:fill="FFFFFF" w:val="clear"/>
        <w:spacing w:before="100" w:after="100"/>
        <w:jc w:val="both"/>
        <w:rPr>
          <w:color w:val="000000"/>
          <w:sz w:val="28"/>
          <w:szCs w:val="28"/>
        </w:rPr>
      </w:pPr>
      <w:r>
        <w:rPr>
          <w:color w:val="000000"/>
          <w:sz w:val="28"/>
          <w:szCs w:val="28"/>
        </w:rPr>
        <w:t>Теперь:</w:t>
      </w:r>
    </w:p>
    <w:p>
      <w:pPr>
        <w:pStyle w:val="Normal"/>
        <w:shd w:fill="FFFFFF" w:val="clear"/>
        <w:spacing w:before="100" w:after="100"/>
        <w:ind w:left="720" w:hanging="0"/>
        <w:jc w:val="both"/>
        <w:rPr/>
      </w:pPr>
      <w:r>
        <w:rPr>
          <w:b/>
          <w:bCs/>
          <w:color w:val="000000"/>
          <w:sz w:val="28"/>
          <w:szCs w:val="28"/>
        </w:rPr>
        <w:t xml:space="preserve">Где будут святые после тысячелетнего царствования? И какого рода тело будет у них? </w:t>
      </w:r>
      <w:r>
        <w:rPr>
          <w:color w:val="000000"/>
          <w:sz w:val="28"/>
          <w:szCs w:val="28"/>
        </w:rPr>
        <w:t>Я вернусь к этому через минуту [Брат Бранхам отвечает на это, начиная с 820-го абзаца, вопрос под номером 74.—Ред.]. Они будут с Иисус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52</w:t>
        <w:tab/>
        <w:t>Хорошо, седьмой вопрос:</w:t>
      </w:r>
    </w:p>
    <w:p>
      <w:pPr>
        <w:pStyle w:val="Normal"/>
        <w:shd w:fill="FFFFFF" w:val="clear"/>
        <w:tabs>
          <w:tab w:val="clear" w:pos="708"/>
          <w:tab w:val="left" w:pos="400" w:leader="none"/>
        </w:tabs>
        <w:spacing w:before="100" w:after="100"/>
        <w:ind w:left="400" w:hanging="0"/>
        <w:jc w:val="both"/>
        <w:rPr>
          <w:b/>
          <w:b/>
          <w:bCs/>
          <w:color w:val="000000"/>
          <w:sz w:val="28"/>
          <w:szCs w:val="28"/>
        </w:rPr>
      </w:pPr>
      <w:r>
        <w:rPr>
          <w:b/>
          <w:bCs/>
          <w:color w:val="000000"/>
          <w:sz w:val="28"/>
          <w:szCs w:val="28"/>
        </w:rPr>
        <w:t>72.</w:t>
        <w:tab/>
        <w:t>Как мы будем судить ангелов?</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53</w:t>
        <w:tab/>
        <w:t xml:space="preserve">Это находится в... Как мы будем судить ангелов? Будучи сыновьями и дочерьми Божьими. Ангелы — это слуги; мы — сыновья и дочери Божьи. И в Библии сказано, что мы будем судить ангелов. Это верно. Теперь, если вы теперь... </w:t>
      </w:r>
    </w:p>
    <w:p>
      <w:pPr>
        <w:pStyle w:val="Normal"/>
        <w:shd w:fill="FFFFFF" w:val="clear"/>
        <w:spacing w:before="100" w:after="100"/>
        <w:jc w:val="both"/>
        <w:rPr>
          <w:color w:val="000000"/>
          <w:sz w:val="28"/>
          <w:szCs w:val="28"/>
        </w:rPr>
      </w:pPr>
      <w:r>
        <w:rPr>
          <w:color w:val="000000"/>
          <w:sz w:val="28"/>
          <w:szCs w:val="28"/>
        </w:rPr>
        <w:t>8-й вопрос:</w:t>
      </w:r>
    </w:p>
    <w:p>
      <w:pPr>
        <w:pStyle w:val="Normal"/>
        <w:shd w:fill="FFFFFF" w:val="clear"/>
        <w:tabs>
          <w:tab w:val="clear" w:pos="708"/>
          <w:tab w:val="left" w:pos="400" w:leader="none"/>
        </w:tabs>
        <w:spacing w:before="100" w:after="100"/>
        <w:ind w:left="400" w:hanging="0"/>
        <w:jc w:val="both"/>
        <w:rPr>
          <w:b/>
          <w:b/>
          <w:bCs/>
          <w:color w:val="000000"/>
          <w:sz w:val="28"/>
          <w:szCs w:val="28"/>
        </w:rPr>
      </w:pPr>
      <w:r>
        <w:rPr>
          <w:b/>
          <w:bCs/>
          <w:color w:val="000000"/>
          <w:sz w:val="28"/>
          <w:szCs w:val="28"/>
        </w:rPr>
        <w:t>73.</w:t>
        <w:tab/>
        <w:t>Почему волосы из-за ангелов, в 1 Коринфянам?</w:t>
      </w:r>
    </w:p>
    <w:p>
      <w:pPr>
        <w:pStyle w:val="Normal"/>
        <w:shd w:fill="FFFFFF" w:val="clear"/>
        <w:tabs>
          <w:tab w:val="clear" w:pos="708"/>
          <w:tab w:val="left" w:pos="360" w:leader="none"/>
        </w:tabs>
        <w:spacing w:before="100" w:after="100"/>
        <w:jc w:val="both"/>
        <w:rPr/>
      </w:pPr>
      <w:r>
        <w:rPr>
          <w:color w:val="000000"/>
          <w:sz w:val="28"/>
          <w:szCs w:val="28"/>
        </w:rPr>
        <w:t>754</w:t>
        <w:tab/>
        <w:t>Теперь кто-нибудь откройте мне 1 Коринфянам, 11-ю главу, и мы там посмотрим, что вы увидите, что... В 1 Коринфянам, 11-я, мы находим, что говорит Павел. Дайте мне минутку, чтобы добраться до этого, и тогда мы быстренько это прочтём, и затем мы—мы за это примемся.</w:t>
      </w:r>
    </w:p>
    <w:p>
      <w:pPr>
        <w:pStyle w:val="Normal"/>
        <w:shd w:fill="FFFFFF" w:val="clear"/>
        <w:tabs>
          <w:tab w:val="clear" w:pos="708"/>
          <w:tab w:val="left" w:pos="360" w:leader="none"/>
        </w:tabs>
        <w:spacing w:before="100" w:after="100"/>
        <w:jc w:val="both"/>
        <w:rPr/>
      </w:pPr>
      <w:r>
        <w:rPr>
          <w:color w:val="000000"/>
          <w:sz w:val="28"/>
          <w:szCs w:val="28"/>
        </w:rPr>
        <w:t>755</w:t>
        <w:tab/>
        <w:t>Я должен кое-что сказать по поводу вот этого другого стиха, что, я надеюсь, Господь даст это нам таким образом, как у нас это Должно быть. Если кто-нибудь нашёл это... Я думаю, что это 11-я глава, да, правильно. Теперь слушайте внимательно, очень внимательно, чтобы вам понять. Теперь возьмите всё ваше вероисповедание и положите его в кармашек своего жилета, пока я не прочту это, видите, Его комментарий. Слушайте очень внимательно, это ТАК ГОВОРИТ ГОСПОДЬ.</w:t>
      </w:r>
    </w:p>
    <w:p>
      <w:pPr>
        <w:pStyle w:val="Normal"/>
        <w:shd w:fill="FFFFFF" w:val="clear"/>
        <w:spacing w:before="100" w:after="100"/>
        <w:ind w:left="720" w:hanging="0"/>
        <w:jc w:val="both"/>
        <w:rPr/>
      </w:pPr>
      <w:r>
        <w:rPr>
          <w:i/>
          <w:iCs/>
          <w:color w:val="000000"/>
          <w:sz w:val="28"/>
          <w:szCs w:val="28"/>
        </w:rPr>
        <w:t xml:space="preserve">Будьте подражателями мне, как я... Христу. </w:t>
      </w:r>
      <w:r>
        <w:rPr>
          <w:color w:val="000000"/>
          <w:sz w:val="28"/>
          <w:szCs w:val="28"/>
        </w:rPr>
        <w:t>(Павел говорил: "Следуйте за мной, точно как я следую за Христом".)</w:t>
      </w:r>
    </w:p>
    <w:p>
      <w:pPr>
        <w:pStyle w:val="Normal"/>
        <w:shd w:fill="FFFFFF" w:val="clear"/>
        <w:spacing w:before="100" w:after="100"/>
        <w:ind w:left="720" w:hanging="0"/>
        <w:jc w:val="both"/>
        <w:rPr/>
      </w:pPr>
      <w:r>
        <w:rPr>
          <w:i/>
          <w:iCs/>
          <w:color w:val="000000"/>
          <w:sz w:val="28"/>
          <w:szCs w:val="28"/>
        </w:rPr>
        <w:t xml:space="preserve">Хвалю вас, братья, что </w:t>
      </w:r>
      <w:r>
        <w:rPr>
          <w:color w:val="000000"/>
          <w:sz w:val="28"/>
          <w:szCs w:val="28"/>
        </w:rPr>
        <w:t xml:space="preserve">вы </w:t>
      </w:r>
      <w:r>
        <w:rPr>
          <w:i/>
          <w:iCs/>
          <w:color w:val="000000"/>
          <w:sz w:val="28"/>
          <w:szCs w:val="28"/>
        </w:rPr>
        <w:t xml:space="preserve">всё моё помните и </w:t>
      </w:r>
      <w:r>
        <w:rPr>
          <w:color w:val="000000"/>
          <w:sz w:val="28"/>
          <w:szCs w:val="28"/>
        </w:rPr>
        <w:t xml:space="preserve">держите </w:t>
      </w:r>
      <w:r>
        <w:rPr>
          <w:i/>
          <w:iCs/>
          <w:color w:val="000000"/>
          <w:sz w:val="28"/>
          <w:szCs w:val="28"/>
        </w:rPr>
        <w:t>предания так, как я передал... вам.</w:t>
      </w:r>
    </w:p>
    <w:p>
      <w:pPr>
        <w:pStyle w:val="Normal"/>
        <w:shd w:fill="FFFFFF" w:val="clear"/>
        <w:spacing w:before="100" w:after="100"/>
        <w:ind w:left="720" w:hanging="0"/>
        <w:jc w:val="both"/>
        <w:rPr/>
      </w:pPr>
      <w:r>
        <w:rPr>
          <w:i/>
          <w:iCs/>
          <w:color w:val="000000"/>
          <w:sz w:val="28"/>
          <w:szCs w:val="28"/>
        </w:rPr>
        <w:t xml:space="preserve">Хочу так же, чтобы вы знали, что всякому мужу глава </w:t>
      </w:r>
      <w:r>
        <w:rPr>
          <w:color w:val="000000"/>
          <w:sz w:val="28"/>
          <w:szCs w:val="28"/>
        </w:rPr>
        <w:t xml:space="preserve">— </w:t>
      </w:r>
      <w:r>
        <w:rPr>
          <w:i/>
          <w:iCs/>
          <w:color w:val="000000"/>
          <w:sz w:val="28"/>
          <w:szCs w:val="28"/>
        </w:rPr>
        <w:t>Христос, жене глава — муж, а Христу глава — Бог.</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56</w:t>
        <w:tab/>
        <w:t>Видите, как это? Бог, Христос, муж, жена. Теперь:</w:t>
      </w:r>
    </w:p>
    <w:p>
      <w:pPr>
        <w:pStyle w:val="Normal"/>
        <w:shd w:fill="FFFFFF" w:val="clear"/>
        <w:spacing w:before="100" w:after="100"/>
        <w:ind w:left="720" w:hanging="0"/>
        <w:jc w:val="both"/>
        <w:rPr/>
      </w:pPr>
      <w:r>
        <w:rPr>
          <w:i/>
          <w:iCs/>
          <w:color w:val="000000"/>
          <w:sz w:val="28"/>
          <w:szCs w:val="28"/>
        </w:rPr>
        <w:t xml:space="preserve">Всякий муж, молящийся или пророчествующий с покрытою головою, </w:t>
      </w:r>
      <w:r>
        <w:rPr>
          <w:color w:val="000000"/>
          <w:sz w:val="28"/>
          <w:szCs w:val="28"/>
        </w:rPr>
        <w:t>бесчестит Христа.</w:t>
      </w:r>
    </w:p>
    <w:p>
      <w:pPr>
        <w:pStyle w:val="Normal"/>
        <w:shd w:fill="FFFFFF" w:val="clear"/>
        <w:spacing w:before="100" w:after="100"/>
        <w:ind w:left="720" w:hanging="0"/>
        <w:jc w:val="both"/>
        <w:rPr/>
      </w:pPr>
      <w:r>
        <w:rPr>
          <w:i/>
          <w:iCs/>
          <w:color w:val="000000"/>
          <w:sz w:val="28"/>
          <w:szCs w:val="28"/>
        </w:rPr>
        <w:t xml:space="preserve">И всякая жена, </w:t>
      </w:r>
      <w:r>
        <w:rPr>
          <w:color w:val="000000"/>
          <w:sz w:val="28"/>
          <w:szCs w:val="28"/>
        </w:rPr>
        <w:t xml:space="preserve">молящаяся </w:t>
      </w:r>
      <w:r>
        <w:rPr>
          <w:i/>
          <w:iCs/>
          <w:color w:val="000000"/>
          <w:sz w:val="28"/>
          <w:szCs w:val="28"/>
        </w:rPr>
        <w:t xml:space="preserve">или </w:t>
      </w:r>
      <w:r>
        <w:rPr>
          <w:color w:val="000000"/>
          <w:sz w:val="28"/>
          <w:szCs w:val="28"/>
        </w:rPr>
        <w:t xml:space="preserve">пророчествующая </w:t>
      </w:r>
      <w:r>
        <w:rPr>
          <w:i/>
          <w:iCs/>
          <w:color w:val="000000"/>
          <w:sz w:val="28"/>
          <w:szCs w:val="28"/>
        </w:rPr>
        <w:t xml:space="preserve">с непокрытою головою, </w:t>
      </w:r>
      <w:r>
        <w:rPr>
          <w:color w:val="000000"/>
          <w:sz w:val="28"/>
          <w:szCs w:val="28"/>
        </w:rPr>
        <w:t xml:space="preserve">бесчестит </w:t>
      </w:r>
      <w:r>
        <w:rPr>
          <w:i/>
          <w:iCs/>
          <w:color w:val="000000"/>
          <w:sz w:val="28"/>
          <w:szCs w:val="28"/>
        </w:rPr>
        <w:t xml:space="preserve">свою голову:...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57</w:t>
        <w:tab/>
        <w:t>Теперь возьмём просто на минуту и покажем вам, что волосы для женщины — это её покрытие:</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ибо это... это то же, как если бы она </w:t>
      </w:r>
      <w:r>
        <w:rPr>
          <w:color w:val="000000"/>
          <w:sz w:val="28"/>
          <w:szCs w:val="28"/>
        </w:rPr>
        <w:t xml:space="preserve">была </w:t>
      </w:r>
      <w:r>
        <w:rPr>
          <w:i/>
          <w:iCs/>
          <w:color w:val="000000"/>
          <w:sz w:val="28"/>
          <w:szCs w:val="28"/>
        </w:rPr>
        <w:t xml:space="preserve">обритая. </w:t>
      </w:r>
      <w:r>
        <w:rPr>
          <w:color w:val="000000"/>
          <w:sz w:val="28"/>
          <w:szCs w:val="28"/>
        </w:rPr>
        <w:t>(это означает, что если—если она будет стричь свои волосы, тогда пусть сбреет их)</w:t>
      </w:r>
    </w:p>
    <w:p>
      <w:pPr>
        <w:pStyle w:val="Normal"/>
        <w:shd w:fill="FFFFFF" w:val="clear"/>
        <w:spacing w:before="100" w:after="100"/>
        <w:ind w:left="720" w:hanging="0"/>
        <w:jc w:val="both"/>
        <w:rPr/>
      </w:pPr>
      <w:r>
        <w:rPr>
          <w:i/>
          <w:iCs/>
          <w:color w:val="000000"/>
          <w:sz w:val="28"/>
          <w:szCs w:val="28"/>
        </w:rPr>
        <w:t xml:space="preserve">Ибо если жена не хочет быть покрытой, то пусть стрижётся: </w:t>
      </w:r>
      <w:r>
        <w:rPr>
          <w:color w:val="000000"/>
          <w:sz w:val="28"/>
          <w:szCs w:val="28"/>
        </w:rPr>
        <w:t xml:space="preserve">(стричь означает брить, видите)... но </w:t>
      </w:r>
      <w:r>
        <w:rPr>
          <w:i/>
          <w:iCs/>
          <w:color w:val="000000"/>
          <w:sz w:val="28"/>
          <w:szCs w:val="28"/>
        </w:rPr>
        <w:t>если стыдно жене быть остриженной или обритой, то пусть будет покрыто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58</w:t>
        <w:tab/>
        <w:t>Теперь мы здесь подходим прямо к вашему вопросу, который вы здесь задаёте. Видите? Всё верно, согласно Библии для женщины постригать свои волосы не годится. Теперь послушайте вот это и увидите, не предоставляет ли Библия мужчине законного права оставить свою жену, если она постригает свои волосы, увидите, правда это ли нет.</w:t>
      </w:r>
    </w:p>
    <w:p>
      <w:pPr>
        <w:pStyle w:val="Normal"/>
        <w:shd w:fill="FFFFFF" w:val="clear"/>
        <w:spacing w:before="100" w:after="100"/>
        <w:ind w:left="720" w:hanging="0"/>
        <w:jc w:val="both"/>
        <w:rPr/>
      </w:pPr>
      <w:r>
        <w:rPr>
          <w:color w:val="000000"/>
          <w:sz w:val="28"/>
          <w:szCs w:val="28"/>
        </w:rPr>
        <w:t xml:space="preserve">Если </w:t>
      </w:r>
      <w:r>
        <w:rPr>
          <w:i/>
          <w:iCs/>
          <w:color w:val="000000"/>
          <w:sz w:val="28"/>
          <w:szCs w:val="28"/>
        </w:rPr>
        <w:t xml:space="preserve">муж... Ибо муж не должен покрывать свою голову </w:t>
      </w:r>
      <w:r>
        <w:rPr>
          <w:color w:val="000000"/>
          <w:sz w:val="28"/>
          <w:szCs w:val="28"/>
        </w:rPr>
        <w:t xml:space="preserve">(то есть носить длинные волосы), потому что он </w:t>
      </w:r>
      <w:r>
        <w:rPr>
          <w:i/>
          <w:iCs/>
          <w:color w:val="000000"/>
          <w:sz w:val="28"/>
          <w:szCs w:val="28"/>
        </w:rPr>
        <w:t xml:space="preserve">есть </w:t>
      </w:r>
      <w:r>
        <w:rPr>
          <w:color w:val="000000"/>
          <w:sz w:val="28"/>
          <w:szCs w:val="28"/>
        </w:rPr>
        <w:t xml:space="preserve">в </w:t>
      </w:r>
      <w:r>
        <w:rPr>
          <w:i/>
          <w:iCs/>
          <w:color w:val="000000"/>
          <w:sz w:val="28"/>
          <w:szCs w:val="28"/>
        </w:rPr>
        <w:t xml:space="preserve">образе и славе Божьей; но жена есть </w:t>
      </w:r>
      <w:r>
        <w:rPr>
          <w:color w:val="000000"/>
          <w:sz w:val="28"/>
          <w:szCs w:val="28"/>
        </w:rPr>
        <w:t xml:space="preserve">в </w:t>
      </w:r>
      <w:r>
        <w:rPr>
          <w:i/>
          <w:iCs/>
          <w:color w:val="000000"/>
          <w:sz w:val="28"/>
          <w:szCs w:val="28"/>
        </w:rPr>
        <w:t xml:space="preserve">славе мужа. </w:t>
      </w:r>
      <w:r>
        <w:rPr>
          <w:color w:val="000000"/>
          <w:sz w:val="28"/>
          <w:szCs w:val="28"/>
        </w:rPr>
        <w:t>(Вы когда-нибудь думали об эт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59</w:t>
        <w:tab/>
        <w:t>Теперь я хочу здесь приостановиться, потому что я хочу, чтобы это очень глубоко запало, понимаете. И теперь запомните, я видел десятки тысяч замечательных женщин (и теперь их знаю, и многие из них сидят в этой церкви), у которых короткие волосы, и это — Христианки. И я выступаю не против вас, а против того, чему вас научили. Понимаете? Вот оно что. Ваш проповедник никогда вам этого не говорил. Но если какая-нибудь из этих женщин, приближённых к Скинии, вроде этого, тогда они виновны. Видите, потому что мы, конечно, говорим им об эт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60</w:t>
        <w:tab/>
        <w:t>Теперь следите внимательно:</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муж... ибо... </w:t>
      </w:r>
      <w:r>
        <w:rPr>
          <w:color w:val="000000"/>
          <w:sz w:val="28"/>
          <w:szCs w:val="28"/>
        </w:rPr>
        <w:t xml:space="preserve">(7-й стих)... </w:t>
      </w:r>
      <w:r>
        <w:rPr>
          <w:i/>
          <w:iCs/>
          <w:color w:val="000000"/>
          <w:sz w:val="28"/>
          <w:szCs w:val="28"/>
        </w:rPr>
        <w:t>Ибо муж...</w:t>
      </w:r>
    </w:p>
    <w:p>
      <w:pPr>
        <w:pStyle w:val="Normal"/>
        <w:shd w:fill="FFFFFF" w:val="clear"/>
        <w:spacing w:before="100" w:after="100"/>
        <w:jc w:val="both"/>
        <w:rPr/>
      </w:pPr>
      <w:r>
        <w:rPr>
          <w:color w:val="000000"/>
          <w:sz w:val="28"/>
          <w:szCs w:val="28"/>
        </w:rPr>
        <w:t>761</w:t>
        <w:tab/>
        <w:t>Теперь, кто здесь говорит? Вот, однажды какая-то дама сказала: "Ох, Павел был женоненавистником".</w:t>
      </w:r>
    </w:p>
    <w:p>
      <w:pPr>
        <w:pStyle w:val="Normal"/>
        <w:shd w:fill="FFFFFF" w:val="clear"/>
        <w:tabs>
          <w:tab w:val="clear" w:pos="708"/>
          <w:tab w:val="left" w:pos="364" w:leader="none"/>
        </w:tabs>
        <w:spacing w:before="100" w:after="100"/>
        <w:jc w:val="both"/>
        <w:rPr/>
      </w:pPr>
      <w:r>
        <w:rPr>
          <w:color w:val="000000"/>
          <w:sz w:val="28"/>
          <w:szCs w:val="28"/>
        </w:rPr>
        <w:t>762</w:t>
        <w:tab/>
        <w:t>Что ж, пока мы говорим об этом, давайте обратимся к Галатам 1:8, и посмотрим, что Павел говорит об этом. Видите, в Галатам 1:8, вы узнаете, что Павел сказал здесь, в Галатам 1:8:</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если бы мы или ангел с неба стал проповедовать вам иное благовестив, </w:t>
      </w:r>
      <w:r>
        <w:rPr>
          <w:color w:val="000000"/>
          <w:sz w:val="28"/>
          <w:szCs w:val="28"/>
        </w:rPr>
        <w:t xml:space="preserve">чем это, которое вы уже услышали, </w:t>
      </w:r>
      <w:r>
        <w:rPr>
          <w:i/>
          <w:iCs/>
          <w:color w:val="000000"/>
          <w:sz w:val="28"/>
          <w:szCs w:val="28"/>
        </w:rPr>
        <w:t>то да будет он прокля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63</w:t>
        <w:tab/>
        <w:t>Теперь упрекайте не меня, вы упрекаете Его, видите.</w:t>
      </w:r>
    </w:p>
    <w:p>
      <w:pPr>
        <w:pStyle w:val="Normal"/>
        <w:shd w:fill="FFFFFF" w:val="clear"/>
        <w:spacing w:before="100" w:after="100"/>
        <w:ind w:left="720" w:hanging="0"/>
        <w:jc w:val="both"/>
        <w:rPr/>
      </w:pPr>
      <w:r>
        <w:rPr>
          <w:i/>
          <w:iCs/>
          <w:color w:val="000000"/>
          <w:sz w:val="28"/>
          <w:szCs w:val="28"/>
        </w:rPr>
        <w:t xml:space="preserve">Итак, муж не должен покрывать голову, </w:t>
      </w:r>
      <w:r>
        <w:rPr>
          <w:color w:val="000000"/>
          <w:sz w:val="28"/>
          <w:szCs w:val="28"/>
        </w:rPr>
        <w:t xml:space="preserve">потому что </w:t>
      </w:r>
      <w:r>
        <w:rPr>
          <w:i/>
          <w:iCs/>
          <w:color w:val="000000"/>
          <w:sz w:val="28"/>
          <w:szCs w:val="28"/>
        </w:rPr>
        <w:t xml:space="preserve">он есть </w:t>
      </w:r>
      <w:r>
        <w:rPr>
          <w:color w:val="000000"/>
          <w:sz w:val="28"/>
          <w:szCs w:val="28"/>
        </w:rPr>
        <w:t xml:space="preserve">слава </w:t>
      </w:r>
      <w:r>
        <w:rPr>
          <w:i/>
          <w:iCs/>
          <w:color w:val="000000"/>
          <w:sz w:val="28"/>
          <w:szCs w:val="28"/>
        </w:rPr>
        <w:t xml:space="preserve">и </w:t>
      </w:r>
      <w:r>
        <w:rPr>
          <w:color w:val="000000"/>
          <w:sz w:val="28"/>
          <w:szCs w:val="28"/>
        </w:rPr>
        <w:t xml:space="preserve">образ </w:t>
      </w:r>
      <w:r>
        <w:rPr>
          <w:i/>
          <w:iCs/>
          <w:color w:val="000000"/>
          <w:sz w:val="28"/>
          <w:szCs w:val="28"/>
        </w:rPr>
        <w:t xml:space="preserve">Божий: но жена есть слава </w:t>
      </w:r>
      <w:r>
        <w:rPr>
          <w:color w:val="000000"/>
          <w:sz w:val="28"/>
          <w:szCs w:val="28"/>
        </w:rPr>
        <w:t xml:space="preserve">и образ </w:t>
      </w:r>
      <w:r>
        <w:rPr>
          <w:i/>
          <w:iCs/>
          <w:color w:val="000000"/>
          <w:sz w:val="28"/>
          <w:szCs w:val="28"/>
        </w:rPr>
        <w:t>муж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64</w:t>
        <w:tab/>
        <w:t>Теперь смотрите следующий стих:</w:t>
      </w:r>
    </w:p>
    <w:p>
      <w:pPr>
        <w:pStyle w:val="Normal"/>
        <w:shd w:fill="FFFFFF" w:val="clear"/>
        <w:spacing w:before="100" w:after="100"/>
        <w:ind w:left="720" w:hanging="0"/>
        <w:jc w:val="both"/>
        <w:rPr>
          <w:i/>
          <w:i/>
          <w:iCs/>
          <w:color w:val="000000"/>
          <w:sz w:val="28"/>
          <w:szCs w:val="28"/>
        </w:rPr>
      </w:pPr>
      <w:r>
        <w:rPr>
          <w:i/>
          <w:iCs/>
          <w:color w:val="000000"/>
          <w:sz w:val="28"/>
          <w:szCs w:val="28"/>
        </w:rPr>
        <w:t>Ибо не муж от жены; но жена от мужа.</w:t>
      </w:r>
    </w:p>
    <w:p>
      <w:pPr>
        <w:pStyle w:val="Normal"/>
        <w:shd w:fill="FFFFFF" w:val="clear"/>
        <w:spacing w:before="100" w:after="100"/>
        <w:ind w:left="720" w:hanging="0"/>
        <w:jc w:val="both"/>
        <w:rPr/>
      </w:pPr>
      <w:r>
        <w:rPr>
          <w:i/>
          <w:iCs/>
          <w:color w:val="000000"/>
          <w:sz w:val="28"/>
          <w:szCs w:val="28"/>
        </w:rPr>
        <w:t xml:space="preserve">И не муж создан для жены, но жена </w:t>
      </w:r>
      <w:r>
        <w:rPr>
          <w:color w:val="000000"/>
          <w:sz w:val="28"/>
          <w:szCs w:val="28"/>
        </w:rPr>
        <w:t xml:space="preserve">была создана </w:t>
      </w:r>
      <w:r>
        <w:rPr>
          <w:i/>
          <w:iCs/>
          <w:color w:val="000000"/>
          <w:sz w:val="28"/>
          <w:szCs w:val="28"/>
        </w:rPr>
        <w:t>для муж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65</w:t>
        <w:tab/>
        <w:t>Теперь это говорю с большой любовью и доброжелательностью, и я надеюсь, что вы поймёте это так, как я хочу это сказать. Но Америка... Я езжу по разным странам, из всех народов этого мира в Америке — самое низкое, испорченное поведение у женщин. Париж, Франция, ещё выглядел бы небоскрёбом рядом с низостью и распущенностью женщин в Америке. Это бесстыдств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66</w:t>
        <w:tab/>
        <w:t>Вы хоть понимаете, что в Америке женщина является богиней? Я могу доказать вам это по Библии. Это верно. Вы понимаете, что таким образом это должно было произойти, чтобы католическая церковь могла внести своё учение о деве Мари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67</w:t>
        <w:tab/>
        <w:t>Так вот, если женщина не была создана для мужчины, не... Если не мужчина создан для женщины, но женщина создана для мужчины, то почему вы поклоняетесь женщине? Видите? Откуда это взялось, это взлетело в Париже и приземлилось в Голливуде. Теперь Париж обращается к Голливуду за их моделями и получает оттуда их моду и так далее, это испорченность наших американок.</w:t>
      </w:r>
    </w:p>
    <w:p>
      <w:pPr>
        <w:pStyle w:val="Normal"/>
        <w:numPr>
          <w:ilvl w:val="0"/>
          <w:numId w:val="6"/>
        </w:numPr>
        <w:shd w:fill="FFFFFF" w:val="clear"/>
        <w:tabs>
          <w:tab w:val="clear" w:pos="708"/>
          <w:tab w:val="left" w:pos="0" w:leader="none"/>
          <w:tab w:val="left" w:pos="364" w:leader="none"/>
        </w:tabs>
        <w:spacing w:before="100" w:after="100"/>
        <w:jc w:val="both"/>
        <w:rPr>
          <w:color w:val="000000"/>
          <w:sz w:val="28"/>
          <w:szCs w:val="28"/>
        </w:rPr>
      </w:pPr>
      <w:r>
        <w:rPr>
          <w:color w:val="000000"/>
          <w:sz w:val="28"/>
          <w:szCs w:val="28"/>
        </w:rPr>
        <w:t>Что это такое? Наш народ стал до того ничтожным, что уже лишают работы мужчин, а на те места ставят женщин, дошло до того, что уже почти девяносто процентов из них — проститутки. И потом говорят, что мужчины стали такими неполноценными, потому что там у них работают женщины, на их работах. И теперь они до того опустились, что уже поставили женщин блюстительницами порядка на улицах. Это позор для любой страны! Так точно. Что вы собираетесь с этим делать?</w:t>
      </w:r>
    </w:p>
    <w:p>
      <w:pPr>
        <w:pStyle w:val="Normal"/>
        <w:numPr>
          <w:ilvl w:val="0"/>
          <w:numId w:val="6"/>
        </w:numPr>
        <w:shd w:fill="FFFFFF" w:val="clear"/>
        <w:tabs>
          <w:tab w:val="clear" w:pos="708"/>
          <w:tab w:val="left" w:pos="0" w:leader="none"/>
          <w:tab w:val="left" w:pos="364" w:leader="none"/>
        </w:tabs>
        <w:spacing w:before="100" w:after="100"/>
        <w:jc w:val="both"/>
        <w:rPr/>
      </w:pPr>
      <w:r>
        <w:rPr>
          <w:color w:val="000000"/>
          <w:sz w:val="28"/>
          <w:szCs w:val="28"/>
        </w:rPr>
        <w:t>"Что ты будешь с этим делать, Брат Бранхам?" Мне приходится с этим считаться, я — американский гражданин, я делаю то, что велит делать большой начальник. Если я когда-либо... Если—если в семье пропадает уважение друг к другу (дети теряют почтение к родителям), то эта семья распадается. Если—если в какой-либо церкви теряют почтение к своему пастору, то с той церковью кончено. И если в какой-то стране утрачивают почтение к верховному суду и к его решениям, то та страна разваливается на части. Совершенно верно. Мы должны иметь уважение к таким вещам, потому что они — большие начальники, видите. Но это неверно уже с самого начала. Абсолютно!</w:t>
      </w:r>
    </w:p>
    <w:p>
      <w:pPr>
        <w:pStyle w:val="Normal"/>
        <w:shd w:fill="FFFFFF" w:val="clear"/>
        <w:spacing w:before="100" w:after="100"/>
        <w:jc w:val="both"/>
        <w:rPr/>
      </w:pPr>
      <w:r>
        <w:rPr>
          <w:color w:val="000000"/>
          <w:sz w:val="28"/>
          <w:szCs w:val="28"/>
        </w:rPr>
        <w:t>770</w:t>
        <w:tab/>
        <w:t xml:space="preserve">Вам известно, что в Библии... в Книге Бытие, 1-я глава, когда Бог создал женщину и—и мужчину, и создал мужчину и женщину, и Бог сказал Еве, что "твой муж будет господствовать над тобою, будет твоим господином"? Скажи об этом в Америке, и посмотришь, где ты окажешься! Как бы не так, женщина господствует над мужчиной; им приходится это делать, общественные места устроены...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1</w:t>
        <w:tab/>
        <w:t>Я мог бы привести в пример женщин, если надо, на примере встреч в моём рабочем кабинете, десятки приличных женщин... Я не говорю, что все женщины не должны работать; может быть, у кого-то из них больной муж или что-то ещё и им приходится работать. Но если нет такой необходимости, то им не следует это делать. Их место дома, в своём небольшом замке, вот именно там им следует находитьс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2</w:t>
        <w:tab/>
        <w:t>У наших американок была привилегия: покориться или умереть. Даже у всех животных и так далее, когда это преобладает, это происходит и деградирует целый ви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3</w:t>
        <w:tab/>
        <w:t>В Африке есть одна такая птичка, маленькая птичка-перехватчиц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4</w:t>
        <w:tab/>
        <w:t>Так вот, менее красивая в паре — это обычно всегда самка. Всегда более красивый самец — олень, лось, фазан, петух, и всегда самый... Потому что самка — это домашняя птица. Она сидит в гнезде, она растит своих птенцов. Не часто увидишь самку ястреба, змеи, койота, еще кого-нибудь, видите, растит своих малыше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5</w:t>
        <w:tab/>
        <w:t>Но в этом роде, где этот... то есть этот пол, эти—эти—эти женщины, то есть женский род более красив, то это всегда деградирующий тип. В Африке, возьмите птицу... Там есть одна птичка, и это единственная разновидность на континентах, насколько мне известно, когда самка более красива, чем самец. И когда она делает... Эта—эта птичка постоянно проституирует. Она летает вокруг и находит самца, и летит и откладывает яйца после своей встречи с ним, и усаживает самца высиживать эти яйца, а сама улетает искать другого самца. Это чистая правда. Видите? Понимаете, что я подразумеваю?</w:t>
      </w:r>
    </w:p>
    <w:p>
      <w:pPr>
        <w:pStyle w:val="Normal"/>
        <w:shd w:fill="FFFFFF" w:val="clear"/>
        <w:tabs>
          <w:tab w:val="clear" w:pos="708"/>
          <w:tab w:val="left" w:pos="360" w:leader="none"/>
        </w:tabs>
        <w:spacing w:before="100" w:after="100"/>
        <w:jc w:val="both"/>
        <w:rPr/>
      </w:pPr>
      <w:r>
        <w:rPr>
          <w:color w:val="000000"/>
          <w:sz w:val="28"/>
          <w:szCs w:val="28"/>
        </w:rPr>
        <w:t>776</w:t>
        <w:tab/>
        <w:t>Это... Теперь взгляните, что сегодня в Америке, на наших женщин. Один молодой человек из Кентукки рассказывал мне несколько дней назад, что там на одном предприятии, здесь, в Кентукки, работают восемьсот женщин. И он говорил: "Я могу поспорить, что четыреста из них — это обычные уличные блудницы, хотя они замужем и имеют детей". Один парень взял там свою жену и отколотил её палкой, и потом чуть не убил её. А другой пошёл, чтобы застрелить какого-то мужчину. А ещё один дрался на ножах. Так не должно быть. Это нехорошо.</w:t>
      </w:r>
    </w:p>
    <w:p>
      <w:pPr>
        <w:pStyle w:val="Normal"/>
        <w:numPr>
          <w:ilvl w:val="0"/>
          <w:numId w:val="9"/>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 xml:space="preserve">Поставьте женщину обратно на кухню, где её место, вот тогда всё будет хорошо. Но вы поставили её на работу в публичном месте, тогда с ней кончено. Абсо-... Я не говорю, что... </w:t>
      </w:r>
    </w:p>
    <w:p>
      <w:pPr>
        <w:pStyle w:val="Normal"/>
        <w:numPr>
          <w:ilvl w:val="0"/>
          <w:numId w:val="9"/>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Американки фыркают носом и говорят: "Это здесь совсем ни при чём". И: "Покажите мне". Конечно, вы должны это делать, потому что в Библии предсказано, что вы будете это делать. Вам приходится это делать.</w:t>
      </w:r>
    </w:p>
    <w:p>
      <w:pPr>
        <w:pStyle w:val="Normal"/>
        <w:numPr>
          <w:ilvl w:val="0"/>
          <w:numId w:val="9"/>
        </w:numPr>
        <w:shd w:fill="FFFFFF" w:val="clear"/>
        <w:tabs>
          <w:tab w:val="clear" w:pos="708"/>
          <w:tab w:val="left" w:pos="0" w:leader="none"/>
          <w:tab w:val="left" w:pos="356" w:leader="none"/>
        </w:tabs>
        <w:spacing w:before="100" w:after="100"/>
        <w:jc w:val="both"/>
        <w:rPr/>
      </w:pPr>
      <w:r>
        <w:rPr>
          <w:color w:val="000000"/>
          <w:sz w:val="28"/>
          <w:szCs w:val="28"/>
        </w:rPr>
        <w:t>И здесь, когда... Бывало, давным-давно, в методистской церкви, если женщина постригалась, то её выставляли из церкви. Конечно, выставляли. Да, действительно. Назаряне, пилигримы святости, пятидесятники, они все так поступали, Что произошл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80</w:t>
        <w:tab/>
        <w:t>Вы знаете почему? Вы поставили за кафедру маменькиных сынков. Совершенно верно. Кто-то боится потерять свою кормушку... боятся, что вы отлучите, выгоните их из церкви. У них не хватает храбрости твёрдо встать за Божье Слово, задевает ли Оно или Оно не задевает. Это совершенно вер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81</w:t>
        <w:tab/>
        <w:t>Послушайте, мужчина является господином, не думайте, что вы можете управлять семьёй. Вы не являетесь господином в доме. Вы совершенно... Вы не какие-то служанки, но вы помощницы. И Адам... Муж господствует над своей женой, и только он один ответствен за свою жену. Мужчина отвечает пред Богом за свою жену. Теперь, почитайте и посмотрите, не говорит ли это Бог.</w:t>
      </w:r>
    </w:p>
    <w:p>
      <w:pPr>
        <w:pStyle w:val="Normal"/>
        <w:shd w:fill="FFFFFF" w:val="clear"/>
        <w:spacing w:before="100" w:after="100"/>
        <w:ind w:left="720" w:hanging="0"/>
        <w:jc w:val="both"/>
        <w:rPr/>
      </w:pPr>
      <w:r>
        <w:rPr>
          <w:i/>
          <w:iCs/>
          <w:color w:val="000000"/>
          <w:sz w:val="28"/>
          <w:szCs w:val="28"/>
        </w:rPr>
        <w:t xml:space="preserve">Итак, муж не должен покрывать голову, </w:t>
      </w:r>
      <w:r>
        <w:rPr>
          <w:color w:val="000000"/>
          <w:sz w:val="28"/>
          <w:szCs w:val="28"/>
        </w:rPr>
        <w:t xml:space="preserve">потому что </w:t>
      </w:r>
      <w:r>
        <w:rPr>
          <w:i/>
          <w:iCs/>
          <w:color w:val="000000"/>
          <w:sz w:val="28"/>
          <w:szCs w:val="28"/>
        </w:rPr>
        <w:t xml:space="preserve">он есть </w:t>
      </w:r>
      <w:r>
        <w:rPr>
          <w:color w:val="000000"/>
          <w:sz w:val="28"/>
          <w:szCs w:val="28"/>
        </w:rPr>
        <w:t xml:space="preserve">по </w:t>
      </w:r>
      <w:r>
        <w:rPr>
          <w:i/>
          <w:iCs/>
          <w:color w:val="000000"/>
          <w:sz w:val="28"/>
          <w:szCs w:val="28"/>
        </w:rPr>
        <w:t xml:space="preserve">образу и славе Божьей... </w:t>
      </w:r>
    </w:p>
    <w:p>
      <w:pPr>
        <w:pStyle w:val="Normal"/>
        <w:shd w:fill="FFFFFF" w:val="clear"/>
        <w:tabs>
          <w:tab w:val="clear" w:pos="708"/>
          <w:tab w:val="left" w:pos="356" w:leader="none"/>
        </w:tabs>
        <w:spacing w:before="100" w:after="100"/>
        <w:jc w:val="both"/>
        <w:rPr/>
      </w:pPr>
      <w:r>
        <w:rPr>
          <w:color w:val="000000"/>
          <w:sz w:val="28"/>
          <w:szCs w:val="28"/>
        </w:rPr>
        <w:t>782</w:t>
        <w:tab/>
        <w:t>Бог – это не женщина. Бог — это мужчина. Вы знаете, когда они ставят деву Марию и всё такое, и хода-... то есть ходатайства и всё в этом роде, и молятся деве Марии, вы знаете, что мне это напоминает? Великую богиню Диану, за которую Павел упрекал и выгонял. Это верно. Он говорил: "Вы что, Бог никакая не женщи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83</w:t>
        <w:tab/>
        <w:t>Какой-то камень упал на поле, и они сказали, что богиня сбросила свой образ, вот почему в Коринфе женщина и прямо там... те, что поклонялись Диане, хотели стать проповедницам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84</w:t>
        <w:tab/>
        <w:t>Они говорили: "Ещё бы, дух сказал нам, что мы можем проповедовать".</w:t>
      </w:r>
    </w:p>
    <w:p>
      <w:pPr>
        <w:pStyle w:val="Normal"/>
        <w:shd w:fill="FFFFFF" w:val="clear"/>
        <w:tabs>
          <w:tab w:val="clear" w:pos="708"/>
          <w:tab w:val="left" w:pos="356" w:leader="none"/>
        </w:tabs>
        <w:spacing w:before="100" w:after="100"/>
        <w:jc w:val="both"/>
        <w:rPr/>
      </w:pPr>
      <w:r>
        <w:rPr>
          <w:color w:val="000000"/>
          <w:sz w:val="28"/>
          <w:szCs w:val="28"/>
        </w:rPr>
        <w:t>785</w:t>
        <w:tab/>
        <w:t xml:space="preserve">Он говорил: "Что? От вас ли вышло Слово Божье, и пришло оно только от вас? Если какой-нибудь человек считает себя Духовным или пророком, то пусть он признает, что то, что я говорю, есть повеления Господни: пусть женщина молчит и подчиняется в церкви, а не учит и не имеет никакой власти". Это совершенно точно! Вот что говорится в Писании. Видите? И этой группе проповедников придётся ответить за это пред Богом </w:t>
      </w:r>
      <w:r>
        <w:rPr>
          <w:color w:val="000000"/>
          <w:sz w:val="28"/>
          <w:szCs w:val="28"/>
          <w:lang w:val="uk-UA"/>
        </w:rPr>
        <w:t xml:space="preserve">в </w:t>
      </w:r>
      <w:r>
        <w:rPr>
          <w:color w:val="000000"/>
          <w:sz w:val="28"/>
          <w:szCs w:val="28"/>
        </w:rPr>
        <w:t>Судный Ден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86</w:t>
        <w:tab/>
        <w:t>Так, послушайте! Вы скажете: "Ну, я говорю вам, меня так научили". Теперь тебе больше известно! Это верно. Если ты или кто-нибудь решил принять дозу лекарства, а тебе кто-то говорит, что это мышьяк, а ты—ты всё равно его примешь, в таком случае это твоя собственная вина.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87</w:t>
        <w:tab/>
        <w:t>Теперь послушайте вот это:</w:t>
      </w:r>
    </w:p>
    <w:p>
      <w:pPr>
        <w:pStyle w:val="Normal"/>
        <w:shd w:fill="FFFFFF" w:val="clear"/>
        <w:spacing w:before="100" w:after="100"/>
        <w:ind w:left="720" w:hanging="0"/>
        <w:jc w:val="both"/>
        <w:rPr>
          <w:i/>
          <w:i/>
          <w:iCs/>
          <w:color w:val="000000"/>
          <w:sz w:val="28"/>
          <w:szCs w:val="28"/>
        </w:rPr>
      </w:pPr>
      <w:r>
        <w:rPr>
          <w:i/>
          <w:iCs/>
          <w:color w:val="000000"/>
          <w:sz w:val="28"/>
          <w:szCs w:val="28"/>
        </w:rPr>
        <w:t>Ибо не муж от жены, но жена от мужа.</w:t>
      </w:r>
    </w:p>
    <w:p>
      <w:pPr>
        <w:pStyle w:val="Normal"/>
        <w:shd w:fill="FFFFFF" w:val="clear"/>
        <w:tabs>
          <w:tab w:val="clear" w:pos="708"/>
          <w:tab w:val="left" w:pos="5882" w:leader="none"/>
        </w:tabs>
        <w:spacing w:before="100" w:after="100"/>
        <w:ind w:left="720" w:hanging="0"/>
        <w:jc w:val="both"/>
        <w:rPr>
          <w:color w:val="000000"/>
          <w:sz w:val="28"/>
          <w:szCs w:val="28"/>
        </w:rPr>
      </w:pPr>
      <w:r>
        <w:rPr>
          <w:i/>
          <w:iCs/>
          <w:color w:val="000000"/>
          <w:sz w:val="28"/>
          <w:szCs w:val="28"/>
        </w:rPr>
        <w:t>Посему жена и должна иметь на голове своей власть из-за ангелов.</w:t>
      </w:r>
    </w:p>
    <w:p>
      <w:pPr>
        <w:pStyle w:val="Normal"/>
        <w:shd w:fill="FFFFFF" w:val="clear"/>
        <w:tabs>
          <w:tab w:val="clear" w:pos="708"/>
          <w:tab w:val="left" w:pos="364" w:leader="none"/>
        </w:tabs>
        <w:spacing w:before="100" w:after="100"/>
        <w:jc w:val="both"/>
        <w:rPr/>
      </w:pPr>
      <w:r>
        <w:rPr>
          <w:color w:val="000000"/>
          <w:sz w:val="28"/>
          <w:szCs w:val="28"/>
        </w:rPr>
        <w:t>788</w:t>
        <w:tab/>
        <w:t>Кто-нибудь из вас читает это? 1 Коринфянам, 11-я глава, 10-й стих. Если вы обратите внимание — "власть, власть ангелов", — 1 Коринфянам, потому что ангелы — это определённый человек, посланник. Смотрите, здесь опять маленькое "а". Где говорится об Ангелах, о Небесных Ангелах, то там большое "А",, заглавное "А". А где маленькая буква "а" — это человек-ангел.</w:t>
      </w:r>
    </w:p>
    <w:p>
      <w:pPr>
        <w:pStyle w:val="Normal"/>
        <w:shd w:fill="FFFFFF" w:val="clear"/>
        <w:tabs>
          <w:tab w:val="clear" w:pos="708"/>
          <w:tab w:val="left" w:pos="5893" w:leader="none"/>
        </w:tabs>
        <w:spacing w:before="100" w:after="100"/>
        <w:ind w:left="720" w:hanging="0"/>
        <w:jc w:val="both"/>
        <w:rPr>
          <w:color w:val="000000"/>
          <w:sz w:val="28"/>
          <w:szCs w:val="28"/>
        </w:rPr>
      </w:pPr>
      <w:r>
        <w:rPr>
          <w:i/>
          <w:iCs/>
          <w:color w:val="000000"/>
          <w:sz w:val="28"/>
          <w:szCs w:val="28"/>
        </w:rPr>
        <w:t xml:space="preserve">Впрочем ни муж... </w:t>
      </w:r>
      <w:r>
        <w:rPr>
          <w:color w:val="000000"/>
          <w:sz w:val="28"/>
          <w:szCs w:val="28"/>
        </w:rPr>
        <w:t xml:space="preserve">или </w:t>
      </w:r>
      <w:r>
        <w:rPr>
          <w:i/>
          <w:iCs/>
          <w:color w:val="000000"/>
          <w:sz w:val="28"/>
          <w:szCs w:val="28"/>
        </w:rPr>
        <w:t xml:space="preserve">жена,... ни жена без </w:t>
      </w:r>
      <w:r>
        <w:rPr>
          <w:color w:val="000000"/>
          <w:sz w:val="28"/>
          <w:szCs w:val="28"/>
        </w:rPr>
        <w:t xml:space="preserve">я </w:t>
      </w:r>
      <w:r>
        <w:rPr>
          <w:i/>
          <w:iCs/>
          <w:color w:val="000000"/>
          <w:sz w:val="28"/>
          <w:szCs w:val="28"/>
        </w:rPr>
        <w:t>мужа—мужа, в Господе.</w:t>
      </w:r>
    </w:p>
    <w:p>
      <w:pPr>
        <w:pStyle w:val="Normal"/>
        <w:shd w:fill="FFFFFF" w:val="clear"/>
        <w:tabs>
          <w:tab w:val="clear" w:pos="708"/>
          <w:tab w:val="left" w:pos="5926" w:leader="none"/>
        </w:tabs>
        <w:spacing w:before="100" w:after="100"/>
        <w:ind w:left="720" w:hanging="0"/>
        <w:jc w:val="both"/>
        <w:rPr/>
      </w:pPr>
      <w:r>
        <w:rPr>
          <w:i/>
          <w:iCs/>
          <w:color w:val="000000"/>
          <w:sz w:val="28"/>
          <w:szCs w:val="28"/>
        </w:rPr>
        <w:t xml:space="preserve">Ибо, как жена от мужа, так и муж через жену;... всё  </w:t>
      </w:r>
      <w:r>
        <w:rPr>
          <w:color w:val="000000"/>
          <w:sz w:val="28"/>
          <w:szCs w:val="28"/>
        </w:rPr>
        <w:t xml:space="preserve">есть </w:t>
      </w:r>
      <w:r>
        <w:rPr>
          <w:i/>
          <w:iCs/>
          <w:color w:val="000000"/>
          <w:sz w:val="28"/>
          <w:szCs w:val="28"/>
        </w:rPr>
        <w:t>от Бога.</w:t>
      </w:r>
    </w:p>
    <w:p>
      <w:pPr>
        <w:pStyle w:val="Normal"/>
        <w:shd w:fill="FFFFFF" w:val="clear"/>
        <w:spacing w:before="100" w:after="100"/>
        <w:ind w:left="720" w:hanging="0"/>
        <w:jc w:val="both"/>
        <w:rPr/>
      </w:pPr>
      <w:r>
        <w:rPr>
          <w:i/>
          <w:iCs/>
          <w:color w:val="000000"/>
          <w:sz w:val="28"/>
          <w:szCs w:val="28"/>
        </w:rPr>
        <w:t xml:space="preserve">Рассудите... </w:t>
      </w:r>
      <w:r>
        <w:rPr>
          <w:color w:val="000000"/>
          <w:sz w:val="28"/>
          <w:szCs w:val="28"/>
        </w:rPr>
        <w:t xml:space="preserve">сами: </w:t>
      </w:r>
      <w:r>
        <w:rPr>
          <w:i/>
          <w:iCs/>
          <w:color w:val="000000"/>
          <w:sz w:val="28"/>
          <w:szCs w:val="28"/>
        </w:rPr>
        <w:t xml:space="preserve">прилично ли жене молиться Богу </w:t>
      </w:r>
      <w:r>
        <w:rPr>
          <w:color w:val="000000"/>
          <w:sz w:val="28"/>
          <w:szCs w:val="28"/>
        </w:rPr>
        <w:t xml:space="preserve">(с короткими волосами) </w:t>
      </w:r>
      <w:r>
        <w:rPr>
          <w:i/>
          <w:iCs/>
          <w:color w:val="000000"/>
          <w:sz w:val="28"/>
          <w:szCs w:val="28"/>
        </w:rPr>
        <w:t xml:space="preserve">непокрытою? </w:t>
      </w:r>
      <w:r>
        <w:rPr>
          <w:color w:val="000000"/>
          <w:sz w:val="28"/>
          <w:szCs w:val="28"/>
        </w:rPr>
        <w:t>(подумайте сейчас об эт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89</w:t>
        <w:tab/>
        <w:t>Теперь следите:</w:t>
      </w:r>
    </w:p>
    <w:p>
      <w:pPr>
        <w:pStyle w:val="Normal"/>
        <w:shd w:fill="FFFFFF" w:val="clear"/>
        <w:spacing w:before="100" w:after="100"/>
        <w:ind w:left="720" w:hanging="0"/>
        <w:jc w:val="both"/>
        <w:rPr/>
      </w:pPr>
      <w:r>
        <w:rPr>
          <w:i/>
          <w:iCs/>
          <w:color w:val="000000"/>
          <w:sz w:val="28"/>
          <w:szCs w:val="28"/>
        </w:rPr>
        <w:t xml:space="preserve">Не сама ли природа учит вас, что, если муж </w:t>
      </w:r>
      <w:r>
        <w:rPr>
          <w:color w:val="000000"/>
          <w:sz w:val="28"/>
          <w:szCs w:val="28"/>
        </w:rPr>
        <w:t xml:space="preserve">носит </w:t>
      </w:r>
      <w:r>
        <w:rPr>
          <w:i/>
          <w:iCs/>
          <w:color w:val="000000"/>
          <w:sz w:val="28"/>
          <w:szCs w:val="28"/>
        </w:rPr>
        <w:t xml:space="preserve">длинные волосы... </w:t>
      </w:r>
    </w:p>
    <w:p>
      <w:pPr>
        <w:pStyle w:val="Normal"/>
        <w:shd w:fill="FFFFFF" w:val="clear"/>
        <w:tabs>
          <w:tab w:val="clear" w:pos="708"/>
          <w:tab w:val="left" w:pos="364" w:leader="none"/>
        </w:tabs>
        <w:spacing w:before="100" w:after="100"/>
        <w:jc w:val="both"/>
        <w:rPr/>
      </w:pPr>
      <w:r>
        <w:rPr>
          <w:color w:val="000000"/>
          <w:sz w:val="28"/>
          <w:szCs w:val="28"/>
        </w:rPr>
        <w:t>790</w:t>
        <w:tab/>
        <w:t>Так к чему же это относится? К волосам! Разве вы не видите, о чём говорит Павел? О волосах, о длинных волосах! Если… У женщины должны быть длинные волосы. Теперь 14-й стих:</w:t>
      </w:r>
    </w:p>
    <w:p>
      <w:pPr>
        <w:pStyle w:val="Normal"/>
        <w:shd w:fill="FFFFFF" w:val="clear"/>
        <w:spacing w:before="100" w:after="100"/>
        <w:ind w:left="720" w:hanging="0"/>
        <w:jc w:val="both"/>
        <w:rPr>
          <w:i/>
          <w:i/>
          <w:iCs/>
          <w:color w:val="000000"/>
          <w:sz w:val="28"/>
          <w:szCs w:val="28"/>
        </w:rPr>
      </w:pPr>
      <w:r>
        <w:rPr>
          <w:i/>
          <w:iCs/>
          <w:color w:val="000000"/>
          <w:sz w:val="28"/>
          <w:szCs w:val="28"/>
        </w:rPr>
        <w:t>Не сама ли природа учит вас, что, если у мужчины длинные волосы, то это бесчестье для него?</w:t>
      </w:r>
    </w:p>
    <w:p>
      <w:pPr>
        <w:pStyle w:val="Normal"/>
        <w:shd w:fill="FFFFFF" w:val="clear"/>
        <w:tabs>
          <w:tab w:val="clear" w:pos="708"/>
          <w:tab w:val="left" w:pos="364" w:leader="none"/>
        </w:tabs>
        <w:spacing w:before="100" w:after="100"/>
        <w:jc w:val="both"/>
        <w:rPr/>
      </w:pPr>
      <w:r>
        <w:rPr>
          <w:color w:val="000000"/>
          <w:sz w:val="28"/>
          <w:szCs w:val="28"/>
        </w:rPr>
        <w:t>791</w:t>
        <w:tab/>
        <w:t xml:space="preserve">Вы понимаете это? Это позор для мужчины — носить </w:t>
      </w:r>
      <w:r>
        <w:rPr>
          <w:color w:val="000000"/>
          <w:sz w:val="28"/>
          <w:szCs w:val="28"/>
          <w:lang w:val="uk-UA"/>
        </w:rPr>
        <w:t xml:space="preserve">длинные </w:t>
      </w:r>
      <w:r>
        <w:rPr>
          <w:color w:val="000000"/>
          <w:sz w:val="28"/>
          <w:szCs w:val="28"/>
        </w:rPr>
        <w:t xml:space="preserve">волосы, но жен-... это место для женщины. Бог сделал </w:t>
      </w:r>
      <w:r>
        <w:rPr>
          <w:color w:val="000000"/>
          <w:sz w:val="28"/>
          <w:szCs w:val="28"/>
          <w:lang w:val="uk-UA"/>
        </w:rPr>
        <w:t xml:space="preserve">мужчину </w:t>
      </w:r>
      <w:r>
        <w:rPr>
          <w:color w:val="000000"/>
          <w:sz w:val="28"/>
          <w:szCs w:val="28"/>
        </w:rPr>
        <w:t>отличающимся от женщины и полом, и внешностью, и во всём остальном. Она не должна носить такую одежду... В Библии сказано, что, "Если женщина надевает брюки или любую одежду, относящуюся к мужской, то это мерзкое, грязное и нечистое в глазах Бога". И Бог заставит её поплатиться за это. Кого же собираешься слушать? Ведь это же Библи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92</w:t>
        <w:tab/>
        <w:t>А вы бегаете всюду и говорите: "Как это, я думаю, что красиво, если... видеть, что женщина носит брючки". Но ведь создал их иными, Он желает, чтобы они одевались иначе.</w:t>
      </w:r>
    </w:p>
    <w:p>
      <w:pPr>
        <w:pStyle w:val="Normal"/>
        <w:numPr>
          <w:ilvl w:val="0"/>
          <w:numId w:val="14"/>
        </w:numPr>
        <w:shd w:fill="FFFFFF" w:val="clear"/>
        <w:tabs>
          <w:tab w:val="clear" w:pos="708"/>
          <w:tab w:val="left" w:pos="0" w:leader="none"/>
          <w:tab w:val="left" w:pos="356" w:leader="none"/>
        </w:tabs>
        <w:spacing w:before="100" w:after="100"/>
        <w:jc w:val="both"/>
        <w:rPr/>
      </w:pPr>
      <w:r>
        <w:rPr>
          <w:sz w:val="28"/>
          <w:szCs w:val="28"/>
        </w:rPr>
        <w:t xml:space="preserve"> </w:t>
      </w:r>
      <w:r>
        <w:rPr>
          <w:color w:val="000000"/>
          <w:sz w:val="28"/>
          <w:szCs w:val="28"/>
        </w:rPr>
        <w:t xml:space="preserve">И в Библии сказано: "Если женщина наденет одежду, относящуюся к мужской, то это мерзость". Вы знаете, что такое </w:t>
      </w:r>
      <w:r>
        <w:rPr>
          <w:i/>
          <w:iCs/>
          <w:color w:val="000000"/>
          <w:sz w:val="28"/>
          <w:szCs w:val="28"/>
        </w:rPr>
        <w:t xml:space="preserve">мерзость? </w:t>
      </w:r>
      <w:r>
        <w:rPr>
          <w:color w:val="000000"/>
          <w:sz w:val="28"/>
          <w:szCs w:val="28"/>
        </w:rPr>
        <w:t>Это нечто грязное во взоре Божьем. И великий Иегова, взирающий на вас, как на какую-то грязь... И в Библии сказано...</w:t>
      </w:r>
    </w:p>
    <w:p>
      <w:pPr>
        <w:pStyle w:val="Normal"/>
        <w:numPr>
          <w:ilvl w:val="0"/>
          <w:numId w:val="14"/>
        </w:numPr>
        <w:shd w:fill="FFFFFF" w:val="clear"/>
        <w:tabs>
          <w:tab w:val="clear" w:pos="708"/>
          <w:tab w:val="left" w:pos="0" w:leader="none"/>
          <w:tab w:val="left" w:pos="356" w:leader="none"/>
        </w:tabs>
        <w:spacing w:before="100" w:after="100"/>
        <w:jc w:val="both"/>
        <w:rPr/>
      </w:pPr>
      <w:r>
        <w:rPr>
          <w:color w:val="000000"/>
          <w:sz w:val="28"/>
          <w:szCs w:val="28"/>
        </w:rPr>
        <w:t>И те, которые говорят... Некоторые из этих дам своим юным девочкам, подросткам, которым по восемнадцать, по двадцать лет, позволяют им выходить на улицу в такой одежде!</w:t>
      </w:r>
    </w:p>
    <w:p>
      <w:pPr>
        <w:pStyle w:val="Normal"/>
        <w:numPr>
          <w:ilvl w:val="0"/>
          <w:numId w:val="14"/>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Да и ты тоже, мама! Видишь? Когда выходишь на улицу и надеваешь эти брючки и тому подобное, и живёшь... и выходишь на улицу, и—и одета в ту мерзкую одежду, которая в наши дни почти ничего не прикрывает, и сама на себя не похожа. Видите? И ты выходишь туда, на улицу, и выглядишь настолько сексуально привлекательной, ты можешь быть невинной и чистой во взоре своего мужа и так далее, но если ты выходишь на улицу и какой-нибудь мужчина смотрит на тебя, потому что ты представила себя вот таким образом, то ты виновна, и тебе придётся отвечать в Судный День за совершение прелюбодеяния с каждым мужчиной, который на тебя вот так смотрел. Вот что сказано в Библи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96</w:t>
        <w:tab/>
        <w:t xml:space="preserve">В Библии сказано: "Кто смотрит на женщину с вожделением, тот уже совершил прелюбодеяние в сердце своём", и ты виновна и будешь...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97</w:t>
        <w:tab/>
        <w:t>Ты явишься на суд и скажешь: "Господь, Ты знаешь моё сердце, я ни разу не совершила прелюбодеяния, я была верна мужу своему".</w:t>
      </w:r>
    </w:p>
    <w:p>
      <w:pPr>
        <w:pStyle w:val="Normal"/>
        <w:shd w:fill="FFFFFF" w:val="clear"/>
        <w:tabs>
          <w:tab w:val="clear" w:pos="708"/>
          <w:tab w:val="left" w:pos="356" w:leader="none"/>
        </w:tabs>
        <w:spacing w:before="100" w:after="100"/>
        <w:jc w:val="both"/>
        <w:rPr/>
      </w:pPr>
      <w:r>
        <w:rPr>
          <w:color w:val="000000"/>
          <w:sz w:val="28"/>
          <w:szCs w:val="28"/>
        </w:rPr>
        <w:t>798</w:t>
        <w:tab/>
        <w:t>Но там будет какой-нибудь мужчина, и будет ещё один, и будет ещё один, и другой, другой, пятнадцать, двадцать, тридцать, их будет сорок, тех, которые будут стоять там и говорить: "Виновна в прелюбодеянии!" Почему? Какой-то мужчина посмотрел на тебя.</w:t>
      </w:r>
    </w:p>
    <w:p>
      <w:pPr>
        <w:pStyle w:val="Normal"/>
        <w:shd w:fill="FFFFFF" w:val="clear"/>
        <w:tabs>
          <w:tab w:val="clear" w:pos="708"/>
          <w:tab w:val="left" w:pos="356" w:leader="none"/>
        </w:tabs>
        <w:spacing w:before="100" w:after="100"/>
        <w:jc w:val="both"/>
        <w:rPr/>
      </w:pPr>
      <w:r>
        <w:rPr>
          <w:color w:val="000000"/>
          <w:sz w:val="28"/>
          <w:szCs w:val="28"/>
        </w:rPr>
        <w:t>799</w:t>
        <w:tab/>
        <w:t xml:space="preserve">"Как это, я не имею к этому никакого отношения". Ну вот, а для чего же ты себя так выставляла напоказ? Когда Бог сказал тебе не носить это, так поступать является мерзостью, а ты слушаешь </w:t>
      </w:r>
      <w:r>
        <w:rPr>
          <w:i/>
          <w:iCs/>
          <w:color w:val="000000"/>
          <w:sz w:val="28"/>
          <w:szCs w:val="28"/>
        </w:rPr>
        <w:t xml:space="preserve">"Кто любит Сюзи?" </w:t>
      </w:r>
      <w:r>
        <w:rPr>
          <w:color w:val="000000"/>
          <w:sz w:val="28"/>
          <w:szCs w:val="28"/>
        </w:rPr>
        <w:t>Или как это...</w:t>
      </w:r>
    </w:p>
    <w:p>
      <w:pPr>
        <w:pStyle w:val="Normal"/>
        <w:shd w:fill="FFFFFF" w:val="clear"/>
        <w:tabs>
          <w:tab w:val="clear" w:pos="708"/>
          <w:tab w:val="left" w:pos="356" w:leader="none"/>
        </w:tabs>
        <w:spacing w:before="100" w:after="100"/>
        <w:jc w:val="both"/>
        <w:rPr/>
      </w:pPr>
      <w:r>
        <w:rPr>
          <w:color w:val="000000"/>
          <w:sz w:val="28"/>
          <w:szCs w:val="28"/>
        </w:rPr>
        <w:t>800</w:t>
        <w:tab/>
        <w:t xml:space="preserve">Вы уже знаете, что произошло с мужем в этой </w:t>
      </w:r>
      <w:r>
        <w:rPr>
          <w:i/>
          <w:iCs/>
          <w:color w:val="000000"/>
          <w:sz w:val="28"/>
          <w:szCs w:val="28"/>
        </w:rPr>
        <w:t xml:space="preserve">"Кто любит Сюзи?"? </w:t>
      </w:r>
      <w:r>
        <w:rPr>
          <w:color w:val="000000"/>
          <w:sz w:val="28"/>
          <w:szCs w:val="28"/>
        </w:rPr>
        <w:t xml:space="preserve">Вы все видели это здесь недавно в газете. Это обнаружилось, когда мы были в Каспере, Вайоминг. И как его зовут? Того парня, что... в этой </w:t>
      </w:r>
      <w:r>
        <w:rPr>
          <w:i/>
          <w:iCs/>
          <w:color w:val="000000"/>
          <w:sz w:val="28"/>
          <w:szCs w:val="28"/>
        </w:rPr>
        <w:t xml:space="preserve">"Мы любим Сюзи" </w:t>
      </w:r>
      <w:r>
        <w:rPr>
          <w:color w:val="000000"/>
          <w:sz w:val="28"/>
          <w:szCs w:val="28"/>
        </w:rPr>
        <w:t xml:space="preserve">или как там—как там она называется? Эта... Ох, то, что вы все остаётесь посмотреть в среду вечером, и пропускаете молитвенное собрание. Как там это называется? </w:t>
      </w:r>
      <w:r>
        <w:rPr>
          <w:i/>
          <w:iCs/>
          <w:color w:val="000000"/>
          <w:sz w:val="28"/>
          <w:szCs w:val="28"/>
        </w:rPr>
        <w:t xml:space="preserve">Мы любим... </w:t>
      </w:r>
      <w:r>
        <w:rPr>
          <w:color w:val="000000"/>
          <w:sz w:val="28"/>
          <w:szCs w:val="28"/>
        </w:rPr>
        <w:t xml:space="preserve">Как она называется? [Одна сестра говорит: </w:t>
      </w:r>
      <w:r>
        <w:rPr>
          <w:i/>
          <w:iCs/>
          <w:color w:val="000000"/>
          <w:sz w:val="28"/>
          <w:szCs w:val="28"/>
        </w:rPr>
        <w:t xml:space="preserve">"Я люблю Люси </w:t>
      </w:r>
      <w:r>
        <w:rPr>
          <w:color w:val="000000"/>
          <w:sz w:val="28"/>
          <w:szCs w:val="28"/>
        </w:rPr>
        <w:t xml:space="preserve">".—Ред.] </w:t>
      </w:r>
      <w:r>
        <w:rPr>
          <w:i/>
          <w:iCs/>
          <w:color w:val="000000"/>
          <w:sz w:val="28"/>
          <w:szCs w:val="28"/>
        </w:rPr>
        <w:t xml:space="preserve">"Я люблю Люси", </w:t>
      </w:r>
      <w:r>
        <w:rPr>
          <w:color w:val="000000"/>
          <w:sz w:val="28"/>
          <w:szCs w:val="28"/>
        </w:rPr>
        <w:t>её муж Должен был... болтался без дела, его поймали там, в Неваде, в Рино, с негритянкой, жил с ней на протяжении лет. И это то, из-за чего бы остаётесь дома, чтобы посмотреть, вместо того чтобы идти послушать Евангелие. Женщина созналась в этом. О, милость! Вне Иисуса Христа нет ничего чисто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01</w:t>
        <w:tab/>
        <w:t>Да будет благословенно твоё сердце, брат, я—я скажу тебе—тебе, парень, некоторые из... Вы скажете: "О-о, да ты посмотри на класс". Некоторые из—из самых худших стервятников, которые питаются падалью, — это красивые птицы. Вы не можете судить о птице по её оперению, видите. Так что, запомните это. Ой-ой-о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02</w:t>
        <w:tab/>
        <w:t>Теперь следите:</w:t>
      </w:r>
    </w:p>
    <w:p>
      <w:pPr>
        <w:pStyle w:val="Normal"/>
        <w:shd w:fill="FFFFFF" w:val="clear"/>
        <w:spacing w:before="100" w:after="100"/>
        <w:ind w:left="720" w:hanging="0"/>
        <w:jc w:val="both"/>
        <w:rPr/>
      </w:pPr>
      <w:r>
        <w:rPr>
          <w:i/>
          <w:iCs/>
          <w:color w:val="000000"/>
          <w:sz w:val="28"/>
          <w:szCs w:val="28"/>
        </w:rPr>
        <w:t xml:space="preserve">Не сама ли природа... </w:t>
      </w:r>
      <w:r>
        <w:rPr>
          <w:color w:val="000000"/>
          <w:sz w:val="28"/>
          <w:szCs w:val="28"/>
        </w:rPr>
        <w:t xml:space="preserve">(это 14-й стих)... </w:t>
      </w:r>
      <w:r>
        <w:rPr>
          <w:i/>
          <w:iCs/>
          <w:color w:val="000000"/>
          <w:sz w:val="28"/>
          <w:szCs w:val="28"/>
        </w:rPr>
        <w:t xml:space="preserve">учит вас, что </w:t>
      </w:r>
      <w:r>
        <w:rPr>
          <w:color w:val="000000"/>
          <w:sz w:val="28"/>
          <w:szCs w:val="28"/>
        </w:rPr>
        <w:t>это позор для мужчины носить длинные волосы? (это подобает женщине)</w:t>
      </w:r>
    </w:p>
    <w:p>
      <w:pPr>
        <w:pStyle w:val="Normal"/>
        <w:shd w:fill="FFFFFF" w:val="clear"/>
        <w:spacing w:before="100" w:after="100"/>
        <w:ind w:left="720" w:hanging="0"/>
        <w:jc w:val="both"/>
        <w:rPr>
          <w:i/>
          <w:i/>
          <w:iCs/>
          <w:color w:val="000000"/>
          <w:sz w:val="28"/>
          <w:szCs w:val="28"/>
        </w:rPr>
      </w:pPr>
      <w:r>
        <w:rPr>
          <w:i/>
          <w:iCs/>
          <w:color w:val="000000"/>
          <w:sz w:val="28"/>
          <w:szCs w:val="28"/>
        </w:rPr>
        <w:t>Но если у женщины длинные волосы, то для неё это слав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03</w:t>
        <w:tab/>
        <w:t>Так о чём он тут говорит? О шляпке, которую вы, католики, надеваете в церковь? Конечно, нет! Прикрыть макушку головы каким-то платочком? Он говорит о ваших волосах!</w:t>
      </w:r>
    </w:p>
    <w:p>
      <w:pPr>
        <w:pStyle w:val="Normal"/>
        <w:shd w:fill="FFFFFF" w:val="clear"/>
        <w:tabs>
          <w:tab w:val="clear" w:pos="708"/>
          <w:tab w:val="left" w:pos="364" w:leader="none"/>
        </w:tabs>
        <w:spacing w:before="100" w:after="100"/>
        <w:jc w:val="both"/>
        <w:rPr/>
      </w:pPr>
      <w:r>
        <w:rPr>
          <w:color w:val="000000"/>
          <w:sz w:val="28"/>
          <w:szCs w:val="28"/>
        </w:rPr>
        <w:t>804</w:t>
        <w:tab/>
        <w:t>Вот что! И если женщина состригает свои волосы, то она состригает свою славу, и ей не разрешено молиться у алтаря. Вы... как раз то, что здесь говорится: "Прилично ли женщине идти молиться с непокрытою головою?" Говорит здесь, говорит: "Ну, ей надо постригаться". Тогда пусть её обреют налысо. "А если её обреют налысо, — говорится, — то это позор, стыдно женщине быть обритой". Затем говорится: "Она должна быть покрыта". Теперь, я просто—я просто читаю письмо Павла. Вам всем, а вы уж смотрите сами.</w:t>
      </w:r>
    </w:p>
    <w:p>
      <w:pPr>
        <w:pStyle w:val="Normal"/>
        <w:shd w:fill="FFFFFF" w:val="clear"/>
        <w:spacing w:before="100" w:after="100"/>
        <w:ind w:left="720" w:hanging="0"/>
        <w:jc w:val="both"/>
        <w:rPr>
          <w:i/>
          <w:i/>
          <w:iCs/>
          <w:color w:val="000000"/>
          <w:sz w:val="28"/>
          <w:szCs w:val="28"/>
        </w:rPr>
      </w:pPr>
      <w:r>
        <w:rPr>
          <w:i/>
          <w:iCs/>
          <w:color w:val="000000"/>
          <w:sz w:val="28"/>
          <w:szCs w:val="28"/>
        </w:rPr>
        <w:t>Но если у женщины длинные волосы, то для неё это слава: так как волосы даны ей для покрытия.</w:t>
      </w:r>
    </w:p>
    <w:p>
      <w:pPr>
        <w:pStyle w:val="Normal"/>
        <w:shd w:fill="FFFFFF" w:val="clear"/>
        <w:tabs>
          <w:tab w:val="clear" w:pos="708"/>
          <w:tab w:val="left" w:pos="364" w:leader="none"/>
        </w:tabs>
        <w:spacing w:before="100" w:after="100"/>
        <w:jc w:val="both"/>
        <w:rPr/>
      </w:pPr>
      <w:r>
        <w:rPr>
          <w:color w:val="000000"/>
          <w:sz w:val="28"/>
          <w:szCs w:val="28"/>
        </w:rPr>
        <w:t>805</w:t>
        <w:tab/>
        <w:t xml:space="preserve">Разве тут говорится, что ей будет дана шляпка? Вы, католики или протестанты, и те и другие, которые идут в церковь надевают шляпку, говорите: "Так, я иду в церковь, должна </w:t>
      </w:r>
      <w:r>
        <w:rPr>
          <w:color w:val="000000"/>
          <w:sz w:val="28"/>
          <w:szCs w:val="28"/>
          <w:lang w:val="uk-UA"/>
        </w:rPr>
        <w:t xml:space="preserve">надеть </w:t>
      </w:r>
      <w:r>
        <w:rPr>
          <w:color w:val="000000"/>
          <w:sz w:val="28"/>
          <w:szCs w:val="28"/>
        </w:rPr>
        <w:t>шляпку". Нет, ты должна позволить расти своим волосам. Вот чём разница. Видите?</w:t>
      </w:r>
    </w:p>
    <w:p>
      <w:pPr>
        <w:pStyle w:val="Normal"/>
        <w:shd w:fill="FFFFFF" w:val="clear"/>
        <w:spacing w:before="100" w:after="100"/>
        <w:ind w:left="720" w:hanging="0"/>
        <w:jc w:val="both"/>
        <w:rPr/>
      </w:pPr>
      <w:r>
        <w:rPr>
          <w:color w:val="000000"/>
          <w:sz w:val="28"/>
          <w:szCs w:val="28"/>
        </w:rPr>
        <w:t xml:space="preserve">... </w:t>
      </w:r>
      <w:r>
        <w:rPr>
          <w:i/>
          <w:iCs/>
          <w:color w:val="000000"/>
          <w:sz w:val="28"/>
          <w:szCs w:val="28"/>
        </w:rPr>
        <w:t xml:space="preserve">так как ее волосы даны ей для покрытия. </w:t>
      </w:r>
      <w:r>
        <w:rPr>
          <w:color w:val="000000"/>
          <w:sz w:val="28"/>
          <w:szCs w:val="28"/>
        </w:rPr>
        <w:t>(И это позор для неё — приходить в церковь непокрытою, идти к алтарю молиться.)</w:t>
      </w:r>
    </w:p>
    <w:p>
      <w:pPr>
        <w:pStyle w:val="Normal"/>
        <w:shd w:fill="FFFFFF" w:val="clear"/>
        <w:spacing w:before="100" w:after="100"/>
        <w:ind w:left="720" w:hanging="0"/>
        <w:jc w:val="both"/>
        <w:rPr/>
      </w:pPr>
      <w:r>
        <w:rPr>
          <w:i/>
          <w:iCs/>
          <w:color w:val="000000"/>
          <w:sz w:val="28"/>
          <w:szCs w:val="28"/>
        </w:rPr>
        <w:t>Но если кто-то захочет быть</w:t>
      </w:r>
      <w:r>
        <w:rPr>
          <w:color w:val="000000"/>
          <w:sz w:val="28"/>
          <w:szCs w:val="28"/>
        </w:rPr>
        <w:t>—</w:t>
      </w:r>
      <w:r>
        <w:rPr>
          <w:i/>
          <w:iCs/>
          <w:color w:val="000000"/>
          <w:sz w:val="28"/>
          <w:szCs w:val="28"/>
        </w:rPr>
        <w:t xml:space="preserve">быть... </w:t>
      </w:r>
      <w:r>
        <w:rPr>
          <w:color w:val="000000"/>
          <w:sz w:val="28"/>
          <w:szCs w:val="28"/>
        </w:rPr>
        <w:t xml:space="preserve">(сомневаюсь, что смогу произнести это слово с-п-о-р-щ-...)... </w:t>
      </w:r>
      <w:r>
        <w:rPr>
          <w:i/>
          <w:iCs/>
          <w:color w:val="000000"/>
          <w:sz w:val="28"/>
          <w:szCs w:val="28"/>
        </w:rPr>
        <w:t xml:space="preserve">Спорщиком—спорщиком </w:t>
      </w:r>
      <w:r>
        <w:rPr>
          <w:color w:val="000000"/>
          <w:sz w:val="28"/>
          <w:szCs w:val="28"/>
        </w:rPr>
        <w:t xml:space="preserve">(вы знаете, что такое спорщик), </w:t>
      </w:r>
      <w:r>
        <w:rPr>
          <w:i/>
          <w:iCs/>
          <w:color w:val="000000"/>
          <w:sz w:val="28"/>
          <w:szCs w:val="28"/>
        </w:rPr>
        <w:t xml:space="preserve">то мы не имеем такого обычая, как не имеет </w:t>
      </w:r>
      <w:r>
        <w:rPr>
          <w:color w:val="000000"/>
          <w:sz w:val="28"/>
          <w:szCs w:val="28"/>
        </w:rPr>
        <w:t xml:space="preserve">Церковь </w:t>
      </w:r>
      <w:r>
        <w:rPr>
          <w:i/>
          <w:iCs/>
          <w:color w:val="000000"/>
          <w:sz w:val="28"/>
          <w:szCs w:val="28"/>
        </w:rPr>
        <w:t>Божья.</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806</w:t>
        <w:tab/>
        <w:t xml:space="preserve">Если вы хотите теперь об этом спорить, то вы спорите вот с Этим. Хорошо, ты хочешь быть спорщиком в этом вопросе: «Ах, нет никакой разницы. Пусть себе продолжают. Да-ну, я думаю, это ничего не значит. Я... Во всяком случае, дело не в том, </w:t>
      </w:r>
      <w:r>
        <w:rPr>
          <w:color w:val="000000"/>
          <w:sz w:val="28"/>
          <w:szCs w:val="28"/>
          <w:lang w:val="uk-UA"/>
        </w:rPr>
        <w:t xml:space="preserve">какие </w:t>
      </w:r>
      <w:r>
        <w:rPr>
          <w:color w:val="000000"/>
          <w:sz w:val="28"/>
          <w:szCs w:val="28"/>
        </w:rPr>
        <w:t>волосы, дело в том, каково сердце». Это верно; если с сердце порядок, то и с волосами будет порядок (угу).</w:t>
      </w:r>
    </w:p>
    <w:p>
      <w:pPr>
        <w:pStyle w:val="Normal"/>
        <w:shd w:fill="FFFFFF" w:val="clear"/>
        <w:tabs>
          <w:tab w:val="clear" w:pos="708"/>
          <w:tab w:val="left" w:pos="349" w:leader="none"/>
        </w:tabs>
        <w:spacing w:before="100" w:after="100"/>
        <w:jc w:val="both"/>
        <w:rPr>
          <w:color w:val="000000"/>
          <w:sz w:val="28"/>
          <w:szCs w:val="28"/>
        </w:rPr>
      </w:pPr>
      <w:r>
        <w:rPr>
          <w:sz w:val="28"/>
          <w:szCs w:val="28"/>
        </w:rPr>
        <w:t>807</w:t>
        <w:tab/>
      </w:r>
      <w:r>
        <w:rPr>
          <w:color w:val="000000"/>
          <w:sz w:val="28"/>
          <w:szCs w:val="28"/>
        </w:rPr>
        <w:t>Продолжайте, вы хотите быть спорщиками, Павел говорил: "У нас нет такого обычая, как и у Церкви Божьей". Сказал: "Если желаете быть на стороне Каина, что ж, продолжайте". Но Это то, что говорил Павел.</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808</w:t>
        <w:tab/>
        <w:t>Ох, я не хочу смеяться, потому что в этом нет ничего смешного. Но я говорю вам, друзья, просто стыдно смотреть на то, как всё это позволяют делать. Я...</w:t>
      </w:r>
    </w:p>
    <w:p>
      <w:pPr>
        <w:pStyle w:val="Normal"/>
        <w:shd w:fill="FFFFFF" w:val="clear"/>
        <w:tabs>
          <w:tab w:val="clear" w:pos="708"/>
          <w:tab w:val="left" w:pos="349" w:leader="none"/>
        </w:tabs>
        <w:spacing w:before="100" w:after="100"/>
        <w:jc w:val="both"/>
        <w:rPr/>
      </w:pPr>
      <w:r>
        <w:rPr>
          <w:color w:val="000000"/>
          <w:sz w:val="28"/>
          <w:szCs w:val="28"/>
        </w:rPr>
        <w:t>809</w:t>
        <w:tab/>
        <w:t>Послушайте! Для вас, мои дорогие сестры, я желаю вам выглядеть как можно лучше, и будьте наилучшими, вы таковыми должны быть. Вот кем вы должны быть. И ты должна быть настолько прелестной и свежей и тому подобное, насколько это для тебя возможно, когда твой муж возвращается, точно так же, как это было тогда, когда он4 был твоим возлюбленным. И ты должна встречать его у двери с таким—таким же нежным поцелуем, как это было в тот день, когда ты поцеловала его у алтаря, вступая с ним в брак. Это верно. Я не упрекаю вас за то, что вы стремитесь прекрасно выглядеть и прекрасно выглядите. Я желаю, чтобы вы такими и были, Бог знает, что я желаю этого.</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810</w:t>
        <w:tab/>
        <w:t>Я здесь когда-то разговаривал с Джеком Шуллером. Кто слышал о Джеке Шуллере? Самый знаменитый проповедник у методистов. Он говорил: "Одна женщина пришла и говорит... волосы грязные и во рту жевательная резинка, полуодетая, говорит: 'Вы знаете, я уже опротивела своему мужу'."</w:t>
      </w:r>
    </w:p>
    <w:p>
      <w:pPr>
        <w:pStyle w:val="Normal"/>
        <w:shd w:fill="FFFFFF" w:val="clear"/>
        <w:spacing w:before="100" w:after="100"/>
        <w:jc w:val="both"/>
        <w:rPr/>
      </w:pPr>
      <w:r>
        <w:rPr>
          <w:color w:val="000000"/>
          <w:sz w:val="28"/>
          <w:szCs w:val="28"/>
        </w:rPr>
        <w:t>811</w:t>
        <w:tab/>
        <w:t>Он сказал: "Я его не виню".</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812</w:t>
        <w:tab/>
        <w:t>Это верно, вот. Но что вам надо делать, это вам надо быть на правильном пути. Не берите себе свежесть и красоту из Голливуда, берите это из Библии. Пред Богом: будь дамой, веди себя, как дама, одевайся, как дама, будь чиста. Веди себя, как дама, не надевай тех...</w:t>
      </w:r>
    </w:p>
    <w:p>
      <w:pPr>
        <w:pStyle w:val="Normal"/>
        <w:shd w:fill="FFFFFF" w:val="clear"/>
        <w:tabs>
          <w:tab w:val="clear" w:pos="708"/>
          <w:tab w:val="left" w:pos="367" w:leader="none"/>
        </w:tabs>
        <w:spacing w:before="100" w:after="100"/>
        <w:jc w:val="both"/>
        <w:rPr/>
      </w:pPr>
      <w:r>
        <w:rPr>
          <w:color w:val="000000"/>
          <w:sz w:val="28"/>
          <w:szCs w:val="28"/>
        </w:rPr>
        <w:t>813</w:t>
        <w:tab/>
        <w:t>Любой мужчина, который позволяет своей жене надевать эти коротенькие одежонки и выходить в этом перед собой, и это барахло... выходить на лужайку и стричь во дворе траву и тому подобное, мистер, я говорю тебе, брат! Я не—я не цепляюсь здесь, я... Бог знает, что таково моё сердце. Но мне придётся... Я сам многое поменяю, прежде чем своей позволю это сделать. Я буду хозяином там на горе столько, сколько смогу, понимаете; и когда уже не смогу, тогда буду отправляться. Это верно.</w:t>
      </w:r>
    </w:p>
    <w:p>
      <w:pPr>
        <w:pStyle w:val="Normal"/>
        <w:shd w:fill="FFFFFF" w:val="clear"/>
        <w:spacing w:before="100" w:after="100"/>
        <w:jc w:val="both"/>
        <w:rPr/>
      </w:pPr>
      <w:r>
        <w:rPr>
          <w:color w:val="000000"/>
          <w:sz w:val="28"/>
          <w:szCs w:val="28"/>
        </w:rPr>
        <w:t>814</w:t>
        <w:tab/>
        <w:t>О брат, это стыд и позор для женщин поступать так. И я—я не намерен, сестра... Я—я не унижаю тебя, я просто стараюсь сказать... В нашей церкви здесь нет никакого членства, люди просто приходят сюда. Но это дом Божий, и мы категорически говорим людям не носить такие вещи. Что это... вам придётся отвечать за это в Судный День. Теперь посмотрите сюда. И отпусти свои волосы, пусть растут, будь дамой.</w:t>
      </w:r>
    </w:p>
    <w:p>
      <w:pPr>
        <w:pStyle w:val="Normal"/>
        <w:shd w:fill="FFFFFF" w:val="clear"/>
        <w:tabs>
          <w:tab w:val="clear" w:pos="708"/>
          <w:tab w:val="left" w:pos="414" w:leader="none"/>
        </w:tabs>
        <w:spacing w:before="100" w:after="100"/>
        <w:jc w:val="both"/>
        <w:rPr>
          <w:color w:val="000000"/>
          <w:sz w:val="28"/>
          <w:szCs w:val="28"/>
        </w:rPr>
      </w:pPr>
      <w:r>
        <w:rPr>
          <w:color w:val="000000"/>
          <w:sz w:val="28"/>
          <w:szCs w:val="28"/>
        </w:rPr>
        <w:t>815</w:t>
        <w:tab/>
        <w:t>Теперь:</w:t>
      </w:r>
    </w:p>
    <w:p>
      <w:pPr>
        <w:pStyle w:val="Normal"/>
        <w:shd w:fill="FFFFFF" w:val="clear"/>
        <w:spacing w:before="100" w:after="100"/>
        <w:ind w:left="720" w:hanging="0"/>
        <w:jc w:val="both"/>
        <w:rPr/>
      </w:pPr>
      <w:r>
        <w:rPr>
          <w:i/>
          <w:iCs/>
          <w:color w:val="000000"/>
          <w:sz w:val="28"/>
          <w:szCs w:val="28"/>
        </w:rPr>
        <w:t xml:space="preserve">Но в этом, что... предлагая сие, не хвалю вас, </w:t>
      </w:r>
      <w:r>
        <w:rPr>
          <w:color w:val="000000"/>
          <w:sz w:val="28"/>
          <w:szCs w:val="28"/>
        </w:rPr>
        <w:t xml:space="preserve">что вы </w:t>
      </w:r>
      <w:r>
        <w:rPr>
          <w:i/>
          <w:iCs/>
          <w:color w:val="000000"/>
          <w:sz w:val="28"/>
          <w:szCs w:val="28"/>
        </w:rPr>
        <w:t>собираетесь на... не на лучшее, а на худшее.</w:t>
      </w:r>
    </w:p>
    <w:p>
      <w:pPr>
        <w:pStyle w:val="Normal"/>
        <w:shd w:fill="FFFFFF" w:val="clear"/>
        <w:spacing w:before="100" w:after="100"/>
        <w:ind w:left="720" w:hanging="0"/>
        <w:jc w:val="both"/>
        <w:rPr/>
      </w:pPr>
      <w:r>
        <w:rPr>
          <w:i/>
          <w:iCs/>
          <w:color w:val="000000"/>
          <w:sz w:val="28"/>
          <w:szCs w:val="28"/>
        </w:rPr>
        <w:t xml:space="preserve">Ибо, во-первых, слышу, что, когда </w:t>
      </w:r>
      <w:r>
        <w:rPr>
          <w:color w:val="000000"/>
          <w:sz w:val="28"/>
          <w:szCs w:val="28"/>
        </w:rPr>
        <w:t xml:space="preserve">вы </w:t>
      </w:r>
      <w:r>
        <w:rPr>
          <w:i/>
          <w:iCs/>
          <w:color w:val="000000"/>
          <w:sz w:val="28"/>
          <w:szCs w:val="28"/>
        </w:rPr>
        <w:t xml:space="preserve">собираетесь в церкви, между вами бывают разделения; </w:t>
      </w:r>
      <w:r>
        <w:rPr>
          <w:color w:val="000000"/>
          <w:sz w:val="28"/>
          <w:szCs w:val="28"/>
        </w:rPr>
        <w:t>и так далее... (теперь дальше переходит к причастию)</w:t>
      </w:r>
    </w:p>
    <w:p>
      <w:pPr>
        <w:pStyle w:val="Normal"/>
        <w:shd w:fill="FFFFFF" w:val="clear"/>
        <w:tabs>
          <w:tab w:val="clear" w:pos="708"/>
          <w:tab w:val="left" w:pos="414" w:leader="none"/>
        </w:tabs>
        <w:spacing w:before="100" w:after="100"/>
        <w:jc w:val="both"/>
        <w:rPr>
          <w:color w:val="000000"/>
          <w:sz w:val="28"/>
          <w:szCs w:val="28"/>
        </w:rPr>
      </w:pPr>
      <w:r>
        <w:rPr>
          <w:color w:val="000000"/>
          <w:sz w:val="28"/>
          <w:szCs w:val="28"/>
        </w:rPr>
        <w:t>816</w:t>
        <w:tab/>
        <w:t>Теперь послушайте Это. Вот почему, что ангелы...</w:t>
      </w:r>
    </w:p>
    <w:p>
      <w:pPr>
        <w:pStyle w:val="Normal"/>
        <w:shd w:fill="FFFFFF" w:val="clear"/>
        <w:tabs>
          <w:tab w:val="clear" w:pos="708"/>
          <w:tab w:val="left" w:pos="414" w:leader="none"/>
        </w:tabs>
        <w:spacing w:before="100" w:after="100"/>
        <w:jc w:val="both"/>
        <w:rPr>
          <w:color w:val="000000"/>
          <w:sz w:val="28"/>
          <w:szCs w:val="28"/>
        </w:rPr>
      </w:pPr>
      <w:r>
        <w:rPr>
          <w:color w:val="000000"/>
          <w:sz w:val="28"/>
          <w:szCs w:val="28"/>
        </w:rPr>
        <w:t>817</w:t>
        <w:tab/>
        <w:t>Так вот, Брат Палмер, на этой ленте я говорю не тебе, ты проповедуешь то же самое там, что и я проповедую здесь. Но ты знаешь, что хорошо и порядочно, и ты, будучи проповедником, ты знаешь, что это Истина, брат. Хорошо.</w:t>
      </w:r>
    </w:p>
    <w:p>
      <w:pPr>
        <w:pStyle w:val="Normal"/>
        <w:shd w:fill="FFFFFF" w:val="clear"/>
        <w:spacing w:before="100" w:after="100"/>
        <w:jc w:val="both"/>
        <w:rPr>
          <w:color w:val="000000"/>
          <w:sz w:val="28"/>
          <w:szCs w:val="28"/>
        </w:rPr>
      </w:pPr>
      <w:r>
        <w:rPr>
          <w:color w:val="000000"/>
          <w:sz w:val="28"/>
          <w:szCs w:val="28"/>
        </w:rPr>
        <w:t>818</w:t>
        <w:tab/>
        <w:t xml:space="preserve">Итак, эти </w:t>
      </w:r>
      <w:r>
        <w:rPr>
          <w:i/>
          <w:iCs/>
          <w:color w:val="000000"/>
          <w:sz w:val="28"/>
          <w:szCs w:val="28"/>
        </w:rPr>
        <w:t xml:space="preserve">ангелы </w:t>
      </w:r>
      <w:r>
        <w:rPr>
          <w:color w:val="000000"/>
          <w:sz w:val="28"/>
          <w:szCs w:val="28"/>
        </w:rPr>
        <w:t>здесь — это "человек". Как ты видишь, Брат Палмер, это с маленькой буквы — "ангелы". И Библия продолжает дальше... Он говорит о мужчине и его жене, видите, вот о чём тут речь.</w:t>
      </w:r>
    </w:p>
    <w:p>
      <w:pPr>
        <w:pStyle w:val="Normal"/>
        <w:shd w:fill="FFFFFF" w:val="clear"/>
        <w:spacing w:before="100" w:after="100"/>
        <w:jc w:val="both"/>
        <w:rPr>
          <w:color w:val="000000"/>
          <w:sz w:val="28"/>
          <w:szCs w:val="28"/>
        </w:rPr>
      </w:pPr>
      <w:r>
        <w:rPr>
          <w:color w:val="000000"/>
          <w:sz w:val="28"/>
          <w:szCs w:val="28"/>
        </w:rPr>
        <w:t>819</w:t>
        <w:tab/>
        <w:t xml:space="preserve">Вот каким образом люди оказываются настолько запутавшимися в Библии, они говорят: "Ну, Бог говорит </w:t>
      </w:r>
      <w:r>
        <w:rPr>
          <w:i/>
          <w:iCs/>
          <w:color w:val="000000"/>
          <w:sz w:val="28"/>
          <w:szCs w:val="28"/>
        </w:rPr>
        <w:t xml:space="preserve">здесь </w:t>
      </w:r>
      <w:r>
        <w:rPr>
          <w:color w:val="000000"/>
          <w:sz w:val="28"/>
          <w:szCs w:val="28"/>
        </w:rPr>
        <w:t>одно, а другое... " Нет, вы—вы отходите от предмета. Рассматривайте тот же самый предмет, вот и всё. Он говорит о муже и жене.</w:t>
      </w:r>
    </w:p>
    <w:p>
      <w:pPr>
        <w:pStyle w:val="Normal"/>
        <w:shd w:fill="FFFFFF" w:val="clear"/>
        <w:spacing w:before="100" w:after="100"/>
        <w:jc w:val="both"/>
        <w:rPr>
          <w:color w:val="000000"/>
          <w:sz w:val="28"/>
          <w:szCs w:val="28"/>
        </w:rPr>
      </w:pPr>
      <w:r>
        <w:rPr>
          <w:color w:val="000000"/>
          <w:sz w:val="28"/>
          <w:szCs w:val="28"/>
        </w:rPr>
        <w:t>820</w:t>
        <w:tab/>
        <w:t>Теперь я хочу затронуть ещё одну вещь, прежде чем мы закончим, это займёт у меня около двух минут:</w:t>
      </w:r>
    </w:p>
    <w:p>
      <w:pPr>
        <w:pStyle w:val="Normal"/>
        <w:shd w:fill="FFFFFF" w:val="clear"/>
        <w:spacing w:before="100" w:after="100"/>
        <w:ind w:left="720" w:hanging="0"/>
        <w:jc w:val="both"/>
        <w:rPr>
          <w:b/>
          <w:b/>
          <w:bCs/>
          <w:color w:val="000000"/>
          <w:sz w:val="28"/>
          <w:szCs w:val="28"/>
        </w:rPr>
      </w:pPr>
      <w:r>
        <w:rPr>
          <w:b/>
          <w:color w:val="000000"/>
          <w:sz w:val="28"/>
          <w:szCs w:val="28"/>
        </w:rPr>
        <w:t>74</w:t>
      </w:r>
      <w:r>
        <w:rPr>
          <w:color w:val="000000"/>
          <w:sz w:val="28"/>
          <w:szCs w:val="28"/>
        </w:rPr>
        <w:t xml:space="preserve">. </w:t>
      </w:r>
      <w:r>
        <w:rPr>
          <w:b/>
          <w:color w:val="000000"/>
          <w:sz w:val="28"/>
          <w:szCs w:val="28"/>
        </w:rPr>
        <w:t>Где</w:t>
      </w:r>
      <w:r>
        <w:rPr>
          <w:color w:val="000000"/>
          <w:sz w:val="28"/>
          <w:szCs w:val="28"/>
        </w:rPr>
        <w:t xml:space="preserve"> </w:t>
      </w:r>
      <w:r>
        <w:rPr>
          <w:b/>
          <w:bCs/>
          <w:color w:val="000000"/>
          <w:sz w:val="28"/>
          <w:szCs w:val="28"/>
        </w:rPr>
        <w:t>будут находиться святые после Тысячелетнего царствования? И какого рода тела у них будут?</w:t>
      </w:r>
    </w:p>
    <w:p>
      <w:pPr>
        <w:pStyle w:val="Normal"/>
        <w:shd w:fill="FFFFFF" w:val="clear"/>
        <w:spacing w:before="100" w:after="100"/>
        <w:jc w:val="both"/>
        <w:rPr>
          <w:color w:val="000000"/>
          <w:sz w:val="28"/>
          <w:szCs w:val="28"/>
        </w:rPr>
      </w:pPr>
      <w:r>
        <w:rPr>
          <w:color w:val="000000"/>
          <w:sz w:val="28"/>
          <w:szCs w:val="28"/>
        </w:rPr>
        <w:t>821</w:t>
        <w:tab/>
        <w:t>Я думаю, что это самый приятный вопрос, мне это нравится. Теперь давайте прямо к этому и приступим.</w:t>
      </w:r>
    </w:p>
    <w:p>
      <w:pPr>
        <w:pStyle w:val="Normal"/>
        <w:shd w:fill="FFFFFF" w:val="clear"/>
        <w:spacing w:before="100" w:after="100"/>
        <w:jc w:val="both"/>
        <w:rPr>
          <w:color w:val="000000"/>
          <w:sz w:val="28"/>
          <w:szCs w:val="28"/>
        </w:rPr>
      </w:pPr>
      <w:r>
        <w:rPr>
          <w:color w:val="000000"/>
          <w:sz w:val="28"/>
          <w:szCs w:val="28"/>
        </w:rPr>
        <w:t>822</w:t>
        <w:tab/>
        <w:t>В начале Бог... Вернёмся к нашему Учению о евреях на несколько минут. Бог был этим великим, большим семицветным источником. Кто из вас это знает? А? И кто из вас знает, что у Бога есть семь Духов? Абсолютно, семь Духов. И у агнца там было семь глаз и так далее, теперь всё это соединяется вместе. Видите? Так вот, это был Бог.</w:t>
      </w:r>
    </w:p>
    <w:p>
      <w:pPr>
        <w:pStyle w:val="Normal"/>
        <w:shd w:fill="FFFFFF" w:val="clear"/>
        <w:spacing w:before="100" w:after="100"/>
        <w:jc w:val="both"/>
        <w:rPr>
          <w:color w:val="000000"/>
          <w:sz w:val="28"/>
          <w:szCs w:val="28"/>
        </w:rPr>
      </w:pPr>
      <w:r>
        <w:rPr>
          <w:color w:val="000000"/>
          <w:sz w:val="28"/>
          <w:szCs w:val="28"/>
        </w:rPr>
        <w:t>823</w:t>
        <w:tab/>
        <w:t>Теперь когда Он (Логос) вышел от Бога, что было Богом, вышедшим из этого одного большого источника в тело в виде человека; и это стало Логосом, что мы называем теофанией.</w:t>
      </w:r>
    </w:p>
    <w:p>
      <w:pPr>
        <w:pStyle w:val="Normal"/>
        <w:shd w:fill="FFFFFF" w:val="clear"/>
        <w:spacing w:before="100" w:after="100"/>
        <w:jc w:val="both"/>
        <w:rPr>
          <w:color w:val="000000"/>
          <w:sz w:val="28"/>
          <w:szCs w:val="28"/>
        </w:rPr>
      </w:pPr>
      <w:r>
        <w:rPr>
          <w:color w:val="000000"/>
          <w:sz w:val="28"/>
          <w:szCs w:val="28"/>
        </w:rPr>
        <w:t>824</w:t>
        <w:tab/>
        <w:t>Теперь, если вы возьмёте теофанию, когда вы на это смотрите, это человек. Теперь это мы... Теперь, вот где мы были в начале. Так вот, теперь вы этого не понимаете, но тогда в начале вы были там вот в таком виде. Когда человек сделал... Когда Бог создал человека по Своему образу, Он создал его как теофанию. И Он только поместил его в плоть... Когда Бог создал человека по Своему образу, по Своему подобию, они были... В Бытие 2, там были... или Бытие 1:28, я думаю, это там: "Ещё не было человека, чтобы возделывать землю", — а Бог уже сотворил мужчину и женщину. Это верно, "Не было человека, чтобы возделывать землю".</w:t>
      </w:r>
    </w:p>
    <w:p>
      <w:pPr>
        <w:pStyle w:val="Normal"/>
        <w:shd w:fill="FFFFFF" w:val="clear"/>
        <w:spacing w:before="100" w:after="100"/>
        <w:jc w:val="both"/>
        <w:rPr>
          <w:color w:val="000000"/>
          <w:sz w:val="28"/>
          <w:szCs w:val="28"/>
        </w:rPr>
      </w:pPr>
      <w:r>
        <w:rPr>
          <w:color w:val="000000"/>
          <w:sz w:val="28"/>
          <w:szCs w:val="28"/>
        </w:rPr>
        <w:t>825</w:t>
        <w:tab/>
        <w:t>Тогда Бог опустил человека немного пониже и поместил его в физическое тело, то есть в это тело, точно как животные, чтобы он мог обрабатывать землю, имел осязание. У той теофании нет осязания, она не имеет зрения, вкуса, обоняния, слуха; этих чувств, которые есть у нас. Итак, Бог поместил человека туда ниже, чтобы мог осязать и чувствов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26</w:t>
        <w:tab/>
        <w:t>И—и он ходил по Эдемскому Саду сначала, как теофания, (подобно как Святой Дух теперь ходит здесь), он управлял жизнью животных. Он управлял всем, но обрабатывать землю он не мог, вот. Поэтому Бог поместил его в плоть, чтобы он смог обрабатывать землю. Дал ему пять его чувств, чтобы обрабатывать землю и разбивать виноградники, и—и так далее, и тогда человек всё ещё выглядел одиноким. О-о, это прекрасная карти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27</w:t>
        <w:tab/>
        <w:t>Взгляните, потому что когда он был создан впервые, он был создан как два человека в одном. Он был создан и мужчиной, и женщиной, этот человек. В Библии сказано, что он был таким. Бог сотворил человека и мужчиной, и женщиной, — "Сотворил Он его". Теперь обратите внимание, что когда человек был отделён от теофании и помещён в плоть, он был—он был там не полностью; часть его существа всё ещё была в теофании, так что это выглядело не так уж хорош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28</w:t>
        <w:tab/>
        <w:t>Там были и корова, и бык, там были кони, и там были волы, и там были разные другие, парами. Но Адам, он... это было... Видите, там чего-то не хватало. Само то томление показывало, что там была ожидающая его половина. Вы понимаете это? И вот сами мысли о том, что нам придётся умереть, что мы здесь в бедах и трудностях, и мы тоскуем по той Жизни, где не будет смерти, — это показывает на то, что это нас ожидает.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29</w:t>
        <w:tab/>
        <w:t>И вот Адам был одинок. И Бог, чтобы показать, что они не могли быть разделёнными... Теперь я хочу вернуться к этой самой штуке, одну секунду.</w:t>
      </w:r>
    </w:p>
    <w:p>
      <w:pPr>
        <w:pStyle w:val="Normal"/>
        <w:shd w:fill="FFFFFF" w:val="clear"/>
        <w:tabs>
          <w:tab w:val="clear" w:pos="708"/>
          <w:tab w:val="left" w:pos="356" w:leader="none"/>
        </w:tabs>
        <w:spacing w:before="100" w:after="100"/>
        <w:jc w:val="both"/>
        <w:rPr/>
      </w:pPr>
      <w:r>
        <w:rPr>
          <w:color w:val="000000"/>
          <w:sz w:val="28"/>
          <w:szCs w:val="28"/>
        </w:rPr>
        <w:t>830</w:t>
        <w:tab/>
        <w:t xml:space="preserve">Послушайте, Он не пошёл и не взял прах и не создавал Еву, но Он создал из первоначального праха Адама. Он изъял ребро из его бока и сделал ему помощницу, это была Ева. Она была создана для мужа и частью </w:t>
      </w:r>
      <w:r>
        <w:rPr>
          <w:i/>
          <w:iCs/>
          <w:color w:val="000000"/>
          <w:sz w:val="28"/>
          <w:szCs w:val="28"/>
        </w:rPr>
        <w:t xml:space="preserve">от </w:t>
      </w:r>
      <w:r>
        <w:rPr>
          <w:color w:val="000000"/>
          <w:sz w:val="28"/>
          <w:szCs w:val="28"/>
        </w:rPr>
        <w:t>мужа. Она была его частью в начале, при сотворении, в теофании. Она была его частью здесь, в этом творении. Она не могла быть отдельно от него в другом творении, она должна была быть созданной в том же самом творени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31</w:t>
        <w:tab/>
        <w:t>Именно поэтому Христос и Бог должны быть той же самой Личностью, не могло быть какого-либо различия. Если бы Он был каким-нибудь хорошим человеком или пророком, то от этого Он не стал бы Искупителем; Им должен быть Сам Творец. Но Он сейчас — ещё теофания, видите, и точно как Он был тогда.</w:t>
      </w:r>
    </w:p>
    <w:p>
      <w:pPr>
        <w:pStyle w:val="Normal"/>
        <w:shd w:fill="FFFFFF" w:val="clear"/>
        <w:tabs>
          <w:tab w:val="clear" w:pos="708"/>
          <w:tab w:val="left" w:pos="356" w:leader="none"/>
        </w:tabs>
        <w:spacing w:before="100" w:after="100"/>
        <w:jc w:val="both"/>
        <w:rPr/>
      </w:pPr>
      <w:r>
        <w:rPr>
          <w:color w:val="000000"/>
          <w:sz w:val="28"/>
          <w:szCs w:val="28"/>
        </w:rPr>
        <w:t>832</w:t>
        <w:tab/>
        <w:t>Теперь человек прибыл сюда, и он—он был удивительным; и Богу понравилось это, Он сказал: "Это прекрасно, пусть они будут на земле и живут там вовеки. Это всё; всю—всю Вечность, жить и жить, и жить. Пусть это вот так растёт и каждое растение приносит плоды, и всё вот таким образом. И пускай живёт человек, и живут звери, и всё остальное, во веки веков. Всё это хорошо". Видите?</w:t>
      </w:r>
    </w:p>
    <w:p>
      <w:pPr>
        <w:pStyle w:val="Normal"/>
        <w:shd w:fill="FFFFFF" w:val="clear"/>
        <w:tabs>
          <w:tab w:val="clear" w:pos="708"/>
          <w:tab w:val="left" w:pos="364" w:leader="none"/>
        </w:tabs>
        <w:spacing w:before="100" w:after="100"/>
        <w:jc w:val="both"/>
        <w:rPr/>
      </w:pPr>
      <w:r>
        <w:rPr>
          <w:color w:val="000000"/>
          <w:sz w:val="28"/>
          <w:szCs w:val="28"/>
        </w:rPr>
        <w:t>833</w:t>
        <w:tab/>
        <w:t xml:space="preserve">А потом вошёл грех. И я хочу сделать вот это заявление. В... Столько людей совершают подобную ужасную ошибку в этом одном месте Писания, и находится это в 22-м Псалме. Вот каким образом они Это читают: "Да, если я пойду и </w:t>
      </w:r>
      <w:r>
        <w:rPr>
          <w:i/>
          <w:iCs/>
          <w:color w:val="000000"/>
          <w:sz w:val="28"/>
          <w:szCs w:val="28"/>
        </w:rPr>
        <w:t xml:space="preserve">тёмной </w:t>
      </w:r>
      <w:r>
        <w:rPr>
          <w:color w:val="000000"/>
          <w:sz w:val="28"/>
          <w:szCs w:val="28"/>
        </w:rPr>
        <w:t>долиной смертной тени". Так вот, там нет такой штуки. Библия не говорит: "тёмная тень долины... тёмная долина смертных теней".</w:t>
      </w:r>
    </w:p>
    <w:p>
      <w:pPr>
        <w:pStyle w:val="Normal"/>
        <w:shd w:fill="FFFFFF" w:val="clear"/>
        <w:tabs>
          <w:tab w:val="clear" w:pos="708"/>
          <w:tab w:val="left" w:pos="364" w:leader="none"/>
        </w:tabs>
        <w:spacing w:before="100" w:after="100"/>
        <w:jc w:val="both"/>
        <w:rPr/>
      </w:pPr>
      <w:r>
        <w:rPr>
          <w:color w:val="000000"/>
          <w:sz w:val="28"/>
          <w:szCs w:val="28"/>
        </w:rPr>
        <w:t>834</w:t>
        <w:tab/>
        <w:t xml:space="preserve">Говорится: "Если я пойду и по долине смертной тени". Так вот, чтобы быть какой-то тени, то нужно чтобы был свет, чтобы образовалась тень. Видите, Давид, будучи пророком и под помазанием, он не ошибся, он только сказал Истину: "Да, если я и... " (не пойду по </w:t>
      </w:r>
      <w:r>
        <w:rPr>
          <w:i/>
          <w:iCs/>
          <w:color w:val="000000"/>
          <w:sz w:val="28"/>
          <w:szCs w:val="28"/>
        </w:rPr>
        <w:t xml:space="preserve">тёмной </w:t>
      </w:r>
      <w:r>
        <w:rPr>
          <w:color w:val="000000"/>
          <w:sz w:val="28"/>
          <w:szCs w:val="28"/>
        </w:rPr>
        <w:t xml:space="preserve">долине) "но по долине смертной </w:t>
      </w:r>
      <w:r>
        <w:rPr>
          <w:i/>
          <w:iCs/>
          <w:color w:val="000000"/>
          <w:sz w:val="28"/>
          <w:szCs w:val="28"/>
        </w:rPr>
        <w:t>тен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35</w:t>
        <w:tab/>
        <w:t>И потом, у вас должно быть какое-то количество света, чтобы падала тень. И именно таким образом это здесь. Мы одновременно и естественные, и сверхъестественные. Это тело подвержено смерти, и рождено оно было женщиной; не иначе как через... Не Богом, вы являетесь потомками Адама и Евы. Будь вы чёрными, белыми или ещё какими-либо, вы являетесь произведениями, отпрысками Адама и Евы. И из-за этого ваше тело "рождено во грехе, зачато в беззаконии, пришло в мир, говоря ложь". Вы прокляты и осуждены с самого начала своей жизни, не... без всяких шансов.</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36</w:t>
        <w:tab/>
        <w:t>Так вот, из-за того духа, который ты получил по природе, и по природе, пришедшей от половой связи, желание мужчины и женщины производит земное дитя. И если оставите то дитя в покое и не будете его учить ничему правильному, то оно собьётся с пути. Не будете его учить ни хорошему, ни плохому, он выберет плохое. Потому что он поступает так по своей натуре.</w:t>
      </w:r>
    </w:p>
    <w:p>
      <w:pPr>
        <w:pStyle w:val="Normal"/>
        <w:shd w:fill="FFFFFF" w:val="clear"/>
        <w:tabs>
          <w:tab w:val="clear" w:pos="708"/>
          <w:tab w:val="left" w:pos="364" w:leader="none"/>
        </w:tabs>
        <w:spacing w:before="100" w:after="100"/>
        <w:jc w:val="both"/>
        <w:rPr/>
      </w:pPr>
      <w:r>
        <w:rPr>
          <w:color w:val="000000"/>
          <w:sz w:val="28"/>
          <w:szCs w:val="28"/>
        </w:rPr>
        <w:t>837</w:t>
        <w:tab/>
        <w:t xml:space="preserve">Понаблюдайте за каким-нибудь малышом, который не больше вот </w:t>
      </w:r>
      <w:r>
        <w:rPr>
          <w:i/>
          <w:iCs/>
          <w:color w:val="000000"/>
          <w:sz w:val="28"/>
          <w:szCs w:val="28"/>
        </w:rPr>
        <w:t xml:space="preserve">такого, </w:t>
      </w:r>
      <w:r>
        <w:rPr>
          <w:color w:val="000000"/>
          <w:sz w:val="28"/>
          <w:szCs w:val="28"/>
        </w:rPr>
        <w:t>просто выходит из себя; он будет просто... он—он выкручивает себе руки и лицо всё краснеет, задерживает своё дыхание. Точно. Что это такое? Это его натура. Она перешла к нему от его папы или его мамы; у папы или мамы был такой характер, что могли перекричать циркулярную пилу. Если не от них, то перешла от его дедушки или от бабушки. Видите, это отпрыск.</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38</w:t>
        <w:tab/>
        <w:t>Так что это делает... Ты рождён в этом мире. Ты пришёл естественным образом, и всё твоё существо чёрное и грязное, и осуждено и проклято, и достойно ада. Это верно!</w:t>
      </w:r>
    </w:p>
    <w:p>
      <w:pPr>
        <w:pStyle w:val="Normal"/>
        <w:shd w:fill="FFFFFF" w:val="clear"/>
        <w:tabs>
          <w:tab w:val="clear" w:pos="708"/>
          <w:tab w:val="left" w:pos="364" w:leader="none"/>
        </w:tabs>
        <w:spacing w:before="100" w:after="100"/>
        <w:jc w:val="both"/>
        <w:rPr/>
      </w:pPr>
      <w:r>
        <w:rPr>
          <w:color w:val="000000"/>
          <w:sz w:val="28"/>
          <w:szCs w:val="28"/>
        </w:rPr>
        <w:t>839</w:t>
        <w:tab/>
        <w:t>Но когда ты возрождаешься, тогда Свет Божий светит в той душе (аллилуйя), тогда это уже больше не тёмная долина, но это долина, где есть какая-то тень. Здесь ты можешь быть покрытым плотью и какой-то отпечаток на нашем лице, но там внутри достаточно Света. И однажды тот. Свет и тьма должны будут разделиться! А когда сияет свет, тьма уходит прочь, И когда мы отправимся ко Христу и будем в том теле, то тьма и смерть исчезнут, и мы прорвёмся в тот совершенный Свет. Слава Богу! Вот вам, пожалуйста: больше никакая болезнь, никакая тьма не будет с этим смешиваться.</w:t>
      </w:r>
    </w:p>
    <w:p>
      <w:pPr>
        <w:pStyle w:val="Normal"/>
        <w:numPr>
          <w:ilvl w:val="0"/>
          <w:numId w:val="12"/>
        </w:numPr>
        <w:shd w:fill="FFFFFF" w:val="clear"/>
        <w:tabs>
          <w:tab w:val="clear" w:pos="708"/>
          <w:tab w:val="left" w:pos="0" w:leader="none"/>
          <w:tab w:val="left" w:pos="374" w:leader="none"/>
        </w:tabs>
        <w:spacing w:before="100" w:after="100"/>
        <w:jc w:val="both"/>
        <w:rPr/>
      </w:pPr>
      <w:r>
        <w:rPr>
          <w:color w:val="000000"/>
          <w:sz w:val="28"/>
          <w:szCs w:val="28"/>
        </w:rPr>
        <w:t xml:space="preserve">Сейчас у нас и болезни, и радости, имеем здоровье и силы, и </w:t>
      </w:r>
      <w:r>
        <w:rPr>
          <w:i/>
          <w:iCs/>
          <w:color w:val="000000"/>
          <w:sz w:val="28"/>
          <w:szCs w:val="28"/>
        </w:rPr>
        <w:t xml:space="preserve">разброд и шатание, </w:t>
      </w:r>
      <w:r>
        <w:rPr>
          <w:color w:val="000000"/>
          <w:sz w:val="28"/>
          <w:szCs w:val="28"/>
        </w:rPr>
        <w:t xml:space="preserve">и </w:t>
      </w:r>
      <w:r>
        <w:rPr>
          <w:i/>
          <w:iCs/>
          <w:color w:val="000000"/>
          <w:sz w:val="28"/>
          <w:szCs w:val="28"/>
        </w:rPr>
        <w:t xml:space="preserve">взлёты </w:t>
      </w:r>
      <w:r>
        <w:rPr>
          <w:color w:val="000000"/>
          <w:sz w:val="28"/>
          <w:szCs w:val="28"/>
        </w:rPr>
        <w:t xml:space="preserve">и </w:t>
      </w:r>
      <w:r>
        <w:rPr>
          <w:i/>
          <w:iCs/>
          <w:color w:val="000000"/>
          <w:sz w:val="28"/>
          <w:szCs w:val="28"/>
        </w:rPr>
        <w:t xml:space="preserve">падения, </w:t>
      </w:r>
      <w:r>
        <w:rPr>
          <w:color w:val="000000"/>
          <w:sz w:val="28"/>
          <w:szCs w:val="28"/>
        </w:rPr>
        <w:t>и радость и печаль, и так далее. Что ж, это всего лишь тень. У нас достаточно света, чтобы знать, что там есть Свет; и мы всё ещё в теле, во плоти. Но однажды наступит рассвет того Дня. Это когда ангел смерти присядет у края кровати, это когда доктор скажет, что всё закончено; и это естественное отойдёт от сверхъестественного, и свет отлетит ко Свету, а тьма вернётся во тьму. Тогда это смертное облечётся в бессмертие. Вот когда это тленное облечётся в нетленное. Вот когда это смертное облечётся в бессмертие, и мы из творения времени превратимся в творение Вечности. Ты не сможешь уйти туда с полной тьмою, ты должен иметь свет в той тьме. Вот такие дела. Вот то тело, которое вы получите.</w:t>
      </w:r>
    </w:p>
    <w:p>
      <w:pPr>
        <w:pStyle w:val="Normal"/>
        <w:numPr>
          <w:ilvl w:val="0"/>
          <w:numId w:val="12"/>
        </w:numPr>
        <w:shd w:fill="FFFFFF" w:val="clear"/>
        <w:tabs>
          <w:tab w:val="clear" w:pos="708"/>
          <w:tab w:val="left" w:pos="0" w:leader="none"/>
          <w:tab w:val="left" w:pos="374" w:leader="none"/>
        </w:tabs>
        <w:spacing w:before="100" w:after="100"/>
        <w:jc w:val="both"/>
        <w:rPr>
          <w:color w:val="000000"/>
          <w:sz w:val="28"/>
          <w:szCs w:val="28"/>
        </w:rPr>
      </w:pPr>
      <w:r>
        <w:rPr>
          <w:color w:val="000000"/>
          <w:sz w:val="28"/>
          <w:szCs w:val="28"/>
        </w:rPr>
        <w:t>Что мы делаем? Что ж, мой дорогой святой брат, моя дорогая святая сестра, прежде основания мира, когда Бог сотворил тебя по образу Своему, то есть сотворил человека по образу Своему, и сотворил женщину по образу мужчины для славы мужчины, Он создал вас как теофанию. Точно как Он Сам, когда Он сказал: "Давайте мы" творениям, которые Он создал: "Давайте мы сделаем человека по нашему образу, по нашему подобию, теофанию". Бог ещё не становился плотью, Он был в теофании.</w:t>
      </w:r>
    </w:p>
    <w:p>
      <w:pPr>
        <w:pStyle w:val="Normal"/>
        <w:numPr>
          <w:ilvl w:val="0"/>
          <w:numId w:val="12"/>
        </w:numPr>
        <w:shd w:fill="FFFFFF" w:val="clear"/>
        <w:tabs>
          <w:tab w:val="clear" w:pos="708"/>
          <w:tab w:val="left" w:pos="0" w:leader="none"/>
          <w:tab w:val="left" w:pos="374" w:leader="none"/>
        </w:tabs>
        <w:spacing w:before="100" w:after="100"/>
        <w:jc w:val="both"/>
        <w:rPr/>
      </w:pPr>
      <w:r>
        <w:rPr>
          <w:color w:val="000000"/>
          <w:sz w:val="28"/>
          <w:szCs w:val="28"/>
        </w:rPr>
        <w:t>И Моисей увидел его. Моисей воскликнул: "Господь, дай мне у</w:t>
      </w:r>
      <w:r>
        <w:rPr>
          <w:color w:val="000000"/>
          <w:sz w:val="28"/>
          <w:szCs w:val="28"/>
          <w:lang w:val="uk-UA"/>
        </w:rPr>
        <w:t>ви</w:t>
      </w:r>
      <w:r>
        <w:rPr>
          <w:color w:val="000000"/>
          <w:sz w:val="28"/>
          <w:szCs w:val="28"/>
        </w:rPr>
        <w:t>деть Тебя".</w:t>
      </w:r>
    </w:p>
    <w:p>
      <w:pPr>
        <w:pStyle w:val="Normal"/>
        <w:shd w:fill="FFFFFF" w:val="clear"/>
        <w:tabs>
          <w:tab w:val="clear" w:pos="708"/>
          <w:tab w:val="left" w:pos="374" w:leader="none"/>
        </w:tabs>
        <w:spacing w:before="100" w:after="100"/>
        <w:jc w:val="both"/>
        <w:rPr/>
      </w:pPr>
      <w:r>
        <w:rPr>
          <w:color w:val="000000"/>
          <w:sz w:val="28"/>
          <w:szCs w:val="28"/>
        </w:rPr>
        <w:t>843</w:t>
        <w:tab/>
        <w:t xml:space="preserve">Он сказал: "Иди туда и сокройся в скале, в расщелине. И Моисей пошёл в ту расщелину, и когда Бог проходил, гром и молнии... И когда Бог прошёл, Он повернулся </w:t>
      </w:r>
      <w:r>
        <w:rPr>
          <w:i/>
          <w:iCs/>
          <w:color w:val="000000"/>
          <w:sz w:val="28"/>
          <w:szCs w:val="28"/>
        </w:rPr>
        <w:t xml:space="preserve">вот так </w:t>
      </w:r>
      <w:r>
        <w:rPr>
          <w:color w:val="000000"/>
          <w:sz w:val="28"/>
          <w:szCs w:val="28"/>
        </w:rPr>
        <w:t>Своей спиной.</w:t>
      </w:r>
    </w:p>
    <w:p>
      <w:pPr>
        <w:pStyle w:val="Normal"/>
        <w:shd w:fill="FFFFFF" w:val="clear"/>
        <w:spacing w:before="100" w:after="100"/>
        <w:jc w:val="both"/>
        <w:rPr>
          <w:color w:val="000000"/>
          <w:sz w:val="28"/>
          <w:szCs w:val="28"/>
        </w:rPr>
      </w:pPr>
      <w:r>
        <w:rPr>
          <w:color w:val="000000"/>
          <w:sz w:val="28"/>
          <w:szCs w:val="28"/>
        </w:rPr>
        <w:t>И Моисей говорил: "Это была спина Человека". Аллилуйя!</w:t>
      </w:r>
    </w:p>
    <w:p>
      <w:pPr>
        <w:pStyle w:val="Normal"/>
        <w:shd w:fill="FFFFFF" w:val="clear"/>
        <w:tabs>
          <w:tab w:val="clear" w:pos="708"/>
          <w:tab w:val="left" w:pos="374" w:leader="none"/>
        </w:tabs>
        <w:spacing w:before="100" w:after="100"/>
        <w:jc w:val="both"/>
        <w:rPr/>
      </w:pPr>
      <w:r>
        <w:rPr>
          <w:color w:val="000000"/>
          <w:sz w:val="28"/>
          <w:szCs w:val="28"/>
        </w:rPr>
        <w:t>844</w:t>
        <w:tab/>
        <w:t>Кто это был? Мелхиседек, который сошёл, Царь Салима, у которого ни отца, ни матери, ни начала дней, ни окончания жизни. Это Он! И Он сошёл, это тот говоривший с Авраамом. Ему собрали плотское тело, подобное этому, и [Брат Бранхам дует.—Ред.] вдохнули в него; шагнул в него и сошёл, и ел телятину, пил коровье молоко, и ел хлеб с маслом. И те два Ангела.</w:t>
      </w:r>
    </w:p>
    <w:p>
      <w:pPr>
        <w:pStyle w:val="Normal"/>
        <w:shd w:fill="FFFFFF" w:val="clear"/>
        <w:spacing w:before="100" w:after="100"/>
        <w:jc w:val="both"/>
        <w:rPr/>
      </w:pPr>
      <w:r>
        <w:rPr>
          <w:color w:val="000000"/>
          <w:sz w:val="28"/>
          <w:szCs w:val="28"/>
        </w:rPr>
        <w:t>845</w:t>
        <w:tab/>
        <w:t>И когда они вышли оттуда, и всё это просто [Брат Бранхам дует.—Ред.] исчезло и ушло.</w:t>
      </w:r>
    </w:p>
    <w:p>
      <w:pPr>
        <w:pStyle w:val="Normal"/>
        <w:shd w:fill="FFFFFF" w:val="clear"/>
        <w:spacing w:before="100" w:after="100"/>
        <w:jc w:val="both"/>
        <w:rPr/>
      </w:pPr>
      <w:r>
        <w:rPr>
          <w:color w:val="000000"/>
          <w:sz w:val="28"/>
          <w:szCs w:val="28"/>
        </w:rPr>
        <w:t>846</w:t>
        <w:tab/>
        <w:t xml:space="preserve">Я никогда не думал об этом. Здесь некоторое время назад, заряжая ружейный патрон, у меня было ружьё 22-го, это 220 Свифт. Кто из братьев охотится, тот знает. Маленькая пулька, это пулька в сорок восемь гран, примерно вот </w:t>
      </w:r>
      <w:r>
        <w:rPr>
          <w:i/>
          <w:iCs/>
          <w:color w:val="000000"/>
          <w:sz w:val="28"/>
          <w:szCs w:val="28"/>
        </w:rPr>
        <w:t xml:space="preserve">такой </w:t>
      </w:r>
      <w:r>
        <w:rPr>
          <w:color w:val="000000"/>
          <w:sz w:val="28"/>
          <w:szCs w:val="28"/>
        </w:rPr>
        <w:t>длины, обычная пуля 22-го. Заряжается почти по силе камеры в 30—06. Теперь я... Завод заряжает только примерно на сорок четыре сотни футов в секунду. Всё верно, но ты можешь заложить достаточный… зарядить его сам, и ты можешь досыпать в него до пяти тысяч футов в секунду. А—а иначе, если ты стрелял бы... Мы стреляли, однажды, на две сотни ярдов, и пуля попадала в землю, она долетала, прежде чем раздастся эхо от выстрела. Вот насколько это быстро.</w:t>
      </w:r>
    </w:p>
    <w:p>
      <w:pPr>
        <w:pStyle w:val="Normal"/>
        <w:shd w:fill="FFFFFF" w:val="clear"/>
        <w:tabs>
          <w:tab w:val="clear" w:pos="708"/>
          <w:tab w:val="left" w:pos="400" w:leader="none"/>
        </w:tabs>
        <w:spacing w:before="100" w:after="100"/>
        <w:jc w:val="both"/>
        <w:rPr/>
      </w:pPr>
      <w:r>
        <w:rPr>
          <w:color w:val="000000"/>
          <w:sz w:val="28"/>
          <w:szCs w:val="28"/>
        </w:rPr>
        <w:t>847</w:t>
        <w:tab/>
        <w:t>Тогда ты берёшь зубочистку (знаете, плоской частью зубочистки) и достаёшь немного пороха и набиваешь ту штуковину полностью порохом, как раз около четырёх или пяти маленьких крупинок, и накладываешь его там доверху, и потом всовываешь туда внутрь пулю. Встань здесь, и уже через секунду у тебя в руке пуля. И стреляешь туда, где на расстоянии двухсот футов от тебя сидит сурок, и сурок даже не пошевелится. Пуля превращается в своё первоначальное состояние, в газообразное. Вот пулька — это смесь меди и олова, какая-то доля секунды — и она превращается в то, что ты уже не сможешь найти. Это стало тем, чем это было сто миллиардов лет назад, превратилась в газы. Те газы должны сформироваться и снова стать медью и оловом, и так далее, вроде этого. Те газы должны осесть.</w:t>
      </w:r>
    </w:p>
    <w:p>
      <w:pPr>
        <w:pStyle w:val="Normal"/>
        <w:shd w:fill="FFFFFF" w:val="clear"/>
        <w:tabs>
          <w:tab w:val="clear" w:pos="708"/>
          <w:tab w:val="left" w:pos="400" w:leader="none"/>
        </w:tabs>
        <w:spacing w:before="100" w:after="100"/>
        <w:jc w:val="both"/>
        <w:rPr>
          <w:color w:val="000000"/>
          <w:sz w:val="28"/>
          <w:szCs w:val="28"/>
        </w:rPr>
      </w:pPr>
      <w:r>
        <w:rPr>
          <w:color w:val="000000"/>
          <w:sz w:val="28"/>
          <w:szCs w:val="28"/>
        </w:rPr>
        <w:t>848</w:t>
        <w:tab/>
        <w:t>Теперь, вот это что. Вот таким образом и мы здесь, мы происходим от более высокого существа. В начале мы были по образу Божьему. Эта пелена и тьма не позволяет нам узнать это сейчас. Но Иисус говорил Своим ученикам, что Он "был с ними прежде основания мира". Видите? Мы были! Сейчас ты этого знать не можешь, но ты был в начале. "И если эта земная скиния разрушится, нас уже ожидает другая!" Аллилуйя! И тогда мы вселяемся в эту теофанию, в которой мы когда-то жили, чтобы мы могли есть и пожимать руки. И души под алтарём вопиют: "Доколе, Господь?"</w:t>
      </w:r>
    </w:p>
    <w:p>
      <w:pPr>
        <w:pStyle w:val="Normal"/>
        <w:shd w:fill="FFFFFF" w:val="clear"/>
        <w:tabs>
          <w:tab w:val="clear" w:pos="708"/>
          <w:tab w:val="left" w:pos="400" w:leader="none"/>
        </w:tabs>
        <w:spacing w:before="100" w:after="100"/>
        <w:jc w:val="both"/>
        <w:rPr>
          <w:color w:val="000000"/>
          <w:sz w:val="28"/>
          <w:szCs w:val="28"/>
        </w:rPr>
      </w:pPr>
      <w:r>
        <w:rPr>
          <w:color w:val="000000"/>
          <w:sz w:val="28"/>
          <w:szCs w:val="28"/>
        </w:rPr>
        <w:t>849</w:t>
        <w:tab/>
        <w:t>Есть семь ступеней, ведущих к Богу, ибо семь Духов, как—как Это сходит. Хорошо, когда вы идёте под алтарь Божий, они вопияли: "Господь, доколе? Можем ли мы вернуться?" Они вот здесь.</w:t>
      </w:r>
    </w:p>
    <w:p>
      <w:pPr>
        <w:pStyle w:val="Normal"/>
        <w:shd w:fill="FFFFFF" w:val="clear"/>
        <w:tabs>
          <w:tab w:val="clear" w:pos="708"/>
          <w:tab w:val="left" w:pos="400" w:leader="none"/>
        </w:tabs>
        <w:spacing w:before="100" w:after="100"/>
        <w:jc w:val="both"/>
        <w:rPr>
          <w:color w:val="000000"/>
          <w:sz w:val="28"/>
          <w:szCs w:val="28"/>
        </w:rPr>
      </w:pPr>
      <w:r>
        <w:rPr>
          <w:color w:val="000000"/>
          <w:sz w:val="28"/>
          <w:szCs w:val="28"/>
        </w:rPr>
        <w:t>850</w:t>
        <w:tab/>
        <w:t>Бог сказал: "Ещё малое время, пока и сотрудники ваши не пострадают так же, как и вы пострадали". Видите?</w:t>
      </w:r>
    </w:p>
    <w:p>
      <w:pPr>
        <w:pStyle w:val="Normal"/>
        <w:shd w:fill="FFFFFF" w:val="clear"/>
        <w:tabs>
          <w:tab w:val="clear" w:pos="708"/>
          <w:tab w:val="left" w:pos="400" w:leader="none"/>
        </w:tabs>
        <w:spacing w:before="100" w:after="100"/>
        <w:jc w:val="both"/>
        <w:rPr/>
      </w:pPr>
      <w:r>
        <w:rPr>
          <w:color w:val="000000"/>
          <w:sz w:val="28"/>
          <w:szCs w:val="28"/>
          <w:lang w:val="uk-UA"/>
        </w:rPr>
        <w:t>851</w:t>
        <w:tab/>
        <w:t>И</w:t>
      </w:r>
      <w:r>
        <w:rPr>
          <w:color w:val="000000"/>
          <w:sz w:val="28"/>
          <w:szCs w:val="28"/>
        </w:rPr>
        <w:t xml:space="preserve"> тогда эти души возвращаются назад, и они снова становятся мужчинами и женщинами и живут во веки веков, когда исчезнет всякая тьма и смерть, и болезни, и скорби темноты; там больше не будет тени, будет только солнечный свет!</w:t>
      </w:r>
    </w:p>
    <w:p>
      <w:pPr>
        <w:pStyle w:val="Normal"/>
        <w:shd w:fill="FFFFFF" w:val="clear"/>
        <w:tabs>
          <w:tab w:val="clear" w:pos="708"/>
          <w:tab w:val="left" w:pos="400" w:leader="none"/>
        </w:tabs>
        <w:spacing w:before="100" w:after="100"/>
        <w:jc w:val="both"/>
        <w:rPr>
          <w:color w:val="000000"/>
          <w:sz w:val="28"/>
          <w:szCs w:val="28"/>
        </w:rPr>
      </w:pPr>
      <w:r>
        <w:rPr>
          <w:color w:val="000000"/>
          <w:sz w:val="28"/>
          <w:szCs w:val="28"/>
        </w:rPr>
        <w:t>852</w:t>
        <w:tab/>
        <w:t>Послушайте. Вот что. Пусть это становится каким угодно тёмным; тьма не успеет объять, как уже солнце прогонит всякую тьму. Тьма и свет не продержатся долго одновременно. Ибо... Что сильнее всего? Свет. И когда сияет свет, тьма исчезает. Аминь.</w:t>
      </w:r>
    </w:p>
    <w:p>
      <w:pPr>
        <w:pStyle w:val="Normal"/>
        <w:shd w:fill="FFFFFF" w:val="clear"/>
        <w:spacing w:before="100" w:after="100"/>
        <w:jc w:val="both"/>
        <w:rPr>
          <w:color w:val="000000"/>
          <w:sz w:val="28"/>
          <w:szCs w:val="28"/>
        </w:rPr>
      </w:pPr>
      <w:r>
        <w:rPr>
          <w:color w:val="000000"/>
          <w:sz w:val="28"/>
          <w:szCs w:val="28"/>
        </w:rPr>
        <w:t>Разве вы не рады? Разве вы не счастливы от того, что вы знаете? Несомненно, всякая тень исчезнет. Но этот благословенный Свет, который прямо теперь находится у нас в сердцах, нечто свидетельствует в ответ: Сын Божий, сила Божья.</w:t>
      </w:r>
    </w:p>
    <w:p>
      <w:pPr>
        <w:pStyle w:val="Normal"/>
        <w:shd w:fill="FFFFFF" w:val="clear"/>
        <w:spacing w:before="100" w:after="100"/>
        <w:jc w:val="both"/>
        <w:rPr/>
      </w:pPr>
      <w:r>
        <w:rPr>
          <w:color w:val="000000"/>
          <w:sz w:val="28"/>
          <w:szCs w:val="28"/>
        </w:rPr>
        <w:t>853</w:t>
        <w:tab/>
        <w:t xml:space="preserve">И мы приходим сюда, наблюдаем, как сходит сила Святого Духа, и движется в собрании, и говорит: "Вы — госпожа </w:t>
      </w:r>
      <w:r>
        <w:rPr>
          <w:i/>
          <w:iCs/>
          <w:color w:val="000000"/>
          <w:sz w:val="28"/>
          <w:szCs w:val="28"/>
        </w:rPr>
        <w:t xml:space="preserve">Такая-то, </w:t>
      </w:r>
      <w:r>
        <w:rPr>
          <w:color w:val="000000"/>
          <w:sz w:val="28"/>
          <w:szCs w:val="28"/>
        </w:rPr>
        <w:t xml:space="preserve">которая сделала </w:t>
      </w:r>
      <w:r>
        <w:rPr>
          <w:i/>
          <w:iCs/>
          <w:color w:val="000000"/>
          <w:sz w:val="28"/>
          <w:szCs w:val="28"/>
        </w:rPr>
        <w:t xml:space="preserve">определённую </w:t>
      </w:r>
      <w:r>
        <w:rPr>
          <w:color w:val="000000"/>
          <w:sz w:val="28"/>
          <w:szCs w:val="28"/>
        </w:rPr>
        <w:t xml:space="preserve">вещь в </w:t>
      </w:r>
      <w:r>
        <w:rPr>
          <w:i/>
          <w:iCs/>
          <w:color w:val="000000"/>
          <w:sz w:val="28"/>
          <w:szCs w:val="28"/>
        </w:rPr>
        <w:t xml:space="preserve">одном </w:t>
      </w:r>
      <w:r>
        <w:rPr>
          <w:color w:val="000000"/>
          <w:sz w:val="28"/>
          <w:szCs w:val="28"/>
        </w:rPr>
        <w:t>месте. Тебя это мучило столько времени, но ТАК ГОВОРИТ ГОСПОДЬ, 'Поднимайся на ноги, ты исцелена</w:t>
      </w:r>
      <w:r>
        <w:rPr>
          <w:color w:val="000000"/>
          <w:sz w:val="28"/>
          <w:szCs w:val="28"/>
          <w:lang w:val="uk-UA"/>
        </w:rPr>
        <w:t xml:space="preserve">'." </w:t>
      </w:r>
      <w:r>
        <w:rPr>
          <w:color w:val="000000"/>
          <w:sz w:val="28"/>
          <w:szCs w:val="28"/>
        </w:rPr>
        <w:t>И хромой и слепой поднимаются на ноги. И тень человека, изъеденного раком, снова возвращается к жизни и обретает здоровье.</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854</w:t>
        <w:tab/>
        <w:t>Это несомненно, Иисус сказал: "То, что Я делаю, и вы совершите тоже". И Он сказал: "Я ничего не делаю, пока Отец не покажет Мне".</w:t>
      </w:r>
    </w:p>
    <w:p>
      <w:pPr>
        <w:pStyle w:val="Normal"/>
        <w:shd w:fill="FFFFFF" w:val="clear"/>
        <w:tabs>
          <w:tab w:val="clear" w:pos="708"/>
          <w:tab w:val="left" w:pos="374" w:leader="none"/>
        </w:tabs>
        <w:spacing w:before="100" w:after="100"/>
        <w:jc w:val="both"/>
        <w:rPr/>
      </w:pPr>
      <w:r>
        <w:rPr>
          <w:color w:val="000000"/>
          <w:sz w:val="28"/>
          <w:szCs w:val="28"/>
        </w:rPr>
        <w:t>855</w:t>
        <w:tab/>
        <w:t>Что это такое? Это Свет, который приходит и вмешивается в эту тьму, видите, чтобы искупить нас. Понимаете, что я имею в виду?</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856</w:t>
        <w:tab/>
        <w:t>Вот, однажды вернётся обратно туда, и потом, когда эта теофания снова станет бессмертной плотью, подобно тому, как это было в начале, тогда придёт Иисус, и Бог... когда Христос будет один. Христос воссядет на Престоле, и все люди будут в человеческой плоти. Христос будет на престоле Давидовом, человек, Господь Иисус; чтобы никогда не умирать. И мы никогда не умрём, мы никогда не заболеем, не будет скорби, и мы проживём период в тысячу лет.</w:t>
      </w:r>
    </w:p>
    <w:p>
      <w:pPr>
        <w:pStyle w:val="Normal"/>
        <w:shd w:fill="FFFFFF" w:val="clear"/>
        <w:tabs>
          <w:tab w:val="clear" w:pos="708"/>
          <w:tab w:val="left" w:pos="374" w:leader="none"/>
        </w:tabs>
        <w:spacing w:before="100" w:after="100"/>
        <w:jc w:val="both"/>
        <w:rPr/>
      </w:pPr>
      <w:r>
        <w:rPr>
          <w:color w:val="000000"/>
          <w:sz w:val="28"/>
          <w:szCs w:val="28"/>
        </w:rPr>
        <w:t>857</w:t>
        <w:tab/>
        <w:t xml:space="preserve">И когда закончится тысяча лет на этой земле, тогда дьявол восстанет; и наступит второе воскресение, воскресение нечестивых. Они соберут огромную армию, числом — как песок морской, и они подойдут, чтобы окружить стан святых, и когда это сделают, тогда от Бога с неба ниспадёт огонь и сера, и уничтожит их. </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858</w:t>
        <w:tab/>
        <w:t>И Иоанн сказал: "И увидел я новое небо и новую землю, ибо прежнее небо и прежняя земля миновали, и моря уже нет. И я, Иоанн, увидел Святой Город, Новый Иерусалим, сходящий от Бога с Неба, приготовленный как невеста, украшенная для мужа своего". Вот вам, пожалуйста.</w:t>
      </w:r>
    </w:p>
    <w:p>
      <w:pPr>
        <w:pStyle w:val="Normal"/>
        <w:shd w:fill="FFFFFF" w:val="clear"/>
        <w:tabs>
          <w:tab w:val="clear" w:pos="708"/>
          <w:tab w:val="left" w:pos="0" w:leader="none"/>
        </w:tabs>
        <w:spacing w:before="100" w:after="100"/>
        <w:jc w:val="both"/>
        <w:rPr/>
      </w:pPr>
      <w:r>
        <w:rPr>
          <w:color w:val="000000"/>
          <w:sz w:val="28"/>
          <w:szCs w:val="28"/>
        </w:rPr>
        <w:t>859</w:t>
        <w:tab/>
        <w:t>Он там говорил: "Жена... Агнец и Невеста будут там вечно". Там будет новая земля в миллионы и миллионы квадратных миль. Вот это да. Город, Библия приводит размеры этого Города в пятнадцать тысяч квадратных миль. Это пятнадцать тысяч миль в длину, пятнадцать тысяч миль в ширину и пятнадцать тысяч миль в высоту. Это точное описание, которое Библия приводит об этом Городе. Неудивительно, что там уже не будет моря, там для этого нет места.</w:t>
      </w:r>
    </w:p>
    <w:p>
      <w:pPr>
        <w:pStyle w:val="Normal"/>
        <w:shd w:fill="FFFFFF" w:val="clear"/>
        <w:tabs>
          <w:tab w:val="clear" w:pos="708"/>
          <w:tab w:val="left" w:pos="374" w:leader="none"/>
        </w:tabs>
        <w:spacing w:before="100" w:after="100"/>
        <w:jc w:val="both"/>
        <w:rPr/>
      </w:pPr>
      <w:r>
        <w:rPr>
          <w:color w:val="000000"/>
          <w:sz w:val="28"/>
          <w:szCs w:val="28"/>
        </w:rPr>
        <w:t>860</w:t>
        <w:tab/>
        <w:t>Ох, там будет такая красота! И в нём, там есть источник, как раз у Престола Божьего, протекающий перед Престолом. Там есть дерево, и по ту и по другую сторону дерева... реки Жизни. И в этом дереве находится молитвенная... двенадцать видов плодов, и дающее на каждый месяц плод сво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61</w:t>
        <w:tab/>
        <w:t>Там будут двадцать четыре старца. Там будет Невеста. Там будут сорок четыре тысячи, храмовые евнухи. О брат, куда мы направляемся! Это ожидает нас там впереди. Четыре... Эти двадцать четыре старца. Сто сорок четыре тысячи евнухов. Невеста восседает со Христом. Ого, вы говорите... Мой Дом, милый Дом! Амин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62</w:t>
        <w:tab/>
        <w:t>Подумать только, что у меня есть эта привилегия отправиться туда, и у вас есть привилегия отправиться туда. Так зачем же ходить во тьме и не видеть никакого Света, и умереть, и отправиться в хаос, и стать ничем? Ибо когда Свет обретёт верховную власть, то не остаётся места для тьмы. Попробуй разыщи, куда подевалась тьма, когда пришёл свет. Вот это каким образом, когда это всё возвратилось в этом к Богу. У тьмы было начало, и тьма имеет конец. Свет не имел начала, и он не имеет конца. Бог не имел начала и не имеет конца. Итак, однажды, весь этот развращённый мир со всем своим грехом и красотой так называемой, и всякими причудами и сенсациями, и всё его очарование и всё остальное исчезнет без следа, и его больше не будет. Его больше не будет, не будет даже мысли о нём! Сказано даже: "И больше это даже не вспомнит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63</w:t>
        <w:tab/>
        <w:t>Благословенные же Господни всегда будут с Ним. У нас будет тело, подобное Его собственному славному телу; и будем жить с Ним, и вкушать с Ним, и сидеть с Ним, и обитать с Ним во веки веков и нескончаемые эпохи времени; и Вечные времена будут проходить на земле без конц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64</w:t>
        <w:tab/>
        <w:t>И сегодня вечером у тебя есть выбор. Если ты не приготовился к уходу туда, то не имеет значения, сколько ты ходишь в церковь, что являешься достойным членом, ты являешься погибшим до тех пор, пока Христос не даст тебе новую Жизнь в той тьме, в которой ты ходишь сейчас. Может быть, ты религиозный. Религиозный... Что ж, послушай друг, религия — это умственное. Понимаете? У всех Каиновых детей всегда была религия. У тех евреев была религия, когда пришёл Иисус, но они отвергли спасени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65</w:t>
        <w:tab/>
        <w:t>Может быть, что сегодня вечером ты очень религиозный. Может быть, ты — пресвитерианин, методист, пятидесятник, Назарянин, Пилигрим Святости. Ты можешь быть очень религиозным; ходить в свою церковь и свидетельствовать, можешь петь и восклицать, и восхвалять Господа, можешь приносить в церковь свою десятину, можешь хорошо относиться к своему соседу, это не имеет никакого отношения к тому, где ты будешь проводить Вечность. Каин делал это всё полностью. Совершенно верно.</w:t>
      </w:r>
    </w:p>
    <w:p>
      <w:pPr>
        <w:pStyle w:val="Normal"/>
        <w:shd w:fill="FFFFFF" w:val="clear"/>
        <w:tabs>
          <w:tab w:val="clear" w:pos="708"/>
          <w:tab w:val="left" w:pos="353" w:leader="none"/>
        </w:tabs>
        <w:spacing w:before="100" w:after="100"/>
        <w:jc w:val="both"/>
        <w:rPr/>
      </w:pPr>
      <w:r>
        <w:rPr>
          <w:color w:val="000000"/>
          <w:sz w:val="28"/>
          <w:szCs w:val="28"/>
        </w:rPr>
        <w:t>866</w:t>
        <w:tab/>
        <w:t>В Библии сказано, что "пшеница и плевелы растут вместе". Сидит пшеничка и жаждет дождя, и шиповник тоже. Когда начинает идти дождь, то шиповник радуется этому дождю точно так же, как и пшеница. "Но по их плодам вы узнаете их".</w:t>
      </w:r>
    </w:p>
    <w:p>
      <w:pPr>
        <w:pStyle w:val="Normal"/>
        <w:shd w:fill="FFFFFF" w:val="clear"/>
        <w:spacing w:before="100" w:after="100"/>
        <w:jc w:val="both"/>
        <w:rPr>
          <w:color w:val="000000"/>
          <w:sz w:val="28"/>
          <w:szCs w:val="28"/>
        </w:rPr>
      </w:pPr>
      <w:r>
        <w:rPr>
          <w:color w:val="000000"/>
          <w:sz w:val="28"/>
          <w:szCs w:val="28"/>
        </w:rPr>
        <w:t>Теперь давайте помолимся, в то время как вы будете проверять свои плоды:</w:t>
      </w:r>
    </w:p>
    <w:p>
      <w:pPr>
        <w:pStyle w:val="Normal"/>
        <w:numPr>
          <w:ilvl w:val="0"/>
          <w:numId w:val="13"/>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Теперь, Отец, Боже, сегодня вечером здесь были некоторые трудные вопросы. Может, я ответил не надлежащим образом, но насколько мне известно; Ты знаешь моё сердце. Я молю, Боже, чтобы Ты принял это. И теперь, может быть, в некоторых этих вопросах, если я не ответил на них правильно, тогда Ты проговори к сердцам людей, и Ты сделай всё так, как это должно быть. Я чувствую, что это Ты говорил мне. Но если я мог ошибиться, тогда Ты прости меня.</w:t>
      </w:r>
    </w:p>
    <w:p>
      <w:pPr>
        <w:pStyle w:val="Normal"/>
        <w:numPr>
          <w:ilvl w:val="0"/>
          <w:numId w:val="13"/>
        </w:numPr>
        <w:shd w:fill="FFFFFF" w:val="clear"/>
        <w:tabs>
          <w:tab w:val="clear" w:pos="708"/>
          <w:tab w:val="left" w:pos="0" w:leader="none"/>
          <w:tab w:val="left" w:pos="353" w:leader="none"/>
        </w:tabs>
        <w:spacing w:before="100" w:after="100"/>
        <w:jc w:val="both"/>
        <w:rPr/>
      </w:pPr>
      <w:r>
        <w:rPr>
          <w:color w:val="000000"/>
          <w:sz w:val="28"/>
          <w:szCs w:val="28"/>
        </w:rPr>
        <w:t>И я молю, Боже, чтобы все они приняли это в свои сердца, и пусть размышляют над этим и думают таким образом: "Да, есть церковь, есть такие вещи. Это то, что сказано в Библи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869</w:t>
        <w:tab/>
        <w:t>Может быть, эти женщины, Господь, Ты знаешь, что я не имел в виду кого-то конкретно, обращаясь к ним. Но, Боже, я—я люблю моих сестёр, и Ты знаешь это, Отец. Ты знаешь, как я думаю о них. Но если б я встал и говорил им что-нибудь ложное, я был бы для них обманщиком. Я не хочу быть обманщиком для моих сестёр, я хочу говорить им Истину. И, Отец, я беру Это прямо из Твоего Слова.</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870</w:t>
        <w:tab/>
        <w:t>И я сейчас не осуждаю моих братьев, но, Господь, я говорю, что они поступают неправильно, разрешая эти вещи. А если дама знала, в чём разница, и пошла и сделала это, тогда это уже её дело, этот пастор не виноват.</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871</w:t>
        <w:tab/>
        <w:t>Авва Отче, всё это — Твоё Слово, и они — пред Тобой. Теперь Ты проговори к сердцам этих людей. И вручаю их всех Тебе. Я увижу то, что Ты совершишь, Отец; Ты знаешь. Проговори к каждому сердцу. Мы просим во Имя Христово.</w:t>
      </w:r>
    </w:p>
    <w:p>
      <w:pPr>
        <w:pStyle w:val="Normal"/>
        <w:shd w:fill="FFFFFF" w:val="clear"/>
        <w:spacing w:before="100" w:after="100"/>
        <w:jc w:val="both"/>
        <w:rPr>
          <w:color w:val="000000"/>
          <w:sz w:val="28"/>
          <w:szCs w:val="28"/>
        </w:rPr>
      </w:pPr>
      <w:r>
        <w:rPr>
          <w:color w:val="000000"/>
          <w:sz w:val="28"/>
          <w:szCs w:val="28"/>
        </w:rPr>
        <w:t>И со склонёнными головами:</w:t>
      </w:r>
    </w:p>
    <w:p>
      <w:pPr>
        <w:pStyle w:val="Normal"/>
        <w:shd w:fill="FFFFFF" w:val="clear"/>
        <w:tabs>
          <w:tab w:val="clear" w:pos="708"/>
          <w:tab w:val="left" w:pos="371" w:leader="none"/>
        </w:tabs>
        <w:spacing w:before="100" w:after="100"/>
        <w:jc w:val="both"/>
        <w:rPr/>
      </w:pPr>
      <w:r>
        <w:rPr>
          <w:color w:val="000000"/>
          <w:sz w:val="28"/>
          <w:szCs w:val="28"/>
        </w:rPr>
        <w:t>872</w:t>
        <w:tab/>
        <w:t>Интересно, может, кто-нибудь поднимет руку и скажет: Брат Бранхам, вспомяни меня, чтобы мне быть во всём победителем, и в тот последний день надеть брачную одежду и быть со Христом". Не поднимешь ли ты руку, скажешь: "Помолись за меня"?</w:t>
      </w:r>
    </w:p>
    <w:p>
      <w:pPr>
        <w:pStyle w:val="Normal"/>
        <w:shd w:fill="FFFFFF" w:val="clear"/>
        <w:spacing w:before="100" w:after="100"/>
        <w:jc w:val="both"/>
        <w:rPr/>
      </w:pPr>
      <w:r>
        <w:rPr>
          <w:color w:val="000000"/>
          <w:sz w:val="28"/>
          <w:szCs w:val="28"/>
        </w:rPr>
        <w:t>873</w:t>
        <w:tab/>
        <w:t>Теперь все пусть будут с опущенной головой, просто склоните. Благословит вас Бог, это замечательно. Там, благословит вас Бог, мои сестры; и моих братьев, тоже, которые подняли руки. Это замечательно.</w:t>
      </w:r>
    </w:p>
    <w:p>
      <w:pPr>
        <w:pStyle w:val="Normal"/>
        <w:shd w:fill="FFFFFF" w:val="clear"/>
        <w:spacing w:before="100" w:after="100"/>
        <w:jc w:val="both"/>
        <w:rPr/>
      </w:pPr>
      <w:r>
        <w:rPr>
          <w:iCs/>
          <w:color w:val="000000"/>
          <w:sz w:val="28"/>
          <w:szCs w:val="28"/>
        </w:rPr>
        <w:t>874</w:t>
        <w:tab/>
      </w:r>
      <w:r>
        <w:rPr>
          <w:color w:val="000000"/>
          <w:sz w:val="28"/>
          <w:szCs w:val="28"/>
        </w:rPr>
        <w:t>Вот, Отец, Ты видишь их руки. (Я знаю, иногда вы думаете: "Что, просто вот такая небольшая молитва?") Боже, я думаю о той матери, вчера говорил: "Лишь небольшая молитва там, в её доме в тот день, когда умирал тот мальчик, отпущено было три недели жизни, из-за злокачественной опухоли на мозге, и теперь произошла перемен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75</w:t>
        <w:tab/>
        <w:t>Я вспоминаю Езекию, который отвернулся лицом к стене и вопиял: "Господь, умоляю Тебя, смилуйся надо мной. Повернись ко мне, ибо я ходил пред Тобою с совершенным сердцем". И произошла перемена от смерти к жизн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76</w:t>
        <w:tab/>
        <w:t>Один крик Сына Божьего: "Лазарь, выходи!" И мертвец выше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77</w:t>
        <w:tab/>
        <w:t>О Боже, Ты говорил: "Говорите, просите, и это будет дано. Когда говорите что-либо, верьте, что произойдёт то, что вы говорите, будет у вас то, что вы говорите".</w:t>
      </w:r>
    </w:p>
    <w:p>
      <w:pPr>
        <w:pStyle w:val="Normal"/>
        <w:shd w:fill="FFFFFF" w:val="clear"/>
        <w:tabs>
          <w:tab w:val="clear" w:pos="708"/>
          <w:tab w:val="left" w:pos="360" w:leader="none"/>
        </w:tabs>
        <w:spacing w:before="100" w:after="100"/>
        <w:jc w:val="both"/>
        <w:rPr/>
      </w:pPr>
      <w:r>
        <w:rPr>
          <w:color w:val="000000"/>
          <w:sz w:val="28"/>
          <w:szCs w:val="28"/>
        </w:rPr>
        <w:t>878</w:t>
        <w:tab/>
        <w:t xml:space="preserve">Теперь, Отец, я молю, чтобы все, кто подняли руки, получили то, ради чего они подняли руки. И да будут они благословенны. И, Боже, я молю, чтобы Ты помог нашим сестрам, чтобы они были... пусть ведут себя правильно, ведь сатана через телевидение и журналы </w:t>
      </w:r>
      <w:r>
        <w:rPr>
          <w:i/>
          <w:iCs/>
          <w:color w:val="000000"/>
          <w:sz w:val="28"/>
          <w:szCs w:val="28"/>
        </w:rPr>
        <w:t xml:space="preserve">"Правдивые Истории" </w:t>
      </w:r>
      <w:r>
        <w:rPr>
          <w:color w:val="000000"/>
          <w:sz w:val="28"/>
          <w:szCs w:val="28"/>
        </w:rPr>
        <w:t>и так далее, это так свободно в обращении, и программы, на которые нет цензуры, какая это грязь и пошлость по телевидению и так далее, которое бы... Могло быть орудием, для завоевания для Тебя миллионов душ, но до чего это дошло без цензуры, и выпускают все эти грязные вещи, которые они... Ох, какая жалость! И видеть, как этот дьявольский дух проникает и крутится вокруг наших сестёр, и стараются сделать их модными и одеваться подобным образ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79</w:t>
        <w:tab/>
        <w:t>И мы видим, что в... в наших братьях, так же, Господь, как это они себе представляют, что они могут курить и выпивать, и непристойно себя вести, и при этом по-прежнему считать себя Христианами только потому, что они говорят, что они "верят". Пусть они узнают, что "дьявол тоже верит". Но он неспасённый, "он верит и трепещет".</w:t>
      </w:r>
    </w:p>
    <w:p>
      <w:pPr>
        <w:pStyle w:val="Normal"/>
        <w:shd w:fill="FFFFFF" w:val="clear"/>
        <w:tabs>
          <w:tab w:val="clear" w:pos="708"/>
          <w:tab w:val="left" w:pos="360" w:leader="none"/>
        </w:tabs>
        <w:spacing w:before="100" w:after="100"/>
        <w:jc w:val="both"/>
        <w:rPr/>
      </w:pPr>
      <w:r>
        <w:rPr>
          <w:color w:val="000000"/>
          <w:sz w:val="28"/>
          <w:szCs w:val="28"/>
        </w:rPr>
        <w:t>880</w:t>
        <w:tab/>
        <w:t>И теперь, Отец, мы молим, чтобы Ты был милостив ко всем нам и простил нам наши грехи, и, может быть, некоторые не подняли руки, О Боже, будь милостив. Пусть при следующей возможности они поднимут рук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81</w:t>
        <w:tab/>
        <w:t>Мы подготавливаемся к принятию причастия, Господь. Прости нам наши прегрешения и прошлое нашей жизни. И дай нам принять Твоё благословение, ибо мы просим это во Имя Христа. Ами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82</w:t>
        <w:tab/>
        <w:t>Благословит вас Господь. Я сожалею, что задержал вас. Интересно, как раз перед причастием, придёт ли кто-нибудь для молитвы за него, пожелает, чтобы за него помолились, что ж, мы с радостью сделали бы это прямо сейчас, если есть кто-нибудь, за кого надо помолиться.</w:t>
      </w:r>
    </w:p>
    <w:p>
      <w:pPr>
        <w:pStyle w:val="Normal"/>
        <w:shd w:fill="FFFFFF" w:val="clear"/>
        <w:tabs>
          <w:tab w:val="clear" w:pos="708"/>
          <w:tab w:val="left" w:pos="360" w:leader="none"/>
        </w:tabs>
        <w:spacing w:before="100" w:after="100"/>
        <w:jc w:val="both"/>
        <w:rPr/>
      </w:pPr>
      <w:r>
        <w:rPr>
          <w:color w:val="000000"/>
          <w:sz w:val="28"/>
          <w:szCs w:val="28"/>
        </w:rPr>
        <w:t>883</w:t>
        <w:tab/>
        <w:t>Хорошо, брат, ты принеси её вот сюда, это будет замечательно. Только одну минуту, и после мы будем — мы будем заканчивать. И когда мы закончим, тогда те, кто пожелает остаться на причастие, могут остаться. Но прямо сейчас мы собираемся совершить молитву за больных. Что сказано в Библии?</w:t>
      </w:r>
    </w:p>
    <w:p>
      <w:pPr>
        <w:pStyle w:val="Normal"/>
        <w:numPr>
          <w:ilvl w:val="0"/>
          <w:numId w:val="11"/>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Если брат не может подняться... Всё нормально, пусть он сидит там, мы подойдём к нему. Всё нормально, пусть он сидит прямо там. А мы спустимся и помолимся за него. Всё в порядке. Хорошо, сэр, пусть—пусть он сидит прямо там. Ему тяжело стоять здесь, ещё бы, мы будем рады подойти к нему.</w:t>
      </w:r>
    </w:p>
    <w:p>
      <w:pPr>
        <w:pStyle w:val="Normal"/>
        <w:numPr>
          <w:ilvl w:val="0"/>
          <w:numId w:val="11"/>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Теперь я хочу здесь кое-что упомянуть, мой дорогой друг. Видите, я—я знаю, что Господь доказывал это снова и снова так много раз. Видите? Я не такой уж сильный проповедник, у меня нет образования и так далее. Я люблю Господа Иисуса, Бог знает, что я люблю Его. Но вот ради чего я был призван — это чтобы молиться за больных. Вы верите этому? Даже до того как я узнал про этот дар, я, бывало, ходил сюда в больницу; и я вспоминаю, как медсестры говорили: "Ну вот теперь вы уже выздоровеете". Видите? И просто что-нибудь, что Бог был настолько милостив, что оказывал честь, принимая мои молитвы за людей.</w:t>
      </w:r>
    </w:p>
    <w:p>
      <w:pPr>
        <w:pStyle w:val="Normal"/>
        <w:shd w:fill="FFFFFF" w:val="clear"/>
        <w:tabs>
          <w:tab w:val="clear" w:pos="708"/>
          <w:tab w:val="left" w:pos="356" w:leader="none"/>
        </w:tabs>
        <w:spacing w:before="100" w:after="100"/>
        <w:jc w:val="both"/>
        <w:rPr/>
      </w:pPr>
      <w:r>
        <w:rPr>
          <w:color w:val="000000"/>
          <w:sz w:val="28"/>
          <w:szCs w:val="28"/>
        </w:rPr>
        <w:t>886</w:t>
        <w:tab/>
        <w:t xml:space="preserve">Я представляю, сегодня, если бы прозвучало обращение, просто протрубили по всему белому свету, повсюду в мире. И сказали бы, чтобы все, за кого молился Брат Бранхам, прибыли сюда, я хотел бы, чтобы вы дали письменный ответ правительству Соединённых Штатов. И чтобы это было передано по радио на весь мир. Я полагаю, может быть, четыре или пять миллионов человек ответили бы на это обращение, если бы об этом узнали. Видите? </w:t>
      </w:r>
    </w:p>
    <w:p>
      <w:pPr>
        <w:pStyle w:val="Normal"/>
        <w:shd w:fill="FFFFFF" w:val="clear"/>
        <w:tabs>
          <w:tab w:val="clear" w:pos="708"/>
          <w:tab w:val="left" w:pos="0" w:leader="none"/>
        </w:tabs>
        <w:spacing w:before="100" w:after="100"/>
        <w:jc w:val="both"/>
        <w:rPr/>
      </w:pPr>
      <w:r>
        <w:rPr>
          <w:color w:val="000000"/>
          <w:sz w:val="28"/>
          <w:szCs w:val="28"/>
        </w:rPr>
        <w:t>887</w:t>
        <w:tab/>
        <w:t>И те люди, то есть некоторые из них уже были мёртвыми, подготовленными к погребению докторами, и—и владельцами похоронных бюро. Некоторые из них погибли при несчастных случаях; некоторые умерли обычной смертью. Некоторые из них были слепыми, хромыми, калеками, искривлёнными, поражёнными, психически больными... в больницах, даже не знали, что мы находились в больнице, чтобы помолиться за них. Их вводили, их приходилось держать. Всю дорогу боролись и просто изничтожали себя, просто были вне себя. И через пять минут — уже нормальные, приятные, милые люди, и здоровые психически на всю оставшуюся жизнь. Видите?</w:t>
      </w:r>
    </w:p>
    <w:p>
      <w:pPr>
        <w:pStyle w:val="Normal"/>
        <w:numPr>
          <w:ilvl w:val="0"/>
          <w:numId w:val="17"/>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Это... Что это? Это — не Брат Бранхам. Это — Иисус Христос, Он послал меня молиться за больных. И теперь есть то, что есть. Это не было слишком успешно в Джефферсонвилле, потому что, вот почему. Вот, я хочу, чтобы вы знали, что здесь, в этом городе, у меня есть некоторые из моих самых лучших и близких друзей. Хотя сам город, штат, в котором этот город, мне не нравится. Мне не нравится эта ситуация, и никогда не нравилась; когда я был маленьким мальчиком, сидел и читал книги по истории, я сказал: "Однажды я буду жить здесь". Видите?</w:t>
      </w:r>
    </w:p>
    <w:p>
      <w:pPr>
        <w:pStyle w:val="Normal"/>
        <w:shd w:fill="FFFFFF" w:val="clear"/>
        <w:spacing w:before="100" w:after="100"/>
        <w:jc w:val="both"/>
        <w:rPr/>
      </w:pPr>
      <w:r>
        <w:rPr>
          <w:sz w:val="28"/>
          <w:szCs w:val="28"/>
        </w:rPr>
        <w:t>888</w:t>
        <w:tab/>
        <w:t xml:space="preserve">Мне </w:t>
      </w:r>
      <w:r>
        <w:rPr>
          <w:color w:val="000000"/>
          <w:sz w:val="28"/>
          <w:szCs w:val="28"/>
        </w:rPr>
        <w:t>не нравится Джефферсонвилль, это — болото, здесь низменность. Это действительно болотистое место, и—и это очень плохо. Поднимитесь здесь на вершину Спикерт Кнобс или ещё куда-нибудь, и взгляните вниз по направлению Нью-Олбани и Джефферсонвилля, если захотите увидеть. Послушайте, доктора теперь даже говорят, что люди в этой долине заболевают анемией из-за этих услови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0</w:t>
        <w:tab/>
        <w:t>Здесь одна леди, миссис Морган, которая была исцелена от рака, привела свою собаку сюда в клинику, потому что думали, что у собаки чесотка. Вы знаете, что это было? Эти осадки от Колгейта и всё остальное на сорняках, по которым она бегала. Это самое нездоровое мес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1</w:t>
        <w:tab/>
        <w:t>Один парень был в армии, приехал сюда и получил... Он заболел астмой. Отправился во Флориду и его глаза просто почернели, и он обратился к доктору, он сказал: "Доктор... "</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2</w:t>
        <w:tab/>
        <w:t>Доктор сказал: "Так, ты участвовал в сражениях, не так л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3</w:t>
        <w:tab/>
        <w:t>Тот сказал: "Никак нет, не участвовал".</w:t>
      </w:r>
    </w:p>
    <w:p>
      <w:pPr>
        <w:pStyle w:val="Normal"/>
        <w:shd w:fill="FFFFFF" w:val="clear"/>
        <w:tabs>
          <w:tab w:val="clear" w:pos="708"/>
          <w:tab w:val="left" w:pos="364" w:leader="none"/>
        </w:tabs>
        <w:spacing w:before="100" w:after="100"/>
        <w:jc w:val="both"/>
        <w:rPr/>
      </w:pPr>
      <w:r>
        <w:rPr>
          <w:color w:val="000000"/>
          <w:sz w:val="28"/>
          <w:szCs w:val="28"/>
        </w:rPr>
        <w:t>894</w:t>
        <w:tab/>
        <w:t xml:space="preserve">Если хотите узнать, кто это такой, его зовут </w:t>
      </w:r>
      <w:r>
        <w:rPr>
          <w:color w:val="000000"/>
          <w:sz w:val="28"/>
          <w:szCs w:val="28"/>
          <w:lang w:val="uk-UA"/>
        </w:rPr>
        <w:t xml:space="preserve">Герби. </w:t>
      </w:r>
      <w:r>
        <w:rPr>
          <w:color w:val="000000"/>
          <w:sz w:val="28"/>
          <w:szCs w:val="28"/>
        </w:rPr>
        <w:t xml:space="preserve">Так, если я смогу вспомнить... Это—это в Объединённом государственном банке, в Нью-Олбани, он — кассир. Просто поезжайте туда и повидайтесь с тем, перед которым стоит табличка </w:t>
      </w:r>
      <w:r>
        <w:rPr>
          <w:color w:val="000000"/>
          <w:sz w:val="28"/>
          <w:szCs w:val="28"/>
          <w:lang w:val="uk-UA"/>
        </w:rPr>
        <w:t xml:space="preserve">"Герби", </w:t>
      </w:r>
      <w:r>
        <w:rPr>
          <w:color w:val="000000"/>
          <w:sz w:val="28"/>
          <w:szCs w:val="28"/>
        </w:rPr>
        <w:t>спросите е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5</w:t>
        <w:tab/>
        <w:t>И он сказал... Он пошел, он сказал: "Доктор, — сказал он, — у меня синусит".</w:t>
      </w:r>
    </w:p>
    <w:p>
      <w:pPr>
        <w:pStyle w:val="Normal"/>
        <w:shd w:fill="FFFFFF" w:val="clear"/>
        <w:tabs>
          <w:tab w:val="clear" w:pos="708"/>
          <w:tab w:val="left" w:pos="364" w:leader="none"/>
        </w:tabs>
        <w:spacing w:before="100" w:after="100"/>
        <w:jc w:val="both"/>
        <w:rPr/>
      </w:pPr>
      <w:r>
        <w:rPr>
          <w:color w:val="000000"/>
          <w:sz w:val="28"/>
          <w:szCs w:val="28"/>
        </w:rPr>
        <w:t>896</w:t>
        <w:tab/>
        <w:t>И тот обследовал его, сказал: "Это верно". Он сказал: "Я думал, что ты побывал в сражении". Сказал: "Парень, где ты живёш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7</w:t>
        <w:tab/>
        <w:t>Он сказал: "Вам, может быть, известно это место, — сказал, — я живу в небольшом городе, что за Луисвиллем, штат Кентукки, который называется Нью-Олбани, штат Индиан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8</w:t>
        <w:tab/>
        <w:t>Сказал: "Ты хочешь мне сказать, что получил синусит из-за этой солёной воды здесь в Майами, когда приехал?" Сказал: "Если ты смог жить в Джефферсонвилле, Индиана, или в Нью-Олбани, Индиана, то ты можешь жить, где угодно в мире, куда бы ни отправила тебя армия Соединённых Штатов". Вот и всё.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99</w:t>
        <w:tab/>
        <w:t>Это самое нездоровое место в мире, насколько мне известно, не считая каких-нибудь малярийных болот. Понимаете? И я—я—я—у меня здесь есть друзь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900</w:t>
        <w:tab/>
        <w:t>Послушайте, я могу заходить к ним запросто. Взгляните на доктора Сэма Эдера, мой приятель. Ладно, вот Майк Иген, сидит вон там. Куда там, многих можно было бы назвать! Просто сотни настоящих добрых приятелей, мои закадычные друзья, с которыми я дружил... Неважно, сколько я приобрёл новых друзей, никто не заменит тебе старого закадычного друга. Вы это знае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1</w:t>
        <w:tab/>
        <w:t>Вон там, сзади, сидит моя старенькая мать, не так уж много времени на этой земле, теперь ей уже за шестьдесят. Вон там мать моей жены, семьдесят, идёт семьдесят первый; сегодня вечером сидит где-то там сзади, я думаю. И там, оставлю. Здесь похоронен мой папа; жена похоронена здесь на Уолнат Ридж; там похоронен мой ребёнок. Понимаете, что я имею в виду?</w:t>
      </w:r>
    </w:p>
    <w:p>
      <w:pPr>
        <w:pStyle w:val="Normal"/>
        <w:shd w:fill="FFFFFF" w:val="clear"/>
        <w:tabs>
          <w:tab w:val="clear" w:pos="708"/>
          <w:tab w:val="left" w:pos="356" w:leader="none"/>
        </w:tabs>
        <w:spacing w:before="100" w:after="100"/>
        <w:jc w:val="both"/>
        <w:rPr/>
      </w:pPr>
      <w:r>
        <w:rPr>
          <w:color w:val="000000"/>
          <w:sz w:val="28"/>
          <w:szCs w:val="28"/>
        </w:rPr>
        <w:t>902</w:t>
        <w:tab/>
        <w:t>Я—я—я не люблю... Я—я—я—я не хочу здесь оставаться, и я думаю, что скоро, внезапно, мне придётся уехать. Понимаете, потому что это произойдёт со мной, я говорю это, стоя за кафедрой и со своей Библией, постоян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3</w:t>
        <w:tab/>
        <w:t>Когда я сказал своей жене, когда нам вручили деньги на строительство пасторского домика, который я передал этой церкви... Пасторский домик является собственностью этой церкви; можете приехать сюда и выяснить, что это так. Видите, я не взял его себ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4</w:t>
        <w:tab/>
        <w:t>Так вот, когда я собирался строить там, Меда сказала: "Я хочу остаться здесь ради своей матер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5</w:t>
        <w:tab/>
        <w:t>Я сказал: "Дорогая, это совершенно однозначно, что мы будем об этом сожалеть. Понимаешь, это не сработает. Бог сказал: 'Отделитесь', я должен это исполни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6</w:t>
        <w:tab/>
        <w:t>И сказала: "Это же моя м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7</w:t>
        <w:tab/>
        <w:t>Я сказал: "И моя мать тоже. 'Но кто не оставит близких своих и не последует за Мной, не достоин называться Моим'. И это правд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8</w:t>
        <w:tab/>
        <w:t>Однажды, скоро, я чувствую, что мне придётся переезжать, то есть уезжать. Но вот таким образом, собрания здесь не пойдут так, как надо. Это не будет действовать так, как это действует где-нибудь в другом месте, и любой человек, когда-либо побывавший на собрании, знает, что это правда, потому что это именно здесь, в моём родном городе. Вот оно чт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09</w:t>
        <w:tab/>
        <w:t>Иисус говорил то же самое, когда Он приходил.</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10</w:t>
        <w:tab/>
        <w:t>Они сказали: "Кто такой этот парень? Разве это не сын плотника? В какую школу он ходил? Где он этому научился? Ну-ка, покажи мне, как ты будешь... Ты говорил, что ты совершал здесь чудеса, дай-ка я посмотрю, как ты сделаешь то же самое и здесь. Что ты сделал в Капернауме, позволь-ка мне взглянуть, как ты сейчас это сделаеш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11</w:t>
        <w:tab/>
        <w:t>Иисус сказал... "Он удивлялся их неверию". Он повернулся и сказал: "Истинно, истинно, Я говорю вам, не остаётся пророк без награды, разве только среди своего народа, в своём отечестве". Правильно?</w:t>
      </w:r>
    </w:p>
    <w:p>
      <w:pPr>
        <w:pStyle w:val="Normal"/>
        <w:shd w:fill="FFFFFF" w:val="clear"/>
        <w:tabs>
          <w:tab w:val="clear" w:pos="708"/>
          <w:tab w:val="left" w:pos="356" w:leader="none"/>
        </w:tabs>
        <w:spacing w:before="100" w:after="100"/>
        <w:jc w:val="both"/>
        <w:rPr/>
      </w:pPr>
      <w:r>
        <w:rPr>
          <w:color w:val="000000"/>
          <w:sz w:val="28"/>
          <w:szCs w:val="28"/>
        </w:rPr>
        <w:t>912</w:t>
        <w:tab/>
        <w:t>И мы знаем... взгляните на... Возьмите Финни, возьмите Сэнки, Муди, возьмите Джона Уэсли, ничего не мог сделать, видите, пока не уехал из своей страны. Взгляните на—взгляните на—на—на Муди. Когда Муди, бостонский сапожник, вообще не мог продвинуться, он приехал в Чикаго ещё до того, как стал известным. Видите? От своих ему пришлось убираться подальше. Всегда приходится так поступат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13</w:t>
        <w:tab/>
        <w:t>Но сейчас, здесь, Бог ответит на молитву, если вы забудете, что это — Уилльям Бранхам; понимаете, если вы забудете, что это Уилльям Бранхам совершает здесь нечто, но он лишь для того, чтобы стоять и молиться за вас. Это Иисус Христос, который уже совершил то, что вы просите исполнить, если вы лишь поверите в это. Понимаете? Это не является чем-то, что необходимо сделать... Я ничего общего с этим не имею, просто свидетельствую. Но, похоже, что после того как мы здесь вместе росли, и вы знаете каждую мою слабость и каждую мою ошибку... И вы знаете, что совершил Бог, прямо в этом город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14</w:t>
        <w:tab/>
        <w:t>Этому городу в Судный День придётся ответить и уплатить однажды большую цену, ибо именно здесь произошли сотни и сотни выдающихся исцелений. Это верно, именно здесь. Знамения и чудеса, и появление прямо там Ангела, и газеты кричали об этом повсюду и всё остальное. И люди по-прежнему не... Почему так?</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15</w:t>
        <w:tab/>
        <w:t>Так вот, однажды я уеду отсюда. Я задаюсь вопросом: "Как закончится моя жизнь?" Уже заканчивается? Может, уже скоро? Мне сорок восемь лет. Дело уже идёт к концу? Я задаюсь вопросом,так ли это.</w:t>
      </w:r>
    </w:p>
    <w:p>
      <w:pPr>
        <w:pStyle w:val="Normal"/>
        <w:shd w:fill="FFFFFF" w:val="clear"/>
        <w:tabs>
          <w:tab w:val="clear" w:pos="708"/>
          <w:tab w:val="left" w:pos="360" w:leader="none"/>
        </w:tabs>
        <w:spacing w:before="100" w:after="100"/>
        <w:jc w:val="both"/>
        <w:rPr/>
      </w:pPr>
      <w:r>
        <w:rPr>
          <w:color w:val="000000"/>
          <w:sz w:val="28"/>
          <w:szCs w:val="28"/>
        </w:rPr>
        <w:t>916</w:t>
        <w:tab/>
        <w:t>Взгляните, почему мир не понял, что на той фотографии? Почему они не уловили этого сразу же? Почему они не понимают этих других вещей? Почему они не понимают этих пророчеств и всего остального? Знаете, сейчас они не могут этого понять, но однажды я оставлю этот мир, и когда я оставлю, тогда они распознают Это. Некоторые из вас, молодые люди, поймут это после того, как меня не станет. Понимаете? Но сейчас Бог ещё не позволяет этому произойти.</w:t>
      </w:r>
    </w:p>
    <w:p>
      <w:pPr>
        <w:pStyle w:val="Normal"/>
        <w:rPr>
          <w:color w:val="000000"/>
          <w:sz w:val="28"/>
          <w:szCs w:val="28"/>
        </w:rPr>
      </w:pPr>
      <w:r>
        <w:rPr>
          <w:color w:val="000000"/>
          <w:sz w:val="28"/>
          <w:szCs w:val="28"/>
        </w:rPr>
      </w:r>
    </w:p>
    <w:sectPr>
      <w:headerReference w:type="even" r:id="rId2"/>
      <w:headerReference w:type="default" r:id="rId3"/>
      <w:headerReference w:type="first" r:id="rId4"/>
      <w:type w:val="nextPage"/>
      <w:pgSz w:w="11906" w:h="16838"/>
      <w:pgMar w:left="1077" w:right="1077" w:gutter="0" w:header="720" w:top="1077"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 ПО ПОСЛАНИЮ К ЕВРЕЯМ, ЧАСТЬ 3</w: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6 октября 1957 года, вечер</w: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0"/>
      <w:numFmt w:val="decimal"/>
      <w:lvlText w:val="%1"/>
      <w:lvlJc w:val="left"/>
      <w:pPr>
        <w:tabs>
          <w:tab w:val="num" w:pos="0"/>
        </w:tabs>
        <w:ind w:left="0" w:hanging="0"/>
      </w:pPr>
      <w:rPr>
        <w:rFonts w:ascii="Times New Roman" w:hAnsi="Times New Roman" w:cs="Times New Roman"/>
      </w:rPr>
    </w:lvl>
  </w:abstractNum>
  <w:abstractNum w:abstractNumId="3">
    <w:lvl w:ilvl="0">
      <w:start w:val="608"/>
      <w:numFmt w:val="decimal"/>
      <w:lvlText w:val="%1"/>
      <w:lvlJc w:val="left"/>
      <w:pPr>
        <w:tabs>
          <w:tab w:val="num" w:pos="0"/>
        </w:tabs>
        <w:ind w:left="0" w:hanging="0"/>
      </w:pPr>
      <w:rPr>
        <w:rFonts w:ascii="Times New Roman" w:hAnsi="Times New Roman" w:cs="Times New Roman"/>
      </w:rPr>
    </w:lvl>
  </w:abstractNum>
  <w:abstractNum w:abstractNumId="4">
    <w:lvl w:ilvl="0">
      <w:start w:val="553"/>
      <w:numFmt w:val="decimal"/>
      <w:lvlText w:val="%1"/>
      <w:lvlJc w:val="left"/>
      <w:pPr>
        <w:tabs>
          <w:tab w:val="num" w:pos="0"/>
        </w:tabs>
        <w:ind w:left="0" w:hanging="0"/>
      </w:pPr>
      <w:rPr>
        <w:rFonts w:ascii="Times New Roman" w:hAnsi="Times New Roman" w:cs="Times New Roman"/>
      </w:rPr>
    </w:lvl>
  </w:abstractNum>
  <w:abstractNum w:abstractNumId="5">
    <w:lvl w:ilvl="0">
      <w:start w:val="587"/>
      <w:numFmt w:val="decimal"/>
      <w:lvlText w:val="%1"/>
      <w:lvlJc w:val="left"/>
      <w:pPr>
        <w:tabs>
          <w:tab w:val="num" w:pos="0"/>
        </w:tabs>
        <w:ind w:left="0" w:hanging="0"/>
      </w:pPr>
      <w:rPr>
        <w:rFonts w:ascii="Times New Roman" w:hAnsi="Times New Roman" w:cs="Times New Roman"/>
      </w:rPr>
    </w:lvl>
  </w:abstractNum>
  <w:abstractNum w:abstractNumId="6">
    <w:lvl w:ilvl="0">
      <w:start w:val="768"/>
      <w:numFmt w:val="decimal"/>
      <w:lvlText w:val="%1"/>
      <w:lvlJc w:val="left"/>
      <w:pPr>
        <w:tabs>
          <w:tab w:val="num" w:pos="0"/>
        </w:tabs>
        <w:ind w:left="0" w:hanging="0"/>
      </w:pPr>
      <w:rPr>
        <w:rFonts w:ascii="Times New Roman" w:hAnsi="Times New Roman" w:cs="Times New Roman"/>
      </w:rPr>
    </w:lvl>
  </w:abstractNum>
  <w:abstractNum w:abstractNumId="7">
    <w:lvl w:ilvl="0">
      <w:start w:val="650"/>
      <w:numFmt w:val="decimal"/>
      <w:lvlText w:val="%1"/>
      <w:lvlJc w:val="left"/>
      <w:pPr>
        <w:tabs>
          <w:tab w:val="num" w:pos="0"/>
        </w:tabs>
        <w:ind w:left="0" w:hanging="0"/>
      </w:pPr>
      <w:rPr>
        <w:rFonts w:ascii="Times New Roman" w:hAnsi="Times New Roman" w:cs="Times New Roman"/>
      </w:rPr>
    </w:lvl>
  </w:abstractNum>
  <w:abstractNum w:abstractNumId="8">
    <w:lvl w:ilvl="0">
      <w:start w:val="713"/>
      <w:numFmt w:val="decimal"/>
      <w:lvlText w:val="%1"/>
      <w:lvlJc w:val="left"/>
      <w:pPr>
        <w:tabs>
          <w:tab w:val="num" w:pos="0"/>
        </w:tabs>
        <w:ind w:left="0" w:hanging="0"/>
      </w:pPr>
      <w:rPr>
        <w:rFonts w:ascii="Times New Roman" w:hAnsi="Times New Roman" w:cs="Times New Roman"/>
      </w:rPr>
    </w:lvl>
  </w:abstractNum>
  <w:abstractNum w:abstractNumId="9">
    <w:lvl w:ilvl="0">
      <w:start w:val="777"/>
      <w:numFmt w:val="decimal"/>
      <w:lvlText w:val="%1"/>
      <w:lvlJc w:val="left"/>
      <w:pPr>
        <w:tabs>
          <w:tab w:val="num" w:pos="0"/>
        </w:tabs>
        <w:ind w:left="0" w:hanging="0"/>
      </w:pPr>
      <w:rPr>
        <w:rFonts w:ascii="Times New Roman" w:hAnsi="Times New Roman" w:cs="Times New Roman"/>
      </w:rPr>
    </w:lvl>
  </w:abstractNum>
  <w:abstractNum w:abstractNumId="10">
    <w:lvl w:ilvl="0">
      <w:start w:val="711"/>
      <w:numFmt w:val="decimal"/>
      <w:lvlText w:val="%1"/>
      <w:lvlJc w:val="left"/>
      <w:pPr>
        <w:tabs>
          <w:tab w:val="num" w:pos="0"/>
        </w:tabs>
        <w:ind w:left="0" w:hanging="0"/>
      </w:pPr>
      <w:rPr>
        <w:rFonts w:ascii="Times New Roman" w:hAnsi="Times New Roman" w:cs="Times New Roman"/>
      </w:rPr>
    </w:lvl>
  </w:abstractNum>
  <w:abstractNum w:abstractNumId="11">
    <w:lvl w:ilvl="0">
      <w:start w:val="884"/>
      <w:numFmt w:val="decimal"/>
      <w:lvlText w:val="%1"/>
      <w:lvlJc w:val="left"/>
      <w:pPr>
        <w:tabs>
          <w:tab w:val="num" w:pos="0"/>
        </w:tabs>
        <w:ind w:left="0" w:hanging="0"/>
      </w:pPr>
      <w:rPr>
        <w:rFonts w:ascii="Times New Roman" w:hAnsi="Times New Roman" w:cs="Times New Roman"/>
      </w:rPr>
    </w:lvl>
  </w:abstractNum>
  <w:abstractNum w:abstractNumId="12">
    <w:lvl w:ilvl="0">
      <w:start w:val="840"/>
      <w:numFmt w:val="decimal"/>
      <w:lvlText w:val="%1"/>
      <w:lvlJc w:val="left"/>
      <w:pPr>
        <w:tabs>
          <w:tab w:val="num" w:pos="0"/>
        </w:tabs>
        <w:ind w:left="0" w:hanging="0"/>
      </w:pPr>
      <w:rPr>
        <w:rFonts w:ascii="Times New Roman" w:hAnsi="Times New Roman" w:cs="Times New Roman"/>
      </w:rPr>
    </w:lvl>
  </w:abstractNum>
  <w:abstractNum w:abstractNumId="13">
    <w:lvl w:ilvl="0">
      <w:start w:val="867"/>
      <w:numFmt w:val="decimal"/>
      <w:lvlText w:val="%1"/>
      <w:lvlJc w:val="left"/>
      <w:pPr>
        <w:tabs>
          <w:tab w:val="num" w:pos="0"/>
        </w:tabs>
        <w:ind w:left="0" w:hanging="0"/>
      </w:pPr>
      <w:rPr>
        <w:rFonts w:ascii="Times New Roman" w:hAnsi="Times New Roman" w:cs="Times New Roman"/>
      </w:rPr>
    </w:lvl>
  </w:abstractNum>
  <w:abstractNum w:abstractNumId="14">
    <w:lvl w:ilvl="0">
      <w:start w:val="793"/>
      <w:numFmt w:val="decimal"/>
      <w:lvlText w:val="%1"/>
      <w:lvlJc w:val="left"/>
      <w:pPr>
        <w:tabs>
          <w:tab w:val="num" w:pos="0"/>
        </w:tabs>
        <w:ind w:left="0" w:hanging="0"/>
      </w:pPr>
      <w:rPr>
        <w:rFonts w:ascii="Times New Roman" w:hAnsi="Times New Roman" w:cs="Times New Roman"/>
      </w:rPr>
    </w:lvl>
  </w:abstractNum>
  <w:abstractNum w:abstractNumId="15">
    <w:lvl w:ilvl="0">
      <w:start w:val="730"/>
      <w:numFmt w:val="decimal"/>
      <w:lvlText w:val="%1"/>
      <w:lvlJc w:val="left"/>
      <w:pPr>
        <w:tabs>
          <w:tab w:val="num" w:pos="0"/>
        </w:tabs>
        <w:ind w:left="0" w:hanging="0"/>
      </w:pPr>
      <w:rPr>
        <w:rFonts w:ascii="Times New Roman" w:hAnsi="Times New Roman" w:cs="Times New Roman"/>
      </w:rPr>
    </w:lvl>
  </w:abstractNum>
  <w:abstractNum w:abstractNumId="16">
    <w:lvl w:ilvl="0">
      <w:start w:val="594"/>
      <w:numFmt w:val="decimal"/>
      <w:lvlText w:val="%1"/>
      <w:lvlJc w:val="left"/>
      <w:pPr>
        <w:tabs>
          <w:tab w:val="num" w:pos="0"/>
        </w:tabs>
        <w:ind w:left="0" w:hanging="0"/>
      </w:pPr>
      <w:rPr>
        <w:rFonts w:ascii="Times New Roman" w:hAnsi="Times New Roman" w:cs="Times New Roman"/>
      </w:rPr>
    </w:lvl>
  </w:abstractNum>
  <w:abstractNum w:abstractNumId="17">
    <w:lvl w:ilvl="0">
      <w:start w:val="88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7:57:00Z</dcterms:created>
  <dc:creator>Шепелевич Михаил</dc:creator>
  <dc:description/>
  <cp:keywords/>
  <dc:language>en-US</dc:language>
  <cp:lastModifiedBy>Шепелевич Михаил</cp:lastModifiedBy>
  <dcterms:modified xsi:type="dcterms:W3CDTF">2007-05-23T19:06:00Z</dcterms:modified>
  <cp:revision>2</cp:revision>
  <dc:subject/>
  <dc:title>ВОПРОСЫ И ОТВЕТЫ ПО ПОСЛАНИЮ К ЕВРЕЯМ, ЧАСТЬ 3</dc:title>
</cp:coreProperties>
</file>